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imprint/>
          <w:sz w:val="40"/>
          <w:szCs w:val="40"/>
        </w:rPr>
      </w:pPr>
      <w:r>
        <w:rPr>
          <w:rFonts w:cs="Times New Roman" w:ascii="Times New Roman" w:hAnsi="Times New Roman"/>
          <w:b/>
          <w:imprint/>
          <w:sz w:val="40"/>
          <w:szCs w:val="40"/>
        </w:rPr>
        <w:t>Владимир Львович Леви</w:t>
      </w:r>
    </w:p>
    <w:p>
      <w:pPr>
        <w:pStyle w:val="PlainText"/>
        <w:jc w:val="center"/>
        <w:rPr>
          <w:rFonts w:ascii="Times New Roman" w:hAnsi="Times New Roman" w:cs="Times New Roman"/>
          <w:b/>
          <w:b/>
          <w:imprint/>
          <w:sz w:val="32"/>
          <w:szCs w:val="40"/>
        </w:rPr>
      </w:pPr>
      <w:r>
        <w:rPr>
          <w:rFonts w:cs="Times New Roman" w:ascii="Times New Roman" w:hAnsi="Times New Roman"/>
          <w:b/>
          <w:imprint/>
          <w:sz w:val="32"/>
          <w:szCs w:val="40"/>
        </w:rPr>
      </w:r>
    </w:p>
    <w:p>
      <w:pPr>
        <w:pStyle w:val="PlainText"/>
        <w:jc w:val="center"/>
        <w:rPr>
          <w:rFonts w:ascii="Times New Roman" w:hAnsi="Times New Roman" w:cs="Times New Roman"/>
          <w:b/>
          <w:b/>
          <w:imprint/>
          <w:color w:val="800080"/>
          <w:sz w:val="48"/>
          <w:szCs w:val="48"/>
        </w:rPr>
      </w:pPr>
      <w:r>
        <w:rPr>
          <w:rFonts w:cs="Times New Roman" w:ascii="Times New Roman" w:hAnsi="Times New Roman"/>
          <w:b/>
          <w:imprint/>
          <w:color w:val="800080"/>
          <w:sz w:val="48"/>
          <w:szCs w:val="48"/>
        </w:rPr>
        <w:t>КАК ВОСПИТЫВАТЬ РОДИТЕЛЕЙ</w:t>
      </w:r>
    </w:p>
    <w:p>
      <w:pPr>
        <w:pStyle w:val="PlainText"/>
        <w:jc w:val="center"/>
        <w:rPr>
          <w:rFonts w:ascii="Times New Roman" w:hAnsi="Times New Roman" w:cs="Times New Roman"/>
          <w:b/>
          <w:b/>
          <w:imprint/>
          <w:color w:val="800080"/>
          <w:sz w:val="48"/>
          <w:szCs w:val="48"/>
        </w:rPr>
      </w:pPr>
      <w:r>
        <w:rPr>
          <w:rFonts w:cs="Times New Roman" w:ascii="Times New Roman" w:hAnsi="Times New Roman"/>
          <w:b/>
          <w:imprint/>
          <w:color w:val="800080"/>
          <w:sz w:val="48"/>
          <w:szCs w:val="48"/>
        </w:rPr>
        <w:t>ИЛИ НОВЫЙ НЕСТАНДАРТНЫЙ РЕБЕНОК</w:t>
      </w:r>
    </w:p>
    <w:p>
      <w:pPr>
        <w:pStyle w:val="PlainText"/>
        <w:jc w:val="center"/>
        <w:rPr>
          <w:rFonts w:ascii="Times New Roman" w:hAnsi="Times New Roman" w:cs="Times New Roman"/>
          <w:b/>
          <w:b/>
          <w:imprint/>
          <w:color w:val="800080"/>
          <w:sz w:val="24"/>
          <w:szCs w:val="48"/>
        </w:rPr>
      </w:pPr>
      <w:r>
        <w:rPr>
          <w:rFonts w:cs="Times New Roman" w:ascii="Times New Roman" w:hAnsi="Times New Roman"/>
          <w:b/>
          <w:imprint/>
          <w:color w:val="800080"/>
          <w:sz w:val="24"/>
          <w:szCs w:val="48"/>
        </w:rPr>
      </w:r>
    </w:p>
    <w:p>
      <w:pPr>
        <w:pStyle w:val="Heading4"/>
        <w:spacing w:before="0" w:after="0"/>
        <w:jc w:val="both"/>
        <w:rPr>
          <w:rFonts w:ascii="Times New Roman" w:hAnsi="Times New Roman" w:cs="Times New Roman"/>
          <w:b w:val="false"/>
          <w:b w:val="false"/>
          <w:color w:val="800080"/>
          <w:sz w:val="20"/>
        </w:rPr>
      </w:pPr>
      <w:r>
        <w:rPr>
          <w:rFonts w:cs="Times New Roman"/>
          <w:b w:val="false"/>
          <w:color w:val="800080"/>
          <w:sz w:val="20"/>
        </w:rPr>
      </w:r>
    </w:p>
    <w:p>
      <w:pPr>
        <w:pStyle w:val="PlainText"/>
        <w:jc w:val="both"/>
        <w:rPr>
          <w:rFonts w:ascii="Times New Roman" w:hAnsi="Times New Roman" w:cs="Times New Roman"/>
          <w:b/>
          <w:b/>
          <w:sz w:val="20"/>
        </w:rPr>
      </w:pPr>
      <w:r>
        <w:rPr>
          <w:rFonts w:cs="Times New Roman" w:ascii="Times New Roman" w:hAnsi="Times New Roman"/>
          <w:b/>
          <w:sz w:val="20"/>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нон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усство общения родителей и детей, искусство внушения и влияния, дети, непохожие на других, трудности обучения, проблемы подростков, наркотическая опасность, первая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этом и многом другом рассказывает доктор медицины и психологии Владимир Леви -всемирно известный психотерапевт и писа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книги, написанные живо, доступно, конкретно, переведены на десятки язы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я «Как воспитывать родителей», вы узнаете, как дети делаются хорошими, несмотря на воспитание, и как вырасти вместе с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чем эта книг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люди не рождаются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ь детство - значит понять челов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глазами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вечать на детские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одители и дети не слышат друг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й угол поставить род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горячие, холодные, ника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дки и потомки друг друга удел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тать самостоятельным при давящей маме, как укрощать невменяемых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 начинать жить отдельно от пред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внушение и 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нужна недоверчив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у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дети не слуш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 зачем дети упрям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чинаются многие детские страх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чтобы ребенок делал,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лишнего мы говорим и дел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 настаивать, когда уступать или достигать компромис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одолевать упрямство обходными пут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вивается психоаллергия детей на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е опасности детского послуш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равильное воспитание дает неправильные результ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шный вред родительских автоматизм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ция: как успешно вырастить из ребенка лентяя, бестолочь, негодяя, сумасшедшего, иди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разумить без уни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ые указания в области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ребенок напрашивается на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амое главное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ый способ привить отвращение к тру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показания для сурового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одный способ предупреждения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ельзя наказывать и ру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казывать с польз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страивать настро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ок грубит и хам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ебенок «подсаживается» на похва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одные камни рыночной психоло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е надо хвал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и когда хвалить можно и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хвалить за то, чего нет, чтобы появ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авильно хвалить ребенка при заик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и говорить при разных навязчивост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ая тактика при ночном недерж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ести себя при онанизме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мочь справиться с детскими страх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опережающее 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равление с первой двой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важнейших мгновения для целебного одоб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ребенок время от времени порт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хвалить не хва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зачем просить у ребенка совета и помощ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как спас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дать переесть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щаться с инвалидами и неисправим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ращаться со способными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ть со слишком самолюбив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вместимость любви с оцен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йти потерянный общий язык с подрост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зачем вспоминать свое дет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надо врать о любви и сек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граничить преждевременный интерес к сек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чему приводят половые репр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подвергся сексуальному покуш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ть при нестандартной половой ориент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ция по неупотреблению ма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ок влюб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ртельные опасности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надо корм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евочка толст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без наж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шать выздоравл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как помочь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адовские и несадов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веди закал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ку трудно общ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бя вести, если диагноз страш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звание к неудач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частье как средство счас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ли надежда у даун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бя вести с умственно отсталым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при подозрении на начало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дупредить нарком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наркомания уже нача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месте сделать интересной жизнь и уче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ьют по ребенку войны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 Вопрос на засыпк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нужно детст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раков среди детей не больше, чем среди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 всех есть дети, но у всех есть родители - или были, где-то и как-то были... Не всем дано повзрослеть, но каждый рожденный был и остается ребенком - где-то и как-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чинал эту книгу как психологическое пособие для родителей и сперва назвал «Нестандартный 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 прямо напротив моего окна - жил своей громкой жизнью у меня в комнате. Я их, чуть приподняв голову, видел - оглушительно чирикающих, гикающих, победно визжащих, одетых заботливо и нелеп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вальные брызги их голосов сообщали моей голове одурелую ясность; а когда внезапным штилем смолкали - ухо сразу попадало в проходной гроб переулка, и от жирных шумов коммунальной квартиры спасения уже не было... Весенний прибой жизни, галдящее неподвластие, воплощенное расхождение желаемого с действитель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ли годы практики, годы жизни... Книга, как человек, оставаясь собой, росла и менялась, и уже к третьему изданию (а всего их было на русском языке шесть, это седьмое) я понял, что это и книга для детей - о родител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ьях, куда приходил «Нестандартный...», дети, вырастая и становясь мамами и папами, а своих родителей делая бабушками и дедушками, относились к этой книге уже как к двойному пособию. А некоторые продвинутые домашние психологи читали ее уже лет с восьми-девяти и применяли вовсю. Они-то и подсказали мне, наконец, самое правильное, объединяющее наз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оспитывать родителей, ну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курицы и яйца, вместе взят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ычное словосочетание «воспитываю ребенка», если разобраться, - нелепо: ребенок, которого «воспитывают», все время скрывается под завесой времени, а цель воспитания - сделать из него взрослого, сделать род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иву теперь подальше от центра, в «спальнике». Под боком парковый лес. Окрестных детсадовцев выводят сюда на прогулки. Вот и опять - не успел присесть на скамеечку и поздороваться с весенней землей, как на поляну высыпал шум и гам, косички, колготки, розовеющие щеки, присохшие соп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йну! - Маринка! - Ну-тебя-Игоряха! - Та-та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ься парами! Сейчас уйдете из леса! Морозов, тебе что, особое приглашение? Где твоя пара? Еще одно замечание, и все уйдете из ле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озова заталкивают в строй. Еще окрик, неохотное равнение, все стихает. И куда-то ведут их мимо припудренных зеленью берез, мимо вспышек первых одуванчиков, мимо меня... Ловлю лица: у девочек сердито-серьезные, знающие - кто-то виноват. У мальчишек туповато-угрюмые... Смотрю на воспитательницу - миловидные черты с легкой помятостью; наверное, сама молодая мать; в переносье какая-то тупая просоночная боль: да, кто-то виноват перед ней еще со вчерашнего вечера, и адресует она свой раненый взгляд в сторону вон тех серых гром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кате, если глядеть отсюда, дома эти кажутся домнами, в которых плавятся сработанные шлаки бытия. Наверное, где-то там она и живет, и в какой-то из клетушек расплавилось ее настро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а из последней пары, видно, что-то почувствовал, рассеянно отделился и подошел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ядя, что это у вас - шк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шарф.</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н мяг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яг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да, мягкий. Нате вам витаминку, - сует мне в руку желтую горошину и бегом: оттуда уже кри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врасплох или зачем нужно детст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ервый год, эти несколько пеленочных месяцев кажутся вечностью. Так будет всегда: купать, стирать, пеленать, вставать ночью, болезни, диатезы, бутылочки - бесконечно!.. И вдруг - встал и пошел, пошел... «Гу, а-гу» - и заговорил!.. Эти первые пять-семь лет, кажется, никогда не кончатся: маленький, все еще маленький, совсем глупый, забавный, чудесный, несносный, и сколько нервов требуется, сколько терп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он всегда будет ходить в детский сад, дошкольник, он всегда будет только наивным дошкольником. И болеет, опять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школьные годы сначала тоже страшно медлительны: первый, второй, третий... седь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вно маленький, все равно глупый и неумелый, беспомощный, не соображает... И вдруг: глядит сверху вниз, разговаривает тоном умственного превосходства. Отчаянный рывок жизни, непостижимое ускорение. Врасплох, все врасплох!.. Успеваем стареть, но не успеваем взрослеть. Кто же внушил нам эту детскую мысль, будто к жизни можно успеть подгото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нам не рождаться взрослыми сраз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ечности в вечность. Что происходит в полном жизненном цикле, хорошо видится в сопоставлении. За девять утробных месяцев успеваем пробежать путь развития, равноценный миллиарду лет эволю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в год между новорожденным и годовалым безмерна, кажется, что это создания по меньшей мере из разных эпох. Двухлетний и годовалый - тоже еще совершенно различные существа, трудно представить, что это практически ровесни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х- и трехлетний уже гораздо ближе друг к другу, но все-таки если один еще полуобезьянка, то другой уже приближается к первобытному дика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же разница делается почти незаметной между четырех- и пятилетним, пяти- и шести-, опять ощущается между шестью и семью или семью и восемью, опять скоро сглаживается, чтобы снова дать о себе знать у мальчиков с 13 до 17, у девочек - с 11 до 15, и окончательно уравнивается где-то у порога двадцатиле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в десять лет. 0 и 10, 1 и 11 - разные вселенные, другого сравнения не подберешь. 10 и 20 - разные планеты. 20 и 30 - разные страны. 30 и 40 - уже соседи, хотя один может полагать, что другой находится за линией горизонта. 40 и 50 - мужчины почти ровесники, между женщинами пролегает климактерический перевал. 50 и 60 - кто кого старше, уже вопрос. Семидесятилетний может оказаться мол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тартуя в разное время, мы догоняем друг друга. Перелет из вечности в ве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ути этом мы превращаемся в существа, похожие на себя прежних меньше, чем бабочки на гусениц, чем деревья на семена. Перевоплощения, не охватываемые памятью, не умещающиеся в сознании. Таинственное Что-то, меняющее облики, - душа человеческая - «Я» в полном объе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доказывает, что мой прадедушка в степени сон» молился деревьям - могу поверить, ибо и сам в детстве доверял личные тайны знакомым сос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подозревает, что он к тому же еще и был людоедом, и вот в это верить не хочется. Трудно представить, что прабабушка Игрек жила на деревьях и имела большой волосатый хвост, что прадедушка Икс был морской рыбой и дышал жаб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нужно детство? Великий поход в Зачем-то - великий возврат. Как прибойная волна, жизнь снова и снова откатывается вспять, к изначальности, повторяется,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ветах, почках и семенах прячутся первоистоки: жизнь происходит, жизнь не перестает начинаться. В мире есть детство, потому что Земля оборачивается вокруг Солнца, потому что есть времена года, приливы, отливы. Детство повторит все,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семечко, каждая икринка несет в себе книгу Эволюции. И когда в молниеподобном разряде устремляются навстречу друг дружке две половинки человеческого существа - выжить, сбыться, - повторяется тот самый первый вселенский миг зарождения жизни, повторяется,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еликом Возврате говорят нам и кисть художника, и рифма, и музыка; о Великом Возврате - все песни любви. Мало кто отдает себе отчет, что всякий раз, засыпая, возвращается в глубокое младенчество и еще дальше - в эмбриональность, за грань ро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сновидения, с мышечными подергиваниями и движениями глаз, с изменением биотоков, - не что иное, как продолжение той таинственной внутриутробной гимнастики, которая с некоторой поры начинает ощущаться матерью как шевеление. Возврат в то священно-беспомощное состояние, когда мы были еще ближе к растениям, чем к животным... Утомление, болезнь, травма - все жизненные кризисы, физические и духовные, возвращают нас к нашим корн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ение времен - великое чудо жизни. Вчерашнее принимает облик сегодняшнего, самое древнее становится самым юным. Половые клетки, средоточие прожитого - средоточие будущ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 из материнского чрева эволюционно равнозначен выходу наших предков из моря на сушу; каждый новорожденный - первооткрыватель земновоздушной эры, предкосмический пион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лиард лет позади - и вот первый кр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их я видел вас?.. Скольких старался понять, пытался лечить? Со сколькими подружился? Давно сбился со счета... Иногда кажется, что всю жизнь помогаю одному-единственному ребенку, в неисчислимых ли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это всего лишь я с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2. Испорченный телефон</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трудных родителях</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динственная моя ошибка: подозреваю родителей в способности мыс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ий свет настольной лампы, стеллажи, книги, рукописи: домашний кабинет д-ра Э., психотерапевта, автора нескольких книг. Э. сидит за столом, явно нервничая, беспокойно поглядывает на телефон, на часы. В кресле, в свободной позе - представитель общедоступного журнала «Чихатель» журналист 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ключен?.. Проверьте уровень запис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два, раз-два... Проверка... Ролевой тренинг врачей-психологов, игровой сеанс. Сколько сейчас времени? Телефон работает? Перематыв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ть себя, вжившись в другого, увидеть другого, вжившись в себя...» Это кусок старой записи, оставляем?.. Нет, вы лучше сюда, а микрофон отодвиньт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няв детство, понять челове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ошу вас, доктор, раскованнее, непринужденнее... Расслабьтесь по вашему методу, забудьте, что это интервью. Представьте, что мы просто беседуем, совершенно неофициально, расправьте плечи... Представьте, что я выключил магнитоф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Мне хорошо, я споко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от-вот, прекрасно. Итак, вы ежедневно принимаете 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только 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у, скажем, людей, просто людей. Лечите 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только ле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зуч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Подвергаюсь изуч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ключаетесь в разные судьбы, в разные ситу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Очень раз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том про все это пиш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про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о самое главное, самое нужное, интерес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про сам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нимаю, самое интересное всегда впереди... Не для печати, позвольте полюбопытствовать: сами вы, при такой занятости, успеваете ли жить личной жизнью, воспитывать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идите ли... (Телефонный звонок.) Извините... Алло. А, привет. Извини, пожалуйста, я... Да понимаешь, тут у меня... Нет, лучше завтра... Нет, никак... До завтра. (Отбой.) Видите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ижу. (Оба смеются.) Ну, а чи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мотря что. За текущей литературой не поспеваю, а вот, например, с этой книгой стараюсь не расставаться -Януш Корчак, «Как любить ребенка». И вот, его же, - Януш Корчак, «Избранные педагогические произведения». Чи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у, а кто такой сам Корчак, конечно,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едаг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рач прежде всего. В равной мере и воспитатель, психолог, исследователь, писатель и более того... Прилагательные типа «выдающийся», «крупный», «великий» сознательно опускаю. Писал на польском, но общечеловеческая драгоценность... Пережил Первую мировую - «Как любить ребенка» писал в окопе. Не дожил до конца Вто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Знаю. Погиб в газовой каме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месте с воспитанниками. Мог бы этого избежать, но не захотел оставить свои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а... И это ваш...</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Кумира не творю. Он живой, понимаете? И не потому, что сказал все или все правильно сказал, нет, не все, хотя и сказанное невмест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ь детство - значит понять человека, вот это простое он разглядел как никто другой. Вжился, постиг детство в тысячах подробностей, отклонений, оттен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 - он же! - признал, да что там признал - кричал, что не знает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я, кажется, вынуждаю вас поменяться со мной ролями. У вас дети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а. 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ы их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мотрит на часы.) Сейчас нас прервут. Вот что я хотел вам сказать. Понимаете, никакая книга... (Телефонный звонок. Смотрит на аппарат. Звонок повторяется.) не помогает. Не помог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е совсем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ейчас поймете, (берет трубку.) Да. Добрый вечер, Вита Витальевна. Да, да, конечно... Опять то же самое? Я так и предполагал... Но ведь я же вам объяснял... Я просил учесть... Нет, этого я не говорил, минуточку... Я хотел сказать... Хорошо, я слуш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убки слышится хорошо поставленный женский голос «Опять ни черта не делает, шляется неизвестно где... Грубит, врет...») Слышите? (Прикрывает рукой микроф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Это ваша пациен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ита Витальевна. Пациентка, дочь пациентов, жена пациента, мать пациентов... И читательница, и Корчака держит на полке... (Из трубки: «Просто кошмар какой-то... Вся ваша психолог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то-то случилось, какое-нибудь несчаст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ичего сверх обычного, многолетняя ситуация... Вита означает «жизнь», обратите внимание, Вита Витальевна: высокая блондинка, еще нестарая, обаятельная... Диалога сейчас не требуется, она должна разрядиться. (В трубку - мягко, сочувственно.) Да, понимаю... Да, конечно... (Собеседнику.) Да, книги... Теперь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знаться, не оч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у как же... Вот, слышите? (Из трубки: «Сумасшедший дом... Никаких сил не хватает... Опять в два часа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крутив у виска.) Исключительный случ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полне ординарный. (Из трубки: «Я ему хоть бы что... Свинья!») Вот, стало быть, каково положение: как раз тем, кому наши книги нужнее всех, - тем меньше всех и помогают, даже если читаются... (В трубку.) Да, да-а... Неужели, подумать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о позвольте - нет, не могу с вами согласиться... Один случай - не доказательство, вы поддались настроению. Как же можете вы, человек пишущий, отрицать смысл вашей работы? Хорошие книги, настоящие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отрицаю, не отрицаю. Огромное воздействие, воспитывают, развивают, открывают ми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убки слышится звон посуды, неразборчивые восклицания. Трубка вибрирует.) Одну секунду, кажется, начинается... (В трубку - громко и вдохновенно.) Да! Совершенно верно! Вот в том-то и дело! Именно! (Еще несколько вскриков и междометий, откидывается в изнеможении.) Ну вот и все. На сегодня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ригинальная методика. У вас железные нер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Прикладывая палец к губам.) Тс-с... Тише. Вита Витальевна, вы меня слышите? (Передает трубку С.) Тиш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звучала обработанная магнитозапись. Роль доктора Э. исполнял Д.С. Кстонов, роль журналиста - В. Л., роль Виты Витальевны - Вита Витальев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октор Кстон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кто не успел прочитать «Искусство быть другим» (ИБД), позвольте представить заново: доктор Кстонов Дмитрий Сергеевич, мой коллега, друг и соавтор. Привожу небольшую автоцитатку с попыткой портр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ий oблuк Д.С. отличается необычайной обыкновенностью: это невысокий, долговязый, сухощавый, кpaйнe толстый мужчина с могучими yзкuми плечами, весьма сутулый шатен, стройный, как тросточка, с густой шапкой прилизанных, черных, как смоль, курчавых бeлoкypыx волос на совершенно лысом череп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кypнocый профиль, похожий на молодой месяц, напоминает Данте, а yзкocкyлый монгольский фас, подобно солнцу, зашедшему за тучу, то и дело сурово улыбается. Кожа то бледная, но глaдкaя, то морщинистая, но румяная... Непредставительный мальчикообразный мужчина. Расхаживает, pacкaчuвaяcь (не любит сидеть), остановился в зepкaлe, сутуло утонул в халате. Пошел опять, распрямился... Зamылoк monopuкoм, шея moнeнькaя, полупрозрачная; вместо лица - повернулся, идет на меня - nлocкeнькaя, сухая, наспех сделанная paмкa для глаз неопределенного цвета, зависимого от освещения; глаза, пожалуй, слeгкa пульсирующ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дemaлькa: почему-то пахнет сосной, может быть, maкoй одеколон. Пoкa этот мapcuaнcкuй цыпленoк ходит по кa6uнemy, paмкa свежеет, рост и ширина спины увеличиваются, из meнopкa выплывает упругий выпуклый баритон и развивается в сочный солнечный бас, тусклый шатен вызревает в брюн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х пор доктор нисколько не изменился, то есть продолжал изменяться во все стороны, и постарел, и помоло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Кстонов по-прежнему занимается индивидуальной и групповой психотерапией. Ведет психологический клуб «Пятачок». Клуб этот посещаю и я со своим семейством. Прием по очереди ведем в одном кабин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что знаменательно: когда мы начинали, ребенком оказывался приблизительно каждый пятый из принимаемых. Теперь - примерно каждый второй или даже первый. В каждом втором-третьем письме чьи-нибудь мама или папа бьют тревогу: не такое растет дитя, что-нибудь да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тоже читают нас, а иногда пишут письма и жалуются на родителей, на себя и на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ети о взрослых</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авнении с тем, как обычно многословны родители в рассказах о детях и о себе, дети -великие молчальники. И не потому, что им нечего рассказать. Потому что не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маму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гу. (Раз в день люблю, пять раз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ликом врача младшие трепещут, средние смущаются, старшие замык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кажешь, что ты не в сговоре? Ответствуют, как приличествует. Иногда почти искрен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ть, как ребенок относится к взрослым, можно отчасти по его поведению, глазам и осанке, отчасти по играм, рисункам, тестам и прочим косвенным проявлениям, но только отчасти. Кое-какую информацию можно было бы почерпнуть, имей мы незримый доступ к детским компаниям; но даже если бы наша познавательная техника и шагнула столь далеко, мы, боюсь, оказались бы в научном смысле разочарован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то касается отношений со взрослыми, с родителями особенно, дети не часто откровенничают и между собой. Нужно еще поверить в свое право не то чтобы говорить правду, но хотя бы думать о н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ша, 5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бабушка добрая. Но она не умеет быть доб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м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ичит?.. И добрые кричат. И ты тоже иногда,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кричу, я злой. А бабушка все время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ткуда ты знаешь, что она добр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говор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и, каприз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я, 7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мама очень хорошая и очень скучная. А мой папа очень интересный и очень плох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в нем... интересног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Он большой, сильный. Он умеет... (Перечисление.) Он знает... (Перечис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ты, наверное, хочешь быть хорошим, как мама, и интересным, как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Я хочу быть невидимкой. Хочу быть никак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чное недержание, повышенная возбудимость. Родители в разводе. Мать из «давящих», у отца периодические запо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ша, 11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у я очень люблю. У меня другой папа был, но это неважно. Папа замечательный, я его оч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маму,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маму... Только она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го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мешает... Ну, не дает себя любить. Вот как-то толкается глазами. Будто говорит, что я ее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окий внутренний конфликт на почве неосознанной ревности, депресс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ма, 12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ук слышу - папа входит - все, не соображаю, и сразу вот здесь что-то сжимается... Раздевается... Шаркает, сопит... Еще не знаю, в чем виноват, но в чем-то виноват, это уж то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и уже вон сколько, а за уроки не брался, в комнате бардак, ведро не вынес, лампу разбил мячом, ковер залил чернилами... А откуда я знал, что мячик туда отско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развит, спортивен, однако невроз с расстройствами внутренних органов. Родители - сторонники наказан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сана, 13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и у меня чудесные, самые-самые... Я еще в восемь лет решила, что, когда они умрут, я тоже умру... Они меня не знают, я рассказывать не умею, а они сразу говорят, хорошо или плохо, правильно или неправильно... Они умные, добрые, я такой никогда не стану. А теперь я хочу умереть, больше не могу их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ное состояние. Родители - педагог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 14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дома, они говорят, что я им мешаю жить. А что я им делаю?.. Музыку включаю... Ракету сделал один раз из расчески, немного повоняло... Ухожу, стараюсь не приходить подольше. Возвращаюсь: опять шляешься, ни фига не делаешь, нарочно заставляешь волноваться, мешаешь жить!.. Котенка принес - тоже им плохо, не нравится, как пахнет... Ну я им и сказал один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что не надо было меня рож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елание учиться, склонность ко лжи и мелкому воровству. Подвижен, сообразителен. Родители без юмора, между собою не ладя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на, 18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чера я им в первый раз сказала, что больше не могу есть яйца всмятку. Они уже двадцать лет подряд едят яйца всмятку, каждое утро, ни разу не пропуск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не умнее, они тух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с ответом Д.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митрий Сергеевич. Моя подруга Галка и я учимся в 7-м классе, сидим за одной партой. Я тоже Галка. Учимся не так плохо, как могли бы. А вчера первый раз в жизни задумались и спросили друг дружку, почему нам не хочется уч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зала: «Я бы, может, и захотела, если б знала, что дальше будет. Мама все мне твердит в упрек, что была отличницей и много читала. Она и сейчас любит читать, только времени не хватает. А работает в какой-то конторе, денег мало, болеет много. Жить ей не нравится, жить не умеет, сама говорит. Зачем было отлично учиться, а теперь заставлять меня? Не понимаю». Галка сказала: «Да взрослые вообще глупые, ты что, не поняла еще? Хотят, чтобы и мы были такими же. Мы и будем такими же». Я говорю: «Не, я не буду». - «Будешь, куда ты денешься. Вот увидишь». - «А я не хочу. Я не буду». - «Ха-ха. Заставят». - «Никто меня не заставит». - «Ха-ха. Ты уже и так дура порядочная». - «А ты?» - «И я тоже. Только я уже понимаю, что я дура, а ты еще нет. Потому что ты дура круглая». - «А ты квадратная». Разругались, в общем. А сейчас я думаю: может, Галка права? Маленькой я была наивной, но ум свой какой-то у меня был, точно помню. А сейчас поглупела, правда. Потому что жить меня заставляют чужим умом, а не своим. Теперь я знаю, что взрослые не умнее детей, они только взрослее. И не взрослее даже, а просто больше и как-то тухлее, что ли. Скажите, пожалуйста, можно ли поумнеть? И зачем? Вот главн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Галка, есть от чего в этой жизни поглупеть и протухнуть, в этом вы с Галкой правы, один телик чего стоит или компьютерные игрушки. А можно ли поумнеть (и нужно ли), над этим всю жизнь ломаю голову. И всегда кажется, что задумался первый раз в жизни. Хорошо учиться, по-моему, необязательно, но если не вредит здоровью, то почему бы и нет?.. Что менее глупо - учиться хорошо, учиться плохо, вообще не учиться?.. Ответа у меня пока нет, думаю. А раз нет ответа, приходится выбирать какую-то из глупостей и считать эту глупость своим умом. И вообще, ум кажется мне разнообразием глупостей. Короче, давай пытаться умнеть дальше вместе, договорились?.. Д.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материалы: отрывки из дневников Д.С. и моих, записи бесед и встреч, письма... Соединить все в одно целое оказалось, признаюсь, головоломкой не из простых. Когда принимаешь или пишешь письмо - что ни человек, то особый мир. В какой-то момент требуется рецепт, в какой-то - шутка, сказка, молч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ще один вид письменного сообщения, который мы с Д.С. приняли для себя и наших читателей. Близкие синонимы: узелки на память, NB (нота бене, заметь хорошо), мысли на полях, незабуд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акое слово - «кредит». Того же корня и «кредо» - верю. Кредит - нечто, данное на веру, на доверие, но с отдачей. Ребенок приходит в мир с кредитом доверия. Этот кредит отдается взрослым и прежде всего родителям. Если бы этот кредит был бесконечным... И если бы взрослые умели не только тратить его, но и возвращать и приумнож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удные родител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авчера на «Пятачке» был игровой день цикла «Трудные Родители». Было нас 27 человек, в том числе пять бабушек, два дедушки и три семейства с детьми-подростками, в обязанности коих при участии в играх входило переставлять стулья и следить за поряд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гровой актив входили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а Р. (Завсвободой, странная должность), Антуан Н. (Черный Критик), Кронид Хускивадзе (Завпамятью), Наташа Осипова и я - Переводческое Жю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С., как обычно, в начальство не выдвигался и играл в основном Ребенка, что при его «всякой» (при желании) внешности выходит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разминки ради, минут семь поиграли в любимый наш Детский Сад - все превратились в детей и делали что хотели, а настоящие дети пытались быть нашими воспитателями. Обошлось благопристойно: разбили лампочку, слегка помяли два стула, у вашего покорного слуги изъяли небольшой кусок бороды, в остальном без человеческих жерт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 «психоаналитические этюд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е мы немножко Бабушк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сихологема из серии «Жизнь врасплох»</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беденным столом пятилетний Антон, он же Сын и Внук; Папа, он же Зять; Бабушка, она же Тещ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лохо ест, играет вилкой; Бабушка сердится, требует, чтобы Антон ел как след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слушает и 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Сын спраши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а, а почему Бабушка такая скучная и ворчлив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напряженно улыбаясь, смотрит на Папу. Что он ответит?.. Этюд разыгрывался повторно: импровизируя, роль Папы поочередно играли семь человек (три женщины, четверо мужчин). Вариантов получилось много, привожу восем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 страже авторит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нь вилку из носа к не болтай глупости. («А завтра ты спросишь у Мамы, почему Папа такой чуд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удовлетворена, Антон абстрагиру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Жизнь реальна, жизнь сур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станешь таким же - узнаешь. Антон не удовлетворен. Бабушка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 войне как на вой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оси у Бабушки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швыряет в Папу тарелку, Антон сму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межуточный к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смотри, Антошенька, какая пти-ичка летит» (Сладким тоном и одновременно беря за ухо.) Бабушка сдержанно торжествует, Антон ловит кайф.</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 волки сыты и овцы це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тебе кажется, Антоша, а почему кажется, я тебе потом объясню. (Подмигивая, с обаятельной улыб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довлетворенность Бабушки, презрение Ант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Меры приня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тебе кажется, Антоша, а почему кажется, я тебе сейчас объясню. (Подмигивая Бабушке и снимая рем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бросается на защиту вн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На тормоз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ягко, вкрадчиво-отрешенно.) Видишь ли, сынок, исходя из принципа относительности, а также имея в виду проблему психофизического параллелизма, все бабушки немножко ворчат и немножко скучные, а также все мы немножко бабушки, немножко скучные и немножко ворчим. Вот я сейчас на тебя и поворчу немножко за то, что ты задал мне такой скучный вопросик. Когда мне было пять лет и у меня была бабушка, я никогда не задавал своему папе таких ворчливых вопросиков, потому что у папы был большой-пребольшой ремеш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и Антон впадают в гипнотическое состоя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арианты - Папа грустно смеется; Папа весело молчит; Папа поет «В траве сидел кузнечик»: Папа включает радио, а тут как раз передача «Взрослым о детях», и т.д. до бесконе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л разбор, комментарии. По поводу каждой из сценок, как выяснилось, можно написать целый трактат: о том, как Папа относится к Сыну, к Бабушке, к самому себе; какие у него ценности, идеалы, взгляды на воспитание, как воспитывали его самого; насколько культурен, интеллигентен, находчив; насколько способен чувствовать и понимать окружающих; здоров ли психически; может ли уравновесить интересы свои и чуж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ариант «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имаешь, Антоша (заговорщически), человек становится скучным оттого, что с ним не играют. От этого и ворчливый делается, что скучно и не играют с ним. Ты согласен?.. Ты ведь тоже скучный и ворчливый, когда я с тобой не играю, так? («Угу...») Ну вот, а если будешь с Бабушкой играть побольше и притом иногда слушаться, увидишь, она станет веселой-веселой, правда, Анна Петровна?.. (Бабушка растерянно кивает.) А вилку (еще более заговорщически) я бы на твоем месте из носа вынул. И навсегда, понимаешь?.. На всю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не поладили Пряник и Апельси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а сыграл Д.С., Бабушку - Дана 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беденным столом все те же Антон и Бабушка. Антон задумчиво грызет прян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ласково, заботливо): - Антоша, оставь пряник, он черствый. На, съешь лучше апельсин. Смотри, какой красивый! Я тебе очищ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вяло): - Не хочу апельс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убежденно): - Антон, апельсины надо есть! В них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убежденно): - Не хочу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 Но почему же, Антон? Ведь это же очень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роникновенно): - А я не хочу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категорически): - Надо слуш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с печальной усмешкой): - А я не бу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возмущенно обращаясь в пространство): - Вот и говори с ним. Избаловали детей. Антон, как тебе не сты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римирительно): - Иди ты знаешь ку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то есть ПН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мментари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простой пример ситуации «Столкновение Двух Слепцов». И Бабушка, и Антон ведут себя так, словно и не догадываются о существовании Мира Другого. Они и на самом деле в данном конкретном случае не догадываются, что перед каждым из них находится ПНО - Психологически Неопознанный Объект, а вернее, субъек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исходит по меньшей мере из Пяти неосознанных предпосыл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тон так же, как и Бабушка, придает большое значение вопросам пи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ет, что такое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же, как и она, Бабушка, понимает слово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собен отказываться от своих желаний и принимать не свои желания за сво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упен влиянию авторитетов - медицинских и проч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 ли Бабушка, что перед нею ребенок? Да, конечно, она заботится о нем, воспитывает его, пытаясь внушить, что необходимо слушаться... Но обращается ли Бабушка к конкретному ребенку, который перед нею сидит, к Антону, каков он есть?.. Нет, конечно. Она обращается к некоему исполнителю роли ребенка соответственно ее, Бабушкиным, ожиданиям; обращается к образу Антона, пребывающему в ее, Бабушкином, воображении. И если можно было бы этот образ увидеть, то оказалось бы, что он очень похож на саму Бабу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только что произошедшее глазами Антона. Вы сидите, занимаетесь своим делом, никому не мешаете. Вдруг подходит иностранец-непониманец, притворившийся Бабушкой, и требовательно лопочет что-то на своем язы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странец уверен, что вы его понимаете. Вы отвечаете ему: не понимаю, что означает нихт ферштейн, но иностранец продолжает лопотать, да еще сердится. Тут вы догадываетесь, что иностранец-то глух, и пытаетесь объясниться с ним жестами; но он продолжает лопотать и сердиться. И вы вынуждены прекратить общ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ел ли Антон Бабушку любящую, заботливую? Нет, не видел. А Бабушку беспомощную, Бабушку наивную, Бабушку-ребенка, которой не грех было бы и уступить? Нет, конечно, тоже не видел. Видел ли в Бабушке себя - каким она его видела? Нет, не видел, но чувствовал, что образ Разумного Послушного Мальчика ему предлагают, навязывают, - и защищался как мог...</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Апельсин перехитрил Пряник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игровочный вариант, признанный лучши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 Антон, помоги досказать сказку. Однажды Апельсин (достает апельсин) пришел в гости к Прянику и вдруг видит, что Пряник уходит в рот. «Эй, Пряник, - закричал Апельсин. - Постой, ты куда? Я же твой гость! Давай пого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Слушай, Пряник, я ведь твой старый друг. Мне скучно без тебя. Если ты уйдешь в эту пещеру, я останусь один. Так с друзьями не поступ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Я не знал, что ты придешь. Я могу и не уходить. Только вот меня немножко откусили у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Это неважно. Давай пойдем вместе. Чур я пер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Хитрый какой. Я первый на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А я первый сказал, я и пенку слизал. Открывай-ка 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Давай по очере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Ты уже откушен? Теперь моя очер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ест апельсин, Цель достигнута перемещением взрослого в игровое поле ребенка и незаметным внушением «своей игры» с долей компромисса. Импровизация и чуть-чуть веселой фантазии! Все балдею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спорченный телефо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няя детская забава. Чем больше участников, тем смешнее. Вы что-то шепчете на ухо соседу, тот - следующему и так далее, пока сообщение не возвращается к вам обратно. Я, к примеру, послав на одной игре Антуану: «Много дел, молодежь!» - получил от Наташи: «Долго же ты сидел, марод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рождения слухов, легенд. Модель взаимонепонимания: скрытые искажения смыслов уже на уровне видения и слышания, восприятия друг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похожую игру «Подсознайки». Подробности опускаю; суть в том, чтобы совместными усилиями прочитать (перевести, вытащить...) контекст, скрытое содержание сообщения. Подводная часть айсберга всегда больше надвод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апример, «переводы с подсознательного» одного самого обычного разговора мамы и сына. Переводы, разумеется, не единственные, было много вариантов. Точный буквальный «подстрочник» подсознания вообще невозможен - лишь толкования, интерпретации, верс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мотрим в книгу, видим фиг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еанс синхронного психоанализ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 Мам, я пойду гуля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Сын подсознательно разумеет: «Мне скучно, мой мозг в застое, мои нервы и мускулы ищут работы, мой дух том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Мама подсознательно слышит: «Не хочу ничего делать, я безответственный лентяй, мне лишь бы поразвлекаться»</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t xml:space="preserve">     </w:t>
      </w:r>
      <w:r>
        <w:rPr>
          <w:sz w:val="24"/>
          <w:szCs w:val="24"/>
        </w:rPr>
        <w:t>Мама: - Уроки сделал?</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забывай, что ты не свободен».</w:t>
      </w:r>
    </w:p>
    <w:p>
      <w:pPr>
        <w:pStyle w:val="Normal"/>
        <w:jc w:val="both"/>
        <w:rPr>
          <w:i/>
          <w:i/>
          <w:sz w:val="24"/>
          <w:szCs w:val="24"/>
        </w:rPr>
      </w:pPr>
      <w:r>
        <w:rPr>
          <w:i/>
          <w:sz w:val="24"/>
          <w:szCs w:val="24"/>
        </w:rPr>
        <w:t>Мама подсознательно разумеет: «Тебе хорошо. А мне еще стирать твои штаны»</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Угу.</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Помню, разве ты дашь забыть»</w:t>
      </w:r>
    </w:p>
    <w:p>
      <w:pPr>
        <w:pStyle w:val="Normal"/>
        <w:jc w:val="both"/>
        <w:rPr>
          <w:i/>
          <w:i/>
          <w:sz w:val="24"/>
          <w:szCs w:val="24"/>
        </w:rPr>
      </w:pPr>
      <w:r>
        <w:rPr>
          <w:i/>
          <w:sz w:val="24"/>
          <w:szCs w:val="24"/>
        </w:rPr>
        <w:t>Мама подсознательно слышит: «Смотрел в книгу, а видел фигу»</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Чтоб через час был дома.</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верю тебе по-прежнему и не надейся, что когда-нибудь будет иначе».</w:t>
      </w:r>
    </w:p>
    <w:p>
      <w:pPr>
        <w:pStyle w:val="Normal"/>
        <w:jc w:val="both"/>
        <w:rPr>
          <w:i/>
          <w:i/>
          <w:sz w:val="24"/>
          <w:szCs w:val="24"/>
        </w:rPr>
      </w:pPr>
      <w:r>
        <w:rPr>
          <w:i/>
          <w:sz w:val="24"/>
          <w:szCs w:val="24"/>
        </w:rPr>
        <w:t>Мама разумеет: «Можешь погулять и подольше, у меня голова болит. Хоть бы побыстрей вырос что ли».</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Ну, я пошел.</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Не надеяться невозможно. Ухожу собирать силы для продолжения сопротивления».</w:t>
      </w:r>
    </w:p>
    <w:p>
      <w:pPr>
        <w:pStyle w:val="Normal"/>
        <w:jc w:val="both"/>
        <w:rPr>
          <w:i/>
          <w:i/>
          <w:sz w:val="24"/>
          <w:szCs w:val="24"/>
        </w:rPr>
      </w:pPr>
      <w:r>
        <w:rPr>
          <w:i/>
          <w:sz w:val="24"/>
          <w:szCs w:val="24"/>
        </w:rPr>
        <w:t>Мама подсознательно слышит: «Ты отлично знаешь, что я вовремя не вернусь, а проверку уроков замнем».</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Надень куртку, холодно.</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забудь, что ты маленький и останешься таким навсегда».</w:t>
      </w:r>
    </w:p>
    <w:p>
      <w:pPr>
        <w:pStyle w:val="Normal"/>
        <w:jc w:val="both"/>
        <w:rPr>
          <w:i/>
          <w:i/>
          <w:sz w:val="24"/>
          <w:szCs w:val="24"/>
        </w:rPr>
      </w:pPr>
      <w:r>
        <w:rPr>
          <w:i/>
          <w:sz w:val="24"/>
          <w:szCs w:val="24"/>
        </w:rPr>
        <w:t>Мама подсознательно разумеет: «Глупыш, я люблю тебя».</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Не, не холодно. Витька уже без куртки.</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Ну когда же ты наконец прекратишь свою мелочную опеку? Я хочу наконец и померзнуть».</w:t>
      </w:r>
    </w:p>
    <w:p>
      <w:pPr>
        <w:pStyle w:val="Normal"/>
        <w:jc w:val="both"/>
        <w:rPr>
          <w:sz w:val="24"/>
          <w:szCs w:val="24"/>
        </w:rPr>
      </w:pPr>
      <w:r>
        <w:rPr>
          <w:i/>
          <w:sz w:val="24"/>
          <w:szCs w:val="24"/>
        </w:rPr>
        <w:t>Мама подсознательно слышит: «Есть матери и поумне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ама: - Надень, тебе говорю, простудишься.</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Оставайся маленьким, не имей своей воли».</w:t>
      </w:r>
    </w:p>
    <w:p>
      <w:pPr>
        <w:pStyle w:val="Normal"/>
        <w:jc w:val="both"/>
        <w:rPr>
          <w:i/>
          <w:i/>
          <w:sz w:val="24"/>
          <w:szCs w:val="24"/>
        </w:rPr>
      </w:pPr>
      <w:r>
        <w:rPr>
          <w:i/>
          <w:sz w:val="24"/>
          <w:szCs w:val="24"/>
        </w:rPr>
        <w:t>Мама подсознательно разумеет: «Пускай я не самая умная, но когда-нибудь ты поймешь, что лучшей у тебя быть не могло».</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Да не холодно же! Ну не хочу! Отстань!</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Прости, не могу выразить это иначе. Не мешай мне тебя любить!»</w:t>
      </w:r>
    </w:p>
    <w:p>
      <w:pPr>
        <w:pStyle w:val="Normal"/>
        <w:jc w:val="both"/>
        <w:rPr>
          <w:i/>
          <w:i/>
          <w:sz w:val="24"/>
          <w:szCs w:val="24"/>
        </w:rPr>
      </w:pPr>
      <w:r>
        <w:rPr>
          <w:i/>
          <w:sz w:val="24"/>
          <w:szCs w:val="24"/>
        </w:rPr>
        <w:t>Мама подсознательно слышит: Ты мне надоела, ты глупа, я не люблю тебя».</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Что? Ты опять грубишь?</w:t>
      </w:r>
    </w:p>
    <w:p>
      <w:pPr>
        <w:pStyle w:val="Normal"/>
        <w:jc w:val="both"/>
        <w:rPr>
          <w:sz w:val="24"/>
          <w:szCs w:val="24"/>
        </w:rPr>
      </w:pPr>
      <w:r>
        <w:rPr>
          <w:sz w:val="24"/>
          <w:szCs w:val="24"/>
        </w:rPr>
      </w:r>
    </w:p>
    <w:p>
      <w:pPr>
        <w:pStyle w:val="Normal"/>
        <w:jc w:val="both"/>
        <w:rPr>
          <w:i/>
          <w:i/>
          <w:sz w:val="24"/>
          <w:szCs w:val="24"/>
        </w:rPr>
      </w:pPr>
      <w:r>
        <w:rPr>
          <w:i/>
          <w:sz w:val="24"/>
          <w:szCs w:val="24"/>
        </w:rPr>
        <w:t>Мама подсознательно разумеет: «У тебя все-таки характер от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ятый угол</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этой душераздирающей игры заимствовано от одной малосимпатичной забавы, когда несколько человек толкают одного из угла в угол, друг к другу, отвешивая при этом пинки и затрещ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ырехугольная площадка расчерчивается квадратами, наподобие детских «классиков», вот с такими обознач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000000"/>
          <w:sz w:val="24"/>
          <w:szCs w:val="24"/>
        </w:rPr>
      </w:pPr>
      <w:r>
        <w:rPr>
          <w:sz w:val="24"/>
          <w:szCs w:val="24"/>
        </w:rPr>
        <w:object w:dxaOrig="7199"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371.95pt" filled="f" o:ole="">
            <v:imagedata r:id="rId3" o:title=""/>
          </v:shape>
          <o:OLEObject Type="Embed" ProgID="" ShapeID="ole_rId2" DrawAspect="Content" ObjectID="_693819329" r:id="rId2"/>
        </w:object>
      </w:r>
    </w:p>
    <w:p>
      <w:pPr>
        <w:pStyle w:val="PlainText"/>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ле Отношений, построенное по координатам главных взаимных позиций Взрослого 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аходится в самом цент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 где-то внут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разыгрываются сценки, в которых каждый поочередно исполняет роли Родителя 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каждой сценки Переводческое Жюри (с обязательным участием Ребенка) прочитывает контекст поведения, и в результате несложной соотносительной процедуры Родитель оказывается в некоем квадрате - то на одной стороне Поля, то на другой, то ближе к какому-нибудь из углов, то централь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Родителя каждый раз одинакова - попасть точно в центр, к своему Ребенку. Когда это получается, выдается какая-нибудь шуточная награда - за достижение Гармоничной Пози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одна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пример, участвовал в четырех этюдах, где вся моя роль заключалась в том, чтобы подойти к своему Ребенку с простым вопросом: «Ну, как дела?» - и каждый раз в результате оказывался в одном из углов, получая соответственно титулы Виноватого, Сверхопекающего, Отстраняющего или Обвиняющего... Вот как звучали в каждом из случаев мои «подсозна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Бедняжка, я знаю, что тебе скверно живется, и я опять делаю что-то не так,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ий: «Надеюсь, ты понимаешь, что мне не до тебя, и не станешь рассказывать, как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ий: «Дай мне исчерпывающую информацию, чтобы я понял, во что следует немедленно вмешаться. Дай возможность позаботиться о т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ий: «Что еще натворил, признавайся, засранец. Хорошего от тебя не жду, ща как 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едь как!.. Стоит чуть проявить темперамент, как моментально впадаешь в суперактивность, опаснейшую ошибку! Чуть пригасил себя - угодил в пассивность, чреватую хаосом; шарахаешься из вины в обвинение, то слишком мягок, то давишь, а до Ребенка не добираешься - дело ведь еще и в том, каков он, Ребенок, вот этот, конкретный - каков в сей м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мама в нескольких сценах повторяла одно и то же: «Ужин готов», и каждый раз, как и я, оказывалась в каком-нибудь из углов. Подсознайки-контексты выходили так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ая: «Соизволь, сделай милость, покушай, лапочка, хоть это и не совсем то, что ты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ая: «Как видишь, я выполняю свою функцию. А вообще, шел бы ты к бабуш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ая: «Не вздумай отказываться, ешь все до крошки, это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ая: «Марш к столу, параз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ин папа пытался сказать каждодневное «садись заниматься» или «иди делать уро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из этого выходи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Знаю, тебе не хочется, но хоть для очистки совести, хоть для вида - позанимаемся чуток, а?.. Ну, пожалуйста, ну хотя бы немнож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ий: «Делай в принципе что угодно. Главное, чтобы тебя было не видно и не слы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ий: «Я и только я знаю, что тебе надлежит делать в каждый момент и всю жизнь, без меня ни шагу. Я всегда буду делать с тобой уроки! Я всегда буду с тобой, вечно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ий: «Опять будешь ловить мух, лентяй злостный, халявщик бессовестный. Я тебе покажу, я научу, я заставлю, ты у меня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игры подвели итоги. Оказалось, что всех нас, родителей, можно разделить еще на три тип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равновешенн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армоничн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еблясь в умеренном диапазоне между разными сторонами Поля Отношений, находятся все-таки большей частью поближе к центру, к Ребенку. Доверяя себе, отдают отчет и в своем незнании Ребенка, не перестают его изучать, гибко перестраи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и не оптимисты, то не лишены юмора, в том числе и по отношению к себе. Сочетают энтузиазм и скепсис, доброту и эгоизм; самоотверженны в критических ситуациях; трудолюбивы, но вместе с тем и слегка лен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значит, что на всякое свойство непременно имеется противосвойство, эдакая во всем золотая серединка, нет, могут и резко выступать несбалансированные черты, например вспыльчивость или тревожность, порядочный эгоизм или глупость, даже алкоголизм или душевная болезнь - что угодно; но плюс к тому три непременных качества: самокритичность (без самоедства), стремление к самоусовершенствованию (без упертости) и умение быть благодарным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астливый билет для Ребенка, особенно если таких родителей целых два. (А если еще и бабушки с дедушками такие - уже просто сказ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ружных семьях Единый Гармоничный Родитель получается из двух «половинок» - мамы и папы или хотя бы из мамы и бабушки. Главное, чтобы на «выпуклости» одного приходились «вогнутости» другого, пусть и не в полном соответствии. Собственно, для создания такого, более или менее слаженного Родителя и нужна семь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уравновешенн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здерганн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ахи колебаний в Поле Отношений чересчур велики, равновесие удерживается ненадолго. Буквально в течение минуты Раздерганный может перейти из одной сдвинутости в другую, третью, четвертую и т. д. Например, такая последовательность: чувство вины перед Ребенком, тревога - неумеренная заботливость, сверхопека и сверхконтроль - давление, чрезмерная требовательность - обвинения, наказания (неблагодарный, не принимает заботы) - опять чувство вины и тревога (бедное дитя, затравили) - потакание и вседозволенность - снова обвинения и наказания (совсем распустили, сел на голову окончательно) - опять чувство в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е явление, к которому Ребенок, однако, в большинстве случаев приспосабливается и превращает своего Раздерганного Родителя в относительно нормального. Конечно, не без некоторых издерж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двинут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перт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готеющие лишь к какой-то одной из возможных позиций, сидящие в одном из угл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Раздерганных (которых можно назвать и подвижно-сдвинутыми) отличаются внутренней малоподвижностью, вот этой самой упертостью и слабым самоосознава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 - разведенки или одиночки... Если оба Сдвинутых Родителя живут с Ребенком под одной крышей, то вместо положительной взаимодополняемости работает отрицательная: один сдвинут в одну сторону, другой - в другую или оба в одну и ту же, а Ребенок совсем в и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обширного семейства Виноватых и Виновато-Тревожных («Я виноват уж тем, что я родитель»), которые легко становятся Сверхопекающими (Наседки, или Клуши Обыкновенные, Клуши Страждущие, Клуши-Кликуши) и Сверхконтролирующими («Мы делаем уроки») с подтипом в виде Производителя Вундеркиндов («Мы ставим рекорд»), здесь оказы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акатели-Сопереживатели (до степени невольного развратительства), Устраиватели-Пробиватели - все те же Сверхопекающие, уже в великовозрастной ориентации; легион Обвиняющих («Ты виноват уж тем, что ты ребенок») всевозможных окрасок, тембров и жанров (Крикуны, Ворчуны, Пилы, Подковыры, Кувалды, Проповедники и т. д.), а также изрядная партия Безучастных Созерцателей («Меня нет, тебя нет») и Бронирующихся Эгоистов, в чистом виде, впрочем, довольно редких (чаще в сочетании с обвинитель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асен Родитель Преследующе-давящий: сочетание сверхопеки с постоянными обвинениями - залог либо шизоидности, либо глубокой неискренности у Сопротивляющегося Ребенка и паралича воли у Сдавшегося. Страшна и Уходящая Мать, и Забронированный От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говорим о пьяницах и хулиганах, о родителях-кукушках, о вымогателях и эксплуататорах собственного потом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ех этих и многих неперечисленных случаях даже гармоничный и сильный по природе Ребенок имеет большие шансы вырасти тоже Сдвинутым в свою сторону или по меньшей мере Раздерганным - неуравновешенным, невротичным. Возникают дефекты характера, деформации личности, болезненные зависимости, различные бзики... Весь этот груз обращают в духовное благо лишь мощные творческие натур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е ля в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 закончились - началась дискуссия. Причины нашей всеобщей раздерганности обсуждались долго и страстно. Общепринятая гипотеза «такова жизнь», высказанная мною, была резко отвергнута оппонентами, и Д.С. в их числе, утверждавшими, что «таковы 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мы такие? - я не сдавался, - такая жизнь потому что!» «Жизнь такая у нас потому, что такие вы», - возразила Наташа. - «Кто это вы?..» - «А вы?» - «Не переходите на личности, а то дам характеристику!» - пригрозил Черный Кри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этого круга не намечалось выхода, пока не попросил слова Завпамятью Кронид Хускивадзе, в мирской должности доцент, археол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моим личным наблюдениям, - сказал он, - родители бывают горячие либо холодные, вот и все, это две край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редко встречается уравновешенная теплохладная середина, эта самая рациональная норма, которую я уважаю, но, честно говоря,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все ясно. Горячий родитель нормален, холодный - патологичен; это доказывается уже тем, что нас - горячих родителей - подавляющее большинство. И все же я хочу поделиться соображениями о ненормальности именно на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 чем, наверное, дело. Наш родительский инстинкт потому так и горяч и дан с таким мощным избытком, что Природа, не знающая противозачаточных средств, вменяет нам в обязанность проявить его не какие-нибудь один-два раза, а много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яичниках женщины находятся 500-600 яйцеклеток, каждая из которых имеет шансы быть оплодотворенной; в семенниках мужчины - миллионы сперматозоидов. Много раз должна беременеть и рожать нормальная женщина, много раз зачинать и воспитывать нормальный мужч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ая природная семья - многодетная, с несколькими поколениями детей - ранними, средними, поздними... Так рассчитан и организм человеческий, и психика с ее инстинктами. По идее мы все должны становиться многодетными отцами-патриархами и матушками-героин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ведь оно и было на протяжении тысяч предшествовавших поколений. Год за годом - ребенок, еще ребенок, еще... Старшие уже самостоятельны и имеют своих детей, младшие еще вынашиваются и вынянчи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е нянчат младших, те - еще более младших. Общий тяжелый труд и борьба за существование. Высокая смертность... Со стороны родителей - никакой демократии, никаких таких сантимент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ное внимание только к самым малым, грудным. У каждого ребенка свои права соответственно возрасту, но еще больше обязан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в в общих штрихах портрет естественной семьи. Это наша история, наши истоки, и так обстоит дело еще и до сих пор у изрядной части населения Земли. Восемнадцать детей имела еще и моя прабабушка, не отмеченная никакими наградами. И вот, если посмотреть на жизнь так, то оказывается, что у горячего родителя избытка родительской любви не так уж и много, а пожалуй, и вовсе нет. В самую меру, как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что получается сегодня у нас с 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ая, простите, обычная цивилизованная городская семья имеет детей - один, два... Подумать только, с тремя уже считается чуть ли не многодетной! По счету дикарей «один, два, три -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и троих-четверых детенышей с точки зрения эволюции с ее миллионовековым опытом недостаточно даже для обеспечения мало-мальской вероятности продолжения 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 представить себе, с какой жалостью и ужасом посмотрели бы наши пращуры на современную городскую пару, размышляющую, заводить или не заводить второ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 же осознаем внезапную перемену, эту серьезную ломку нашей природной психики. Не будем говорить «хорошо - плохо»: и в многодетности есть очевидные минусы, и в малодетности свои плюсы. Не все естественное хорошо, но все хорошее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массовый факт: родительская любовь из естественно экстенсивной, то есть широко распределенной между множеством детей, сделалась неестественно интенсивной - узконаправленной на одного-дв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тысячелетиями распределялось между семью - двадцатью, теперь получает один, в лучшем случае двое. Всю любовь, все внимание. И не только, заметим, всю любовь и внимание. Ведь и тревогу, и властность, и агрессивность тоже можно распреде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ывая одного-двух детей, мы не успеваем объемно изучить роль Родителя и остаемся на всю жизнь неопытными. Когда дитя подрастает, наш неизрасходованный инстинкт заставляет нас видеть в нем все того же маленького; если дитя этому сопротивляется, инстинкт загоняется вглубь. Становясь бабушками и дедушками, либо выплескиваем избыток на внуков, что тоже опасно, либо, спохватываясь, решаемся наконец пожить для себя, но уже поз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с, так что же вы наконец предлагаете? - холодно перебил Черный Критик. - «Плодитесь и размножайтесь?» Как минимум четверых соплив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бы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безденежье? А жилплощадь? Назад, в пещеру? (Аплодисменты.) Или зарплаты доцента на все дов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ульгаризируйте, уважаемый, - Кронид сразу завелся, а при упоминании о зарплате начал дым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нормальной дружной семье даже при самых ограниченных средствах можно все рассчитать и согласовать, было бы жел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ожу: да здравствует нелюбимая вами умеренность и теплохладность, да здравствует рациональность, долой порывы и безрассудство... А стало быть, и любовь долой,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ушь, передергивание! - Кронид не на шутку взорвался. - Злоупотребление демократией! Вывод: не ограничивать Ребенка своей любовью и не ограничиваться любовью к нему! Позволять себе любить и чужих детей, позволять себе любить целый мир, черт возьми, не боясь, что у Ребенка от этого что-то убавится! Наоборот, прибавится! Целы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целый мир-то любить полегче, чем одного-единственного неудобного индивида. Что скажете, если я попрошу вас принять и меня в сыноч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Ежели ПНО помножить на ПН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ял заключительное слово Д.С., и все мы примолкли, внутренне уличая в каком-то из видов сдвинутости себя, кое-что вспоми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встанет на места, если мы поймем, что родителей, психологически готовых к родительству, не бывает, и что родительство - не работа, не функция, которую нам надлежит исполнить, а Путь Исканий - судьба, которую мы выбир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 знаком качества приходим в родительство. Преподносим Ребенку свою наследственность с ее неизвестными и известными бяками, свой характер с его изъянами, свое невежество и свои комплексы, свое переменчивое настроение, свои страхи и бзики, свою глуп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ебенок?.. Не ангел, отнюдь. Кот в мешке. Уравнение с неизвестным числом неизвестных. Психологически Неопознанный Объект - ПНО. И с этим вот ПНО мы повязаны всепроникающей взаимозависим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в утробе между плодом и матерью может обнаружиться несовместимость, родственная аллергии и опасная для обоих. А сколько дальше, на других уровн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лучает травму пли серьезно заболевает -у всякой, даже и самой гармоничной матери возникают тревожная напряженность, некоторая суетливость... А если мнительна? Если дитя - единственный свет в окон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матери, можно сказать, обеспечена длительная невротическая реакция с судорожным стремлением держать чадо под колпаком, постоянная паника. Жизнерадостный, уравновешенный ребенок такую реакцию выдержит, из-под колпака вылезет, с потерями, но отобь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и сам тревожен, меланхоличен? Обеспечен уже и его невроз или деформация личности... Ребенок вялый, медлительный, слабо ориентирующийся может побудить и вполне уравновешенных родителей к сверхопеке, которая будет задерживать его развитие и загонять еще прочнее в пассивность, побуждающую родителей к дальнейшим инициативам... Опять замкнутый круг. Ребенок активный, подвижный и возбудимый, если родители относительно флегматичны, может легко выйти из-под контроля и причинить много неприятностей и себе и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и родители достаточно активны и властны, все может быть в полном порядке; если у одной или обеих сторон, как часто бывает при энергичном характере, повышена и агрессивность - уже страшно: конфликты, жизнь в атмосфере обвинений и наказаний... Из пяти детей, растущих у Обвиняющих Родителей, двое выработают защитную толстокожесть и станут такими же родителями для свои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ех остальных один имеет большие шансы стать озлобленной, всеотвергающей личностью - негативистом или непрерывно самоутверждающимся психопатом; другой - бесхребетным небокоптителем или безответственным прожигателем жизни; третий - либо подвижником, либо депрессивным невротиком с повышенным риском самоубийства. Для этого последнего любая доза обвинения была противопоказана с самого начала - полнейшая беззащитность. (Как раз беззащитность порой и провоцир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наш проявитель, при встрече с ним мы обнаруживаем в себе уже готовые отпечатки того, что в нас есть, что «отснято». И более того! - этот жизненный реактив рождает в нас новые качества! - Невозможно свести жизнь с Ребенком к схеме, что мы только действуем, мы дитя «делаем», а оно «получается». И Ребенок нас делает, и дитя нас творит. Сколько угодно случаев, когда не без помощи деток мы ускоряем свое отбытие в мир иной. Но столько же и родителей, исцеленных и возвращенных к свету, спасенных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й полуоптимистической ноте Д.С. закончил, и мы побрели по дом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тпечат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ь! С тебя лепится первообраз мира. Глубина и мощь отпечатка, оставляемого тобой в детской душе, никакому сравнению не поддается - сильнее этого только сама При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он забыл тебя и не вспоминает долгие годы, лица твоего не знает... Может, и не хочет знать - но ты в нем навсегда, узнаваемо и неузнаваемо, в утверждении и в отрицании. Иной, непохожий, отвергающий тебя, кажется, всем существом - всю жизнь будет искать тебя и с тобой бороться, будет ждать и любить, находить и не узнавать. Всю жизнь - прижиматься и убегать, улыбаться и плак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проведает, как тебя много в 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 ребенка - маленький мир, кажущийся тебе ничтожным, но для него это Вселенная. Этот мир строится из чудом уцелевших кусочков твоего позавчерашнего утра. Но ты не узнаешь, ты не видишь... Этот мир хрупок. Пытается подражать твоему, но, как сон, отклоняется, рассыпается... В нем другое пространство, другое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умаешь, твой ребенок живет с тобой и благодаря тебе?.. Нет, ребенок живет только рядом, живет своей жизнью. Ребенок - гость в доме, притом и неблагодарный г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ет цены ни деньгам, ни времени, ни здоровью, а потеряв игрушку, приходит в отчаяние. Глупый маленький эгоцентрик, занимается ерундой, не желает знать, что почем и как все дается... Не понимает твоей любви, мешает тебе жить, мешает работать и управлять им ради его же блага - безумный слепец, сопротивляющийся поводы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е так: твое чадо - маленькая модель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был таким же и остаешься. Маленький детеныш Истории, несущий в себе отпечатки всех прежних жиз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каждый конфликт, каждая крупная ссора, каждый удар по самооценке оставляют в душе следы на всю жизнь. Конфликты неразрешенные, подавленные - вылезают, как крысы, из щелей памяти; принимают вид невроза, отравляют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рывайся в сиюминутность - остерегись утерять большие ценности в погоне за меньшими. Бойся сужения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доверие, отчуждение и война составляют основной фон, атмосферу ваших отношений, ребенок понесет их с собою и дальше как мешок с отравляющими веществами, будет терзать душу себе и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ит то-то, станет тем-то, добьется того-сего - но если ценой утраты жизнерадостности, ценой потери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своему ребенку добра и только добра. Ты заботлив, предусмотрителен, требователен, иначе нельзя... Но спроси себя, где кончается ему (ей) это хорошо, это нужно и начинается субъективное: я этого хочу - твоя воля - страшная воля властвовать - подменять собою судь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ыл ли ты, что ребенок - не твое продолжение в том узком смысле, который ты в это вкладываешь, не актер твоего спектакля, не кук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ыл ли, что это живая душа, которую ты не знаешь, тайна вселенская, которую не пост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и есть твое настоящее продол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жное дыхание спящего ребен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жду мной и вечност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ет перепон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и спишь, и не спи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все слышишь, малыш...</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тихо, я тихо иду, не буди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т, зачем, просто бы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и все, просто бы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еще побывать, да, еще побы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м, где можно, где можно глаза откры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мотреть, и смеяться, и петь, и зе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ого-то заметить и в гости поз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м, где можно лет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утро твое, я твой солнечный луч</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рошу: долгой спячкой меня ты не муч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люблю просыпа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учиха поучает пауча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Жить на свете надо тихо, не кри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б ни слуху и ни духу, чтобы слышно был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ух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3. День защиты от предков</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взрослых детей</w:t>
      </w:r>
    </w:p>
    <w:p>
      <w:pPr>
        <w:pStyle w:val="PlainText"/>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крощение манипулям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нипуляторши-мамы)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стать папой своей мам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душкой своей бабуш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аешь, что думал мальчик, которого ты вчера спрашивал, почему он груст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подумал: «Да отстань ты от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отрезать свой психопуп</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крощение манипулямы (манипуляторши мам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близнеца № 1</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амой у меня какое-то чувственное неприятие, физическая непереносимость. 1000% давления каждый день. Бесполезно что-то объяснять и стараться изменить. «Вот кушак это, а потом иди сюда (тянет меня за рукав) вот этот салатик порежь, а вот здесь, иди, холодильник, здесь - огурчики (я уже пятый раз пытаюсь объяснить, что я знаю), вот здесь на столе (уже позавчера показывала) пирог ешь». (Да, да тетя Галя прислала, знаю, знаю - тем более, что мне уже 27, и, как говорят, я уже вполне сформировавшийся мужчина, чтобы справиться с вводом пищи в орган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я буду всегда для нее ЕЕ дитенышем, «ну матери, они же, знаешь, все одинаковые, спокойнее, че ты не можешь спокойно отве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уходить будешь, сдавай все на сигнализацию», «ну чего ты дверь в туалет закрываешь, кто тебя там видит?» «Осторожней, осторожней с.. (вставить любой предм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одит в комнату: «Так, я у тебя все здесь выкину, ну-ка разберись». - «Все, тихо, я ложусь, а то как начнешь дверьми хлопать». - «Какими дверьми? Я уже хожу как ниндзя». - «Делай, что тебе говорят. Иди сюда. Слушай». - Бросает взор по моему те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за девочка тебе звонила? Ну правда, кто?» Я, конечно, понимаю, мама, что ты несравненно лучше,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аз я попытался поговорить. Руководствовался советами товарища Жикаренцева - что мы (родители) не виноваты, нас просто так вот отформатировали, и надо принять, и надо простить. Диалог проклюнулся. Мама стала стучать мне в дверь. Очень гром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том еще раз попытался объяснить, что она давит, что так же нельзя. Ответ: «Ну что ты. Я же все для тебя сделаю, кроме меня ты никому не нужен». И я опять ощутил себя то ли в бойнице, то ли в больн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ма, забыл сказать, детский врач, очень уважаемый человек в городе, через нее проходят сотни детей и родителей, лучший знаток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выбивала в моей комнате дверь, когда я был с девушкой, и чтобы поддержать и заглушить происходящее, врубил тяжелую музыку. В конце концов, пришлось выкрикнуть послание в точку «х» и с полуодетой подружкой высвистнуть из дома на вьюжную ул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леживаю теперь, насколько отношения с мамой извратили мое отношение к женщинам. Уже вижу: хочу того, чего мой ум не хо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етил недавно идеал женщины (красота, ум, душа, понимание с полуслова, сердечность, поддержка..) - дружить прекрасно, а сексом заниматься тянет не на нее (материнское начало проскальзывает?), а на эгоистичную стерву.. Георг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близнеца №2</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не 21 год. Вы последняя надежда на решение моей суперпроблемы, которая не дает мне свободно вздохнуть и начать жить и развиваться полноц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ои знакомые, выслушав меня, отвечают примерно одно: «Саш, ну тут уж ничё не поделаешь» - и разводят руками. Психолог, к которому я обратился, сказал только: «Придется вам терпеть до кон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у кого из сверстников я этой проблемы не наблюдаю.. И втройне тяжело оттого, что не от меня, как мне кажется, зависит положительный исх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управление ситуацией находится в руках моей мамы, которая, собственно, и является источником пробле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меня воспитывала одна, они с отцом развелись, когда я был совсем крошкой. Она потратила на меня всю свою молодость, хотя иногда и встречалась с мужчинами, оставляя меня с бабу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ном я рос рядом с ней. Она учительница, работает в школе. Маленького брала на экскурсии со своим классом. Делала со мной уроки, дарила подарки, устраивала праздники. Научила плавать, кататься на велосипеде, играть на фортепиано, приучила к хорошей музыке. Была строгой, наказывала, но и баловала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ос послушным, любящим, преданным сыном. Когда мама долго отсутствовала, очень скучал, буквально бредил 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бщение со сверстниками, с одноклассниками не ладилось. Привыкнув быть под маминой защитой, я среди них оказывался каким-то растерянным, никчемным, забитым, и в этом она никак не умела мне пом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же того: после ее «воспитательных мероприятий» со мной - суровых унизительных выволочек или наоборот, потачек и сладких поглаживаний, в компаниях ребят я чувствовал себя не мальчишкой, а каким-то дрожащим мямлей, изго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мне укреплялся страх.. Долго, слишком долго я оставался привязанным к материнской юбке. Слишком поздно начал понимать, что мать - это не окружающий мир, а лишь его ближайшая и не самая характерная частица.. Болезненно наверстывал упуще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ьте себе, каково было шестнадцати-семнадцатилетнему парню, уже с пробивающимися усами и бородой, слушать материнские окрики и отчитывания в присутствии девчонок, моих одноклассни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семнадцать она требовала от меня никогда не приходить домой позже двенадцати ночи.. Я, конечно, протестовал и часто соскальзывал на откровенное хамство. А мать в ответ старалась меня «опу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стоятельный, да? А ты зарабатываешь? Самостоятельные люди живут за свой счет. А кто живет на материнские деньги, тот не самостояте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же, если я еще не успел встать на ноги, меня надо принижать и закаба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дь так никогда и не подниму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ы трудись, готовься к жизни, учись, и нечего шл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й уж и друзья ее советовали: «Да перестань ты тюкать Сашку, отпусти его, дай погулять немножко по-молод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отвечала: «В распущенность, в грязь, в мерзость, в наркотики отпустить? Терять сына?.. Через мой тру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 каких наркотиках я и не помышлял, до сих пор не курю, изредка только пью пиво с приятелями. Этот «через-мой-труп» вдолбился мне в чере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не уже двадцать один. Отчислен из института за академическую неуспеваемость. Устроился на работу. Зарабатываю пока мало, и все же принял решение жить отдельно от мамы, снимать комна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 готовить к этому и себя, и ее. И тут новая напасть: она ни за что не хочет меня отпускать никуда из дома, она, оказывается, очень боится умереть в одиночестве, при том, что ей нет еще и пятидесяти и никакими особыми болезнями не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мне подаст стакан воды, если мне будет плохо, а тебя рядом не будет?.. Ты уедешь, а меня скорая заберет.. А как я буду без тебя.. Что же, я буду одна с рынка сумки нос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 у нас обстановка казарменная, гнетуще-унылая, мрачная. Ни девушку привести домой не могу, ни друзей - мама смотрит на всех волком, а меня окрикивает и погоня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е время суток, в любой момент может ворваться в мою комнату, чтобы проверить, чем я заним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а религиозной и требует от меня, прежде всего, исполнения заповеди почитания родителей и послуш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что я ее использовал, а теперь, как сношенную перчатку, хочу выбросить из своей жизни. Сажает в «долговую яму», требуя благодарности за потраченные на меня лучшие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чаще мне кажется, что «через-мой-труп» становится ею - уже буквально, физически, и привязывается ко мне толстой цепью, все крепче и крепче, сковывая по рукам и ног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 уговариваю - разве можно требовать от выросшего ребенка полного возмещения всех своих убытков по жизни, разве родительство - это инвестиция? Моя благодарность тебе будет выражена в воспитании моих детей, в моем любимом деле.. Я тебя не собираюсь бросать, но ведь ты хочешь, чтобы я оставался твоей пожизненной сиделкой, ты ревнуешь меня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оставь меня, выбрось, сдай в дом престарелых. Интересно, как на тебя потом будут люди 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престарелости далеко, она еще работает. Достает меня всюду, бомбардирует телефонными звонками, где бы ни находился, держит на поводке, в любую минуту может дернуть и потащить к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имаю девушку, а в голове мысль: а вдруг в следующую минуту придется сломя голову бежать домой, а вдруг телефон там плавится от маминых звонков, и как я опять буду отчитываться за поздний приход.. Сами понимаете, что может при этих навязчивых мыслях получиться в любовной близ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подумал, не глотануть ли разом пачек 10 снотворного, чтобы закончить разом всю эту мутот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ие мысли приходят в голову, может , я уже сломался?.. Александ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вои тараканы ближе к тел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ответа на письмо-близнец 2</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ександр, сперва - выдержка из твоего письма, для понимания пол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т меня, как мне КАЖЕТСЯ, зависит положительный исход.. Все управление ситуацией находится в руках моей МАМЫ, которая, собственно, и является источником пробле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заноза, которую следует вытащить... Пока тебе будет казаться (а тебе это только кажется), что «все управление ситуацией сосредоточено в руках мамы» - оно так и будет. Пока ты будешь видеть «источник проблемы» только в маме - ты ее не решишь и даже не возьмешься решать. Пока будешь уверен, что «положительный исход зависит от мамы» - исход будет только отрицатель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и: «источник проблемы» - и в тебе тоже, и сейчас уже в наибольшей степени именно в тебе. В твоей зависимости от мамы. В твоей затянувшейся инфантильности. В твоей нерешительности. В твоем неумении общаться с мамой так, как это нужно тебе. В твоем страхе вести корабль собственной жизни, строить свою судь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характер и отношение к тебе мамы во многом определили и твой характер, исход твоей ситуации зависит сейчас - уже ТОЛЬКО ОТ ТЕБЯ. Мама - величина практически постоянная (хотя есть и тайный резерв возможных изменений, о нем дальше...), а ты пока еще переменная и развивающаяся. Мама - только участница предстоящих в твоей жизни событий. А управление ими ты можешь взять в собственные руки. Как взрослый человек. Как мужч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у кого из сверстников я этой проблемы не наблюд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кто еще не бывал у соседей, кажется, что тараканы водятся только в его квартире. Хотя тебе видится, что у других все иначе, твой случай не единичен, а очень типичен, с великим множеством вариаций и степеней... Есть выбор реш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одного ты, подумав, уже отказался и 10 пачек снотворного сэконом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сдаться тоже не х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еще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драть в свою жизнь - с концами, обрубить одним махом, сжечь мост, бросив мать на произвол ее старения и прихватив с собою неизлечимые муки сов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ойти на дистанцию, отдалиться - нерезко, по возможности бережно, но вместе с тем твердо и целенаправленно, с сохранением дозированного, регулируемого ТОБОЮ общения, с возможной психологической балансировкой и совестью относительно спокойной (абсолютно спокойной она бывает только у законченных подлец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последний вариант, более-менее компромиссный, наиболее предпочтителен, ты именно к нему и склоняешься. Но он и самый трудный психологически, ибо давление с маминой стороны будет непрестанным и даже увеличивающимся, ты это предвидишь, и это тебя страшит. Так вот, пускай это тебя не страш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 всякого человека, у тебя наряду с тем, что именуется сыновним долгом (не в смысле, выплаты родителям пенсии, а в экзюперийском смысле ответственности за тех, кого приручили, матерей ведь мы приручаем с момента зачатия), есть священные обязанности перед собственной жизнью, перед ее осуществлением, перед исполнением Замысла о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для этого тебя родила и воспитывала твоя мама, понимая то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ьский эгоизм, ограниченность, глупость, тупость, непрошибаемость, так же как и твои собственные аналогичные свойства, суть естественные препятствия к осуществлению жизни. Но это также и естественные побудители душевного ро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ая задача: найти способ освободиться, осуществить себя - и в то же самое время по возможности успокоить и согреть маму. Она ведь на жизнь одна, мам не выбирают, и бросить даже плохую, никудышную мать, когда она теряет силы, тем паче разум - великий г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бросать - но и не дать ей задушить своим эгоизмом твою жизнь, которая, хоть она и не понимает того, есть и ее жизнь в другой ипостаси, в другом измер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то психологическое золотое сечение, которое две эти задачи уравновесит и соединит: поддержать стареющую мать и осуществить расцветающего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тать папой своей мам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ело человека почти на 90% состоит из воды, так душа взрослого почти на 90% состоит из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й: это не твоя Мама давит на тебя, стремится закабалить и удушить зависимостью и чувством вины, а Маленькая Девочка в ней, девяносто процентов отчаявшейся девчонки в телесной оболочке крикливой, агрессивной, авторитарной тети, Мамы-манипуля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боится, боится! Боится одиночества и пустоты. Боится того неизбежного и уже близкого уже периода жизни, когда «мне время тлеть, тебе цв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панически страшит твое отдаление, потому что в подсознании оно у нее отождествляется и с потерей мужа, и с потерей отца... У нее сейчас сильнейший невроз, тревога, тоска, депрессия, кризисное состоя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й действительно дико страшно и тоскливо оставаться одной, ей нечем себя заполнить, она видит перед собой черную дыру смерти... И она хватается за тебя с судорогой утопающего, тянущего на дно и спасателя, если у того нет грамотной хва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главное: учись слушать и понимать в маме ее Внутреннюю Маленькую Девочку. Учись с этой девочкой обращаться и - да не покажется невозможным - немножко воспитывать. А поможет этому знаешь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ГРАФ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 Пристальное рассматривание, изучение детских маминых фотографий - ты эту Девочку через них реально увидишь и вживешься в нее, введешь в себя этот ее образ... Это она - эта вот малышка... эта девчушечка... эта милая отроковица... и эта совсем юная девушка, еще и ведать не ведающая о каком-то там Сашке, который уже Где-то Кем-то намечен в ней, задуман, замыслен... Это Она, настоящая, видишь?.. Верь 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ой человек не исчерпывается своею сейчасностью, собой видимым-ощутимым, наличным. Все преходяще в нас, но все где-то и остается, все было-есть-будет, и где-то совсем поблизости прячется и несбывшее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й маму о ее детстве, дошкольном и школьном - пусть чаще и подробнее вспоминает, рассказывает... Как можно детальнее разузнай все возможное о биографиях и характерах бабушки и дедушки с ее стороны и даже прабабушки и прадедушки, об их отношениях с ней и между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й срочно осваивать роль Взрослого по отношению к маминому Внутреннему Ребенку. Своего же Внутреннего Ребенка посади в забронированную камеру и усыпи - Мама кричит, а Ребенок сп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аивай внушительные манеры и покровительственные интонации Большого-Взрослого-Дяди-Который-Знает-Что-Прав. Говори с мамой-Девочкой, представляя себе, что ты ее перевоплощенный Отец. (Она его не узнает, конечно, но подсознательно, глубиною души почувствует что-то напоминающе-сокрове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уверен: в представлении себя перевоплощенным Отцом (или Матерью) собственной матери есть высокая истинность. Не для того ли разве и рождаются дети, чтобы воскрешать собой в новом качестве праотцов и праматерей?.. Не для того ли цветет цветок, чтобы переливать в себя и последующие поколения тот бесконечный поток цветений, который дал ему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редоточься и представь себе в лицах, картинно, подробно - как бы себя вел с этой Девочкой, которая стала когда-то твоей мамой, ее любящий, умный и дальновидный Папа, у которого есть свои разнообразные интересы, взрослый мужчина, в меру эгоистичный, в меру альтруистич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ющий, что он ответствен за своего ребенка, но лишь в определенных пределах, далее которых ребенок уже отвечает за себя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первых, он звал бы девочку ее детским именем, да?.. Вот и ты теперь чаще зови маму не мамой, даже не мамочкой, а ее уменьшительным детским именем. Кто она - Леночка или Сонечка, Галенька, Танюшка или Лизок?.. Зови ее так - как бы невзначай... И все чаще - зови ласково, игриво-шутливо, зови строго-приказательно, зови всяче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авляй в свои обращения к ней нежно-шутливые слова-определения, относящиеся к детскому существу, к детской основе психики: «моя маленькая», «моя детка», «моя малышка», «кот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лько поначалу покажется диким, вымученным и невозможным, а на самом деле - наилучший, естественнейший стиль обращения взрослеющих детей со стареющими родителями - прекрасные примеры этого я наблюдал в самых теплых, веселых, сердечных, дружно-счастливых семействах. Не бойся отклонений от ваших устоявшихся внутренних стереотипов, привыкай к легкой экстравагантности, не стесняйся, дерзай, скоро привыкнешь - и ты, и мама... И может статься, вы оба будете изумлены взаимными перемен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я некоторые поблажки и снисходительно прощая агрессивные выходки, капризы и эгоизм, в то же время не позволяй Девочке-маме садиться себе на голову. Будь с нею мягко-тверд, нежно-строг и уверенно-властен, девочки это любят. Как можно больше добродушного подтрунивания и иронии. Почаще обнимай, гладь и целуй. Дари незапланированные маленькие подарки, сюрприз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то же время решительно, хотя и вежливо, пресекай диктаторство, тиранию, вмешательство в твою жизнь и неуместное любопытство. («Тебе это еще рановато знать, моя маленькая, вот немножко вырастешь и узнаешь» - иронически улыбаясь и гладя по голов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ердо и спокойно раз навсегда (если нужно, и повторно, и многократно...) запрети без спроса вторгаться в твое личное пространство и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вою комнату без твоего разрешения не входить. (Сделай задвижку, замок.) На службу или к друзьям не звонить. (Исключения по крайним надобностям, конечно, могут быть, но лучше самому делать свободные упреждающие звонки, см. ни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ерики, нападения и скандалы принимай с рассеянной холодностью или сочувственной брезгливостью, пережидай или просто уходи, но не хлопай двер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иногда «воспитательские втыки» и задания, требуй, например, чтобы она делала зарядку, ходила на регулярные прогулки или читала психологическую литературу. Поощряй ее эмоциональные успехи - уменьшение настырности, увеличение тактичности - внеплановыми сюрпризами общения. А обратные «успехи» придется, увы, слегка наказывать увеличением дистанц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тать дедушкой своей бабушки и так дале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трудное... Что делать, когда привычные к «управлению» руки в очередной раз натягивают манипуляторские удила, когда вонзаются шпоры обвинений, когда бьют на жалость, на совесть? Как реагировать на наез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росто: как врач. Да-да, именно. Ведь не станет же врач, слушая бред больного, уверенного, что доктор - палач, и обзывающего его всеми словами, относить эту ахинею к себе. Нет, доктор справедливо отнесет эту околесицу к болезни больного, к его состоянию и останется сочувственно-спокойным, сострадательно-понимающ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лушивай неправомерные требования матери, ее упреки и ругань врачебно-внимательно - как кардиограмму ее подсознания, как симптомы душевного состояния; но ни в коей степени НЕ ПРИНИМАЙ КАК ОЦЕНКИ ТВОЕЙ ЛИЧНОСТИ, хотя именно такую форму привычно имеют почти все обращения мамы к тебе. Отныне ты (конечно, не вдруг...) становишься по отношению к матери человеком оценочно независимым - это до чрезвычайности важно, ибо поможет тебе обрести должную степень оценочной независимости и с другими люд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в моих книгах «Приручение страха» и «Травматология любви» говорится об оценочной зависимости и способах освобождения от нее, целиком относимо к тебе и твоей ситуации с мамой. Сейчас ты пока еще оценочный раб своей матери, и ядро твоей личности, сердцевина души еще в инфантильной скорлупке, человеческое достоинство лишь в зачаточном, скрюченном состоя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 наконец, подняться и распрямиться, уверенно и спокойно. Ты это можешь - уже дозр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жимах и наездах, при продолжающемся мамином «управлении» прежде всего осознавай это - и доводи, по возможности, свое осознание до ее сознания. Обозначай свою новую позицию без грубости, просто четко. Озвучивай, называй, доброжелательно-иронически (но не обвиняюще-разоблачительно!..) проговаривай чувства, которые в ней видишь. Вводи в разговор отзеркаливающую игру, вкрапливай гипноз ласково «опускающих» нежно-родительских обращ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ейчас, моя хорошая, ты пытаешься мною командовать как малышом. Это трогательно, это забавно. Ну давай я сейчас лягу в колыбельку, а ты меня покачай. А хочешь - наоборот, я тебя? (С легким смехом.) Баю-баюшки-баю, баю мамоньку мо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ты меня очень по-детски, совсем по-девчачьи ревнуешь к моей подружке... И я тебя ревную знаешь как? - У-у-у! - Сейчас привяжу к столу... Сейчас бессознательно тревожишься за себя под видом меня, для девочки это вполне прости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ты, детка, пытаешься манипулировать своей возможной болезнью, играешь на моем чувстве вины - я тебя вполне понимаю и охотно прощаю, малыш, прощаю за то, что я перед тобой виноват, прощаю за то, что мне кушать хочется... А мой настоящий долг перед тобой, зайка моя, - не сидеть с тобой в четырех стенах, а жить своей собственной, свободной, неподотчетной, цветущей и полнокровной жизнью. Скоро ты убедишься, что моя свобода и счастье тебя раду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ленькая, пойми же - долга любить родителей, детей или кого бы то ни было не существует и не может существовать. Любовь долговым обязательствам не подчиняется, убегает от них, умирает от них - ты же знаешь это сама... Но любовь дарится, нисходит как благодать, и вот тогда может действовать добровольно взятая на себя душевная ответственность любящих - с обеих сторон. При этом условии, родная моя, мы можем вполне общаться как любящие друг друга друз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модельном монологе содержится девять пиков внушения, гипноакцентов, уже на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и чувства к маме когда озвучивай, а когда нет - как настоящий Взрослый... Чувства эти были и будут противоречивыми - это естественно: внутри человека всему есть место... Но помни, что выражение чувства - всегда воздействие на другого, всегда внушение. Выражение добрых чувств - оживляющее облучение, солнечное питание души; а выражение отрицательных, негатива - удар, нацеленный как на душу, так и на т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ади в маме ее Внутреннего Ребенка, жалей в ней глупенькую, беспомощную, невинную Девочку. Свою досаду, раздражение, отвращение, злость - конечно же, следует ради нее сдерживать и скрывать (это чувства твоего беспомощного Внутреннего Ребенка) - а нежность, сочувствие, жалость, понимание, ободрение, благодарность, любовь - выражать открыто и разнообразно. Девочка-Мама, как всякий ребенок, должна чувствовать, что любима безусловно и безоценочно, несмотря ни на что (взрослые дети, отчаявшиеся получить любовное подтверждение своему бытию, подменяют это единственно-подлинное подтверждение ложным - утверждением своей власти, зависимости о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й разными способами и себе, и ей, что хорошо понимаешь, чего она боится, почему судорожно тревожится и пытается тобою манипулировать; почему и болеет чаще, чем могла бы - потому же, почему становится капризным и чаще болеет ребенок, которого приучают оставаться на целых бесконечных полдня в детском са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используемом праве Восхода быть донором и почти неисполнимом долге Заката не быть вампи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е решение поселиться отдельно и жить независимо - решение совершенно правильное и более чем своевременное (надо бы пораньше!.. но еще не опоздал) - решение, которое следует осуществить безотлагательно, какого бы напряжения сил это поначалу ни требовало. Пусть это будет первым, но не последним взросло-мужским поступком в твое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йдя в самостоятельное житье, остерегись поспешно вляпаться в новое рабство, в эмоционально-оценочную зависимость от тех, с кем будешь встречаться, кто понравится, в кого влюби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у таких ребят, как ты, повышена вероятность стать подкаблучником, попав в лапки стервозной женки, в сравнении с которой мамочка покажется анге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инимум три года, а лучше пять-семь тебе стоит пожить свободно, по-молодежному, по-холостяцки, общаясь с разными ребятами и девушками, пробуя, испытывая, изучая разные способы жизни и общения, укрепляясь душевно, продвигаясь духовно, ища свое призвание, профессию, дело, входя в него - и только уже после этого можно, если дозреешь ты и обстоятельства, приступать к созданию своей семь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я отдельно, ты будешь помогать маме привыкать к новой форме ЕЕ самостоятельности: всем ведь когда-то приходится учиться жить в физическом одиночестве, и оно вовсе не обязательно есть одиночество душевное. Душой ты всегда будешь с мамой, но только освобожденной душой, окрепшей в свободе, - душой, способной любить и прощать - только свободная душа способна любить и прощать. А в критические моменты, конечно, постараешься быть ря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ход молодости не должен быть приносим в жертву Закату старения (особенно если старение, как нередко случается, обретает черты эмоционально-энергетического вампиризма) - долга такого не существует, это не совместимый с жизнью абсур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осход может дарить Закату свои силы и время, свою любовь - дарить от свободы, дарить от избытка, дарить от благодарности и от чувства единства жизненно-родовой основы - дарить как духовный вклад в самого себя на будущее не столь дальнее, как представляется... И такая осознанная, свободная благотворительность щедро вознаграждается благоприятствиями судьбы - такие примеры я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й отношения с мамой как тренинг, как поток репетиций твоих грядущих (быстрее, чем думаешь...) взаимоотношений с будущей любимой, с женой, твоими детьми, тещей, друзьями, сослуживцами и партнерами, начальниками и подчиненными, государством, со всем миром люд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еги, а освобождай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вы с мамой живете вместе, и потом, навещая ее, почаще подходи и разговаривай с ней ласково-взрослым тоном, когда она лежит на диване или в постели, сонная или просто усталая. Если даже этого незаметно, все же настойчиво-заботливо предлагай ей прилечь или полуприлечь, отдохнуть-расслабиться, и уж тогда говорить с тобой разговоры... В таком положении в человеке подсознательно просыпается Ребенок, и все, что говорится и делается сидящим или стоящим рядом, если только это окрашено духом уверенного благожелательства, тем паче любви, воспринимается как сильнодействующее внушение... (Аналогичное пожелание для родителей трудных детей всех возрас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 с мамой неторопливо, размеренно, внятно, со свободными паузами, голосом как можно более уверенным и низким, завершая каждый период речи «октавной» басовой нотой. (Если ты музыкант, тебе легко понять, зачем и как э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держках где-либо предупреждай максимум через раз, не вдаваясь в объяснения. За редкими исключениями (сильно болеет...) не звони тогда, когда мама от тебя этого требует (это ведь исполнение роли по сценарию общения «Властно-тревожная Мама - Послушно-зависимый Сынок») и не давай обещаний звонить, вообще лучше не давай никаких обеща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почаще звони сам, по собственной инициативе, неожиданно для нее, причем не отчитываясь, где ты и что делаешь или собираешься делать - даже намеренно не сообщая о самых простых вещах, а властно-ласково (в подтексте - отцовски) спрашивая ее о ней - поела ли, как спала, сделала ли то-то и то-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ссчитывай на скорые перемены, на то, что будешь, наконец, услышан, понят и отпущен, освобожден... С гарантией нет! - будет долгое и усиливающееся сопротивление. Важнее всего, чтобы ты услышал и освободил себя сам... И вот тогда-то однажды с изумлением заметишь потрясающий результат: твоя требовательная, неприступная, властная мама стала вдруг кроткой, доверчивой и послушной...Даже если всего на миг - ты побед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е бежать, а отойти на управляемое расстояние: дистанцироваться. Не вырываться, оставаясь во внутренней зависимости - но освобождаться изнутри - сознанием, а после и подсознанием. Стать с мамой взрослым, стать умственно и душевно взрослее ее и помогать ей уже как по сути млад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обрезав свою психологическую пуповину - детскую эмоциональную зависимость, - ты войдешь с мамой в новые отношения настоящей, свободной сыновней любви и душевной ответ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й, Александр, что этот обмен жизненно-психологическими ролями - естественное развитие: в некое время дети должны становиться душевно старше, умней, сильней, благороднее и мудрее родителей. И твои будущие дети - дай Бог, чтобы стали со временем духовно развитее тебя - тогда в них осуществится твой Смысл: будет передана восходящая духовная эстаф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воспитывают родителей - иначе не может вверх подниматься род человеческ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А мы свобод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ть как хотим и можем умир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вот беда: мы ни на что не год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кому за нами убир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Остались р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 них, и в нас... Родители уш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далекие лекарственные стр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ы на жизнь накладываем ш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Прочь сантимен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рыдать, о чем жалеть, ко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алактики, планеты, континен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руг с другом расстаются навсе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снитесь мне. О, если бы верну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ас из сна с собою уне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се начать с последнего «про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ненароком не просну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может ножик перочин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здать перо - к перу прижат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отточить или слом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ь детям не причи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рограммист, а Провожат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евиди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ец и М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я терзал вас, как терз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 меня, судьбу рожа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мы не забы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мы друг друга провожа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вечность делим, а куп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вагонным хламом. Сутки-дво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дольше... Удержать живо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веток в линяющей толп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теряться на вокза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мы не забы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уходили налег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ровожал вас в невесо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онял, что такое сове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веток, зажатый в кула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4. Врата душ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говорить, чтобы доходил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дети делаются хорошими, несмотря на воспит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они упрямятся и вру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говорить, чтобы доходил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ло бы ошибкой считать, что понять - значит избежать труд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чивость!.. Немыслимая жал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лечет меня к тебе... Я помню звук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 девять нот, вторыми рождалас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ленная на кладбище нау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видел этот ми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Beликий Логос</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пался, рухнул, сам себя попра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кaнь Истины, как ветошь, распоролас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онмище наоборотных прав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лоть обрело в потугах самозванст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бро и Зло, Начала и Кон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ажда и Дружба, Время и Пространств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ве мнимости, уроды-близне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был финал магического цик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ерть Знака и зачатье Вещест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раньше ты, Доверчивость, возник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еспечная, как первая тра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собрала безликиe част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земную твердь и звездный хоро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повелела встретиться и сли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аждующим корням огней и 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вая кpoвь в сосудах мироздан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чивость! - я твой слуга с тех по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aк застонало первое страдань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твет на первый смертный пригово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нушаемость - Альфа и Омег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все мы постигли до основания тайну внушаемости, человечество, может быть, стало бы сонмом бог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вы плакали, еще не сознавая себя, и вас брали на руки, успокаивали, укачивали - это было внуш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вы пугались чьего-то громкого голоса или сердитого л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останавливались на оклик; когда смеялись оттого, что кругом весело, - это действовала внушае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подражали кому-то, не замечая или нарочно стараясь, - это было внушение; срабатывала внушае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узнали свое имя и поверили, что оно и вы - это одно и то 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начали понимать слова и верить слова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начали слушаться взрослы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поняли, что нужно ходить в туал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что нельзя многое делать, многое тро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играли со сверстник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слушали музыку, смотрели ки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следовали за модой; когда начали пить, ко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и когда влюбилис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внушение и 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внушаемость - ваша собственная, а не чья-нибудь. Ваша детская воля быть управляемым, воля к подвластности! Потому что вы верили, изначально верили этому миру... И врачебное внушение, и гипноз, и воздействие рекламы, и развращение, и одухотворение - все возможно лишь потому, что в каждом навек остается внушаемое дит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способность, расположенность верить - Врата Души - внушаемость - согласует ребенка с окружающим миром, делает его человеком своего времени, своей нации и своей культуры, своей религии и своей семьи, своего класса, своей улицы, своей стаи, компании - всего своего, кроме... Кроме себя сам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емостью человек лишь начин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важно уметь гипнотизирова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ок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тивный крутой мужчина Вольдемар Игнатьевич Головешкин повсюду появляется не иначе как с рюкзаком. С рюкзаком на работу. В театр тоже с рюкзаком - заядлый турист. Уже чего-то за спиной не хватает, если без рюкзака, и руки всегда свободны для текущих дел. Все это бы ничего - и жена приспособилась, рюкзак так рюкз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от сын Вольдемара Игнатьевича, пятиклассник Валера Головешкин, с рюкзаком по примеру папы ходить не желает. И стесняется своего папы, когда он является с рюкзаком в школу. А папа-то думает, что для сына подарок -поехать вместе до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ловешка, а вон твой пап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ловешка, а чего твой папец с рюкзаком? Он турист, да? Пли интурист? - любопытствует Редискин, въедливый пристав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льпинист, - бурчит Головешкин, краснея. И тут же понимает, что зря он спорол эту ерун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льпинист! Иди врать-то! Альпинисты в горах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Эверест ходит. Килимандж-ж-жаро, - мечтательно комментирует классный конферансье и всезнайка Славка Бубенцов. - Пр-р-рошу записываться на экскурс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рилипла еще одна кли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ешкин мало что всегда был Головешкой, теперь еще и Килиманджаро, отныне и вовеки веков! Килиманджаро - хвост поджало... А через неделю пришлось ему стать просто Киль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ешкин Валера не силен и не слаб, не умен и не глуп. Особых склонностей не имеет, техникой интересуется, но не очень. Серенький, неприметный, тих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 хочет этого - быть просто как все и со всеми, не выделяться, потому что стоит лишь высунуться, на тебя обязательно обращают внимание, а он этого страшно стесняется, до боли в жив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тском саду немного заикался, потом прош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илька, а твой опять с рюкзаком. Опять на Ересвет свой собр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ак вот же тебе, получай, редиска пога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ащили. Редискин против Головешкина сам по себе фитюлька, но зато у него оказалось двое приятелей из восьмого, такие вот лб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т следствие по поводу изрезанного в клочки рюкзака, останки которого обнаружены уборщицей Марьей Федотовной на соседней помой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меня ненавидишь, - тихо и проникновенно говорит Вольдемар Игнатьевич, неотрывно глядя сыну прямо в глаза. - Я знаю, ты меня ненавидишь. Ты уже давно меня ненавидишь. Ты всегда портишь самые нужные мои вещи. Ты расплавил мои запонки на газовой горелке. Это ненависть, настоящая ненависть. А что ты сделал с электробритвой? Вывинтил мотор для своей... к-кенгуровины!.. (Так Валера назвал неудавшуюся модель лунохода.) Теперь ты уничтожил мой рюкзак. Т-такой рюкзак стоит ш-ш-шестьсот рублей. Ты меня ненавидишь... Ты меня всю свою жизнь ненавид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нотизирует, - с тоской понимает Головешкин, не в силах отвести взгляда. - Гипнотизирует... Как удав из мультфильма... Вот только что не ненавидел еще... нисколечко... А теперь... Уже... Не... На... 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НАВИ-И-ЖУ!!! - вдруг кто-то истошно выкрикивает из него, совершенно без его воли. - Дд-а-а-а!!! Ненави-и-ижу!!! И рюкзак твой!! Ненавиж-ж-жууу!!! И за... И бри... И Килиманджа-жж... He-нави!.. Нена... Не-н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чить Валеру привела мать. Жалобы: сильный тик и заикание, особенно в присутствии взрослых мужчин. Нежелание учиться, непослуш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ребовалось большой проницательности, чтобы догадаться, что Валера и меня готов с ходу причислить к разряду Отцов, Ведущих Следствие, ведь детское восприятие действует обобщенно-размыто, да и не только детс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никакого гипноза. Три первых сеанса психотерапии представляли собой матч-турнир в настольный хоккей, где мне удалось проиграть с общим счетом 118:108 -учитывая высокую квалификацию партнера, довольно почетно. Потом серия остросюжетных ролевых игр с участием еще нескольких реб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грал тоже, был мальчиком, обезьяной, собакой, подопытным кроликом, роботом, а он всегда только человеком, взрослым, самостоятельным, сильным. Был и альпинистом, поднимался на снежные вершины, безо всякого рюкз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чи и раскрылась постепенно вся эта ис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оранжевый рюкзак Вольдемар Игнатьевич купил себе в следующую получку. С ним и явился ко мне, прямо с работы, пешком, спортивный, подтянут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сибо, доктор, за вашу п-помощь, заикаться стал меньше Валерка, вроде и с уроками п-получше. Я тоже заикался в детстве, собака испугала, потом п-прошло, только когда волнуюсь... Спасибо вам. Только вот ч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гоист растет, п-паразит. Не знает цены труду, вещи п-портит, ни с чем не считается. Вчера телефон расковырял, теперь не работает, импортный аппарат. Спрашиваю, зачем? Молчит. «Ты что, - спрашиваю, - хотел узнать, откуда звон?» А он: «Я и так знаю». Ну что делать с ним? Избаловали с пеленок, вот и все нервы отсюда. Как воспитывать? Как воздействовать? П-подскаж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преувеличиваете мои возможности, Вольдемар Игнатьевич. Мое дело лечить. Воспитывать ваше дело, мое - ле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п-психотерапевт, умеете гипнотизировать... Я читал, гипноз п-применяют в школах, рисовать учат... Отличная вещь. Вот если бы овла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вас интересует гипноз как средство воспитания сознательной личности, а заодно и сохранения имущества, то п-проблема очень сложная... Я, кстати, в детстве тоже немного заик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что? Есть идея. Вот этот ваш рюкзак, отличная вещь... Вы бы не могли с ним расс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как расстаться? А, в раздевалку?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т, вы не так поняли. Оставьте его здесь. Мне в аренду, по-дружески, под расписку... На полгода, не меньше. И все это время никаких рюкзаков, обойдитесь сумками. Так надо, Вольдемар Игнатьевич, надо. Потом зайдете и заберете. Поним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ас п-понял... То есть... 3-зач... ч...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аряжу ваш рюкзак своей гипнотической силой... Пишу расписку... Вот моя подпись, а здесь вашу, пожалуйста... Вы молодец, умница, вы далеко пойдете... Вы всегда будете поддерживать своего любимого сына, всегда стараться говорить ему ободряющие слова и не говорить лишнего... Вы отличный отец! Настоящий папа!.. Счастли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па-сибо, д-д-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нужна недоверчивос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Сегодня очень хорошая погода, и у меня хорошее настроение... Что-то здесь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а, 4 го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льчик, поди сю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йдем со мной, дево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человек, совсем незнакомый ребенку лет от двух до десяти (да и старше...), но произносите вышесказанное тоном твердым, энергичным, уверенным, не содержащим ни доли сомнения в том, что ребенок послушается, - тоном внушительным - ребенок послуш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чнее: пятеро из десяти послушаются не раздумывая, безотчетно; трое-четверо - с колебанием и сомнением; и лишь двое или один - не послушаются, то есть поступят реалистично, с точки зрения безопасности правильно. Вдруг вы хищник, киднэппер, маньяк, людо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дети в таком большинстве доверчивы, почему так внушаемы вопреки очевидной опасности этого свойства? Да потому, что тысячи предшествующих поколений вырастали в мире, где это свойство было необходимо, где оно обеспечивало безопас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еныши росли в Мире Св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ужаснейших противоречий для существа, новоприбывшего в современные человекоджунгли, где разница между Своим и Чужим размывается многолюдьем, обманчивой общностью языка, масс-культурой, средствами информации, стандартами обучения, тупостью и жестокостью ближних... Нынче и взрослые до скончания века не разберутся, что для них хорошо, что плохо, что свое, что чужое. А для ребенка недоверие взрослым равно недоверию жизни. Как с этим жить, как общаться, как развиваться, на что надеяться и куда ид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пределение внушаемост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ерез доверчивость и наоборо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изнесмен спрашивает пятилетнего сы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Сколько будет дважды два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Ше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ак шесть? Ты что, дебил? Я же тебе говор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у, ближе уже. Ближе. Не пять, 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Да знаю, пап,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росто поторговаться хоте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екдот анекдотом, а подавляющее большинство населения нашей планеты верит, что дважды два в широком смысле совсем не четыре, а сколько угодно. Даже и в узком смысле - ежели заявить взрослому, что дважды два - шесть, предъявив убедительную систему псевдологических доказательств (а такую систему для любой чуши и бреда нагородить всегда можно, в этом и состоит древнее искусство софистики и демагогии), то человек может поверить. Особенно если говорить с такими жестами и таким тоном, которым нельзя не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чивость и внушаемость по сути одно и то же, только разные уровни. Доверчивость - внушаемость сознания, а внушаемость - доверчивость подсознания. Можно еще несколько условно определить доверчивость как внушаемость левого, «знающего» полушария мозга, а внушаемость - как доверчивость правого, «чувствующего». Одно действует через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грамма Да и программа Н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в самом раннем младенчестве один лучезарно тянется ко всем без разбора, другой выборочно - только к своим, к проверенным и привычным, а третий не доверяется почти никому, на общение не идет, не дается на руки, растет букой, угрюмц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кроха упряма, своевольна, капризна, другая послушна, покладиста. Один - дикий одинокий волчонок, другой - ручной всеобщий щ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Что будет дальше?.. И у животных, и у людей есть два инстинкта, две большие врожденные стратегии мироотношения и поведения: доверие и недоверие, открытость и закрытость - Программа Да и Программа Нет. Программы эти закреплены в памяти каждой клетки не только мозга, но и всего тела, имеют свои биохимические механизмы, свои вещества Да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жить без доверчивости: ни с кем не пообщаешься, никого не примешь в друзья и близкие, и никто не примет тебя. Ничего не воспримешь, ничему не научишься. Тупик изоляции, мороз одиночества, ад подозрительности... Нельзя жить и с безграничной доверчивостью. Даже самая преданная и самоотверженная собака имеет какую-то меру доверия своему хозяину, какой-то предел, за которым зверь вспоминает, что он зве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о всего лишь доверчивое - это робот, машина: жми кнопку - и получай искомое. И это всегда овца, всегда жертва. Доверчивый и внушаемый человек в народе имеет звание дурака или лоха. (Между прекраснодушием интеллектуала и некритичностью клинического дебила расстояние не столь велико, как 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ому, насколько преобладают и каким образом распределяются у человека по жизни Программа Да и Программа Нет, проходит водораздел характеров, социальных установок, мировоззр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 заметил однажды Д.С., есть прибор, определяющий, чему верить и как, исходя из этого, поступать. Более никакой надобности в уме в общем-то нет, сказал он, потому-то с него так легко сойти. «А что же такое разум?» - спросил я. - «Ум, научившийся определять, верить ли себе сам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дары мимо воро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ей говорю: веди себя прилично, некрасиво заниматься онанизмом публично. А она продолжает.. Что делать, доктор, бить, да? (Мать о двухлетней дочке, всерье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ш может не понимать обращенную к нему речь; может, заигравшись, не услышать сердитый оклик; у него может не хватить внимания, чтобы дослушать нас, может быть слишком хорошее настроение, чтобы понять по выражению глаз, как мы серьез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старше может не знать многих взрослых слов, не иметь (а вдобавок, родительскими усилиями, и не желать иметь) многих понятий, кажущихся родителям само собой разумеющимися, универсаль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ему говорю: почему ты исходишь из презумпции своей правоты и нашей виновности, это неправильная презумпция. Ты должен иметь правильное мышление. А он мне: сами надевайте свои трезубции, мне они не нужны!.. Ну что тут внушишь? Просто не хочет слушаться и издевается!.. (Мама-юрист о десятилетнем сыне, всерье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обных и иных случаях ворота внушаемости не заперты; но тот, кто не имеет навыка входить в мир другого существа и смотреть из него на себя, в них просто не попадает - как незадачливый футболист, лупит мимо или забивает в свои ворота. Очень многие такие вот нулевые родители и бабульки-дедульки, путая невосприятие с сопротивлением, ведут себя как вышеописанные мамаши, наращивают претензии к ребенку и тем лишь ускоряют приход того времени, 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орота запираются изнутр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 дураков надо учи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дь все равно же мы у них уч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а, 7 л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а от внушений - антивнушаемость - внешне проявляется недоверчивостью, капризностью, непослушностью, строптивостью и упрямством, наоборотным поведением («из вредности», «из хулиганства»), а позже и отчуждением, скрытностью, лживостью, явной или скрытой ненавистью... Развивается неравномерно: полосами, периодами. Каждый ребенок проходит через несколько «возрастов упрямства» - они же и переходны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вы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2-4 год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что-то подобное заметно уже и у годовалых. Очаровательный покладистый малыш вдруг превращается в злостного капризу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ргается любое предложение, приказ или просьба; на любой вопрос почти автоматически отвечает «нет», «не хочу», «не буду», «не 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вдруг совсем перестать говорить, начать снова делать в штанишки, отказывается от горшка или сидит по часу. Все, что запрещают, стремится делать как бы назло или желая проверить, действительно ли запрещается. Шлепки и окрики действуют слабо, терпения не хва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 время оголтелые воспитатели, не понимая, что происходит, могут натворить много б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ют серьезно наказывать, бить, ломать человека в самом его нача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оисходит вот что: одно из первых опробований Программы Нет. Ребенок начинает пока еще неосознанно утверждать свое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сает свой первый вызов миру. Учится быть своевольным, отказывать, поступать несмотря и вопрек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это самообучение производится с избыточностью, с издержками - как всякая трениров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ают дети, у которых «возраст упрямства» начинается с первого крика и не кончается никогда - негативисты, строптивцы. (И антиподы их тоже встречаются, о них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бычно уже где-то около четырех перед нами снова милейшее маленькое чудовище, изо всех сил желающее жить с нами в согласии, слушаться, радовать нас, искренне огорчающееся, когда это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пугай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ейчас тебя собака съест. Отдам тебя дяде (милиционеру, доктору..)! Машина задавит. Простудишься, заболеешь. Будешь трогать пипку - отвалится, и умр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потом освободить ребенка или бывшего ребенка от разрушительного влияния таких заботливых предостережений. Даже если тут же забудется, внушение сделает свое дело, подсознание его вспомнит... Страх, ужас, ненависть проснутся в другое время, в другом 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селяй страх, не плоди ужастиков, в жизни их и так хвати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угайте малы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него уйдет ду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бежит в подземный с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найдет пути наз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анет взрослым и больны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удет сам себе чуж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от счастья убе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воих детей пу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лыш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торо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5-7 лет и дальш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Где-то между 5-7, иногда ближе к 8-9 годам. Все то же утверждение самости, та же Программа Нет на другом уровне. «Мама, ты говоришь неправильно, дядя Саша знает лучше тебя!» «Папа, ты сам ничего не умеешь!..» «Бабушка, ты противная, ты бы умерла поскорей!» «Не буду надевать эту майку, не нравится она мне, никто не носит такие, и вообще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е настроение, усталость, предвестие болезни?.. Вполне возможно. Надо, однако, знать, что всякое скверное состояние выводит наружу подавляемые побуждения. Ведь как раз в это время начинает стремительно наступать на ребенка чудище обло-озорно-стозевно-и-лайяй по имени Необходи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ушки уступают место учебникам, маленький раб садится за парту... И снова, снова и снова приходится доказывать старшим - а главное, себе самому - что ты можешь быть если не распорядителем, то хоть совладельцем своего «Я»; что кроме «надо», бесконечного «надо», есть и право на «хоч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между тигром и крокодилом: недожмешь «надо» - не состоится ни настоящая учеба, ни настоящая личность; пережмешь «надо» - все то же самое плю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ты упрямства и всеотрицания будут происходить всякий раз, когда ребенок будет чувствовать себя ущемленным в своих маленьких, но тем более драгоценных правах; когда самооценка его будет ставиться под угрозу; когда будет подавляться его стремление к самостоятельности; когда будет скучно; когда взрослые будут давить, не догадываясь о своей тупости, не догадываясь о непони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й время себе, дай время ребен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лучается ли, что мы ведем себя с ребенком как самозарядный автомат, не давая себе времени не то что подумать, а просто увидеть, что происхо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мся выдерживать паузы: ориентация, а потом реакция. «Лучше ничего не сказать, чем сказать ничего». Дети не уважают суетливость. Некоторая медлительность старших всегда действует внушающим обр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ее давай! Ну что ты застряла! Опять возишься! А ну, марш за уроки, сию минуту! Садись есть, немедленно! Все, кончай, спать пора, сколько можно! Домой, сейчас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каждый второй из детей по тем или иным причинам не справляется с темпами, требуемыми со стороны взрослых, и примерно каждый десятый явно медлительнее остальных. Это может быть связано и с какой-то болезнью или задержкой развития; но, как правило, это дети совершенно здоровые и, более того, часто весьма одаренные. Таким увальнем, неуклюжим недотепой был и маленький Пушкин, и маленький Эйнштейн. «Тихая вода глубока». Им нужно быть медлительными: в свое время догонят и перегонят. Ребенок - не автом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примерно до пятилетнего возра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эту башню достроим, ну а потом... Скоро я начну считать до десяти, и когда досчитаю... (позвоню в колокольчик, хлопну в ладо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яти-ш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спать (садиться за уроки, идти домой), приготовься... У тебя еще ровно 11 минут... Поздравляю, сэр, ваше время истекло. Точность - вежливость кор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обходимость вынуждает к немедленности, твердо и решительно, но обязательно весело и жизнерадостно - приказываем! Если, как часто бывает, начинает препираться и торговаться («Ну сейчас... ну еще немножко...»), не вступаем в препирательства, повторяем приказ более властно или применим мягкое насилие: обнимем и увед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е ситуации повторяются ежедневно, не так ли? Есть, следовательно, возможность поэкспериментир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взрослых не все внушения реализуются сразу, большинство требует какого-то срока для прото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нимает, сопротивляется, а потом вдруг все как надо, само - когда перестают дав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ревка в доме повешенног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меток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жалуйста, не вцепляйтесь, как клещ, в его (ее): страхи, неуспеваемость, плохое поведение, привычку, болезнь, пробл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постоянный припев в моих обращениях к родителям так называемых проблемны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Вы что, требуете, чтобы я внушил(а) себе безразличие к своему собственному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 так поняли. Я прошу вас не обращать внимания только на это. Я прошу вас относиться спокойно только к (болезни, проблеме), а не к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е разн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не привычка, не болезнь, не проблема. Ребенок - 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это про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ой гарант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имаю. Я должна сделать вид, прики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рикинуться, а проник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ходит... Что уж просить не говорить о веревке в доме повеше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ли, все у тебя хорошо, если б не родимое пятно, все замечательно, только это родимое пятнышко, понимаешь ли, портит картинку, ну ничего, мы его выведем, жизнь прекрасна и удивительна, жить мешают только родимые пятна, но это не страшно, не падай духом, пойдем в химчистк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отел как лучше, а вышл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может получиться, когда внушение работает на все ст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едующий раз полезет - дай ему как следует, - учил отец» - Вот так, по-боксерски, или вот так, самбо. Понял? Надо уметь за себя постоять, надо быть мужчиной. Если он сильнее тебя или много их, хватай палку или кирпич. Ясно? А если еще раз распустишь нюни, я тебе еще не так.. (Указал на рем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было внушено девятилетнему Толику, мальчику нежному и робкому, бороться с обидчиками только собственными силами и подручными средствами. По-мужски. И так один из его обидчиков, девятилетний Андрей, остался навсегда инвалидом, или, как говорили раньше, кривым: в результате удара палкой в лицо потерял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же не говорил ему: бей палкой в глаз, - оправдывался отец на суде. - Я не учил его бить палкой, да еще острой, а только... Ну, махнуть разок, чтоб пугнуть... Кто же зна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Я кому говорю?</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ятачке, после розыгрыша следующей сценки всем присутствовавшим предложили объяснить поведение Ребенка, его мот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яже отец велит 10-летнему сыну: - Сними руба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ничего не говоря, делает отрицательный ж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настаивает: - Сними,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сними же, тебе говорю, весь вспот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очу. Не сни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кому говорю! - Отец грозно нахмуривается и хватает сына, тот упирается, начинается сцена насил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гры разгадывали возможные мотивы упрямства: сын толстоват, нескладен, стесняется своего тела, не хочет сравнения - не в его пользу; боится какой бы то ни было обнаженности, потому что окружающие чересчур зорки, а у него есть одна постыдная тайна: не желает загара, считает, что белый цвет благороднее - «бледнолицый брат мой»; хочет утвердить свое право быть собой хоть на таком маленьком пустя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 объясняет сам? Потому что мало надежд, что отец поймет, скорее подымет на смех; потому что стыдно; потому что нет подходящих слов; потому что и сам не знает... Оказалось - объяснил игравший Ребенка Д.С. - мальчик боится, что его насмерть укусит в пупок оса, прошлым летом ему этим пригрозил в шутку какой-то умник. (Мальчика пришлось лечить от невро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ая, пришли к выводу, что стремление взрослых сделать ребенка послушным, управляемым существом на 99% эгоистично. Ведь они лицемерят или, во всяком случае, искренне лгут себе, когда утверждают, что воспитывают ребенка (читай: пытаются манипулировать им) ради его, а не своего бла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они хотят, чтобы ребенок не создавал им проблем, чтобы был удобным. И слава Богу, что это в большинстве случаев неосуществ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ликт между взрослым Надо (читай - Мне Так Хочется!) и детским Хочу совершенно нормален. В этом противостоянии Ребенок растит свою волю и учится не только сдаваться и подчиняться, но и сопротивляться и подчинять, развивает не только привычку проигрывать, но и умение выигрывать или проигрывать, по крайней мере, не с сухим сче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й же - раньше ли, позже ли - получает предметный урок оставления плодов действия и сми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в том, сможет ли он этот урок принять... Вникнуть в мир своего ребенка, вчувствоваться в его жизнь изнутри - значит получить волшебный золотой ключик, открывающий ворота души. Нужно только всмотреться, вслушаться, сопоставить, вспомнить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ы, как раз потому, что взрослый - взрослый только снаружи, а не внутри, себя он не помнит и слепоглух к детскому существу. Отождествляет родительство с ролью начальства, няньки, охранника, финанс-попечителя, подаркодарителя... Не общается, а дает указания, не вникает, а вламывается, не разговаривает, а наезжает. И по-детски обижается, и ужасно сердится, когда получает в ответ шиш без мас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ети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альчик 14-17, девочка 11-15</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известный кризис, эта психогормональная буря, которую и привыкли называть собственно переходным возрастом, или пуберта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ереводов с детского и не совс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мной происходит что-то небывалое, я бешено расту, у меня все меняется, и многое неприятно, стыдно... Хочется то спрятаться и не жить, то обнимать весь мир... Я так нуждаюсь в одиночестве и так от него страдаю! Я не знаю, что подумаю через минуту, не мешайте мне, помог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 принимать меня за дурачка, я уже взрослый! Прошу на равных, требую уважения! Но остаток детства, который у меня еще есть, дайте дожить, до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жить, как вы, не хочу быть на вас похожим! Если бы я создавал этот мир, я бы сделал все по-другому, и вас бы не было! Я уже раскусил вас, наелся, с меня хват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йдите, имейте совесть! У вас своя компания, а у нас своя, нам без вас свободнее, веселее, нам есть чем заняться... Вы нас кое-чему научили, спасибо, теперь мы учимся у себя самих, мы живем! Вы уже это забыли, старики, отодвиньтесь, дайте прой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вот оно что. Оказывается, я ничего не знаю, не умею и ни черта не смыслю! Ни на что не годен, ничтожество! И это все благодаря вам, дорогие взросленькие, благодаря вашим сказочкам, вашему воспитань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лжен узнать мир и себя, я нуждаюсь в экспериментах. Я хочу испытать невероятное, хочу проверить известное. Мне нужны трудности и ошибки. Я хочу сам делать свою судьбу, я хочу жить как хочу, но сначала я должен узнать - чего я хоч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верить, слышите? Я хочу во что-нибудь, в кого-нибудь верить! И поклоняться, и служить, и любить! Бескорыстно, самозабвенно! Но не бессмысленно! Хочу понимать - зачем, на роль бездумного исполнителя не согласен! Хочу, чтобы и мне верили, что-бы поклонялись, чтобы люб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возрасте максимальны и внушаемость, и антивнушаемость. Подросток уже бит, уже терт, уже недоверчив - но пока только на уровне своего сознания, еще слабоватого; а подсознание - словно открытая рана, доступная всем инфекци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легко зомбируется, подчиняется всяческим психовоздействиям, если только они идут из источников, еще не успевших показать ему свою задницу. Как невменяемый психбольной устремляется незнамо куда и бешено возводит психозащитные бастионы - бронируется от внушений дискредитированных, и не в последний черед от твоих, род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отчаянии стоишь перед наглухо запертыми воротами, а его душа ищет, кому открыться. Всегда ищ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й право на ошибку и себе и ребен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противоречий - каждодневное, ежеминутное. Да, жизнь невообразимо сложна; да, я знаю, что ничего не знаю, уверен, что ни в чем не уверен. А без уверенности нельзя. Без уверенности в своей правоте - не прожить и дня. И не воспитать: не сработает ни одно внуш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ем точно: речь идет не о какой-то маске уверенности, не об игре в уверенность. Если уж на то пошло, необходимо уметь разыгрывать именно неуверенность, а это без уверенности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ишне иметь в виду: в сред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 говоримого ребенку может не говор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делаемого может не дел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тревожность производит излишек во всем, кроме ума. Отдадим же эти проценты своей неуверенности, как подоходный налог, но все остальное должно делаться и говориться уверенно. Пусть и неправильно - дадим себе право и на оши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ем это свое право как доверие уму и душе ребенка, как уверенность в н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вести себя при упрямстве ребенка и не только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тем одно важное обстоятельство, которое можно незаметным образом превратить в выигрышное. Дитя не знает мер и весов, не имеет иерархии ценностей - вертикальной структуры отношения к жизни. Для него одинаково важно (и одинаково неважно) надеть новую шапку, поцеловать маму, вытереть попу, взять на прогулку любимую игрушку, увидеться с папой, погладить собачку, похоронить бабушку, съесть конфе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и возможность гармоничного распределения нашего отношения к детскому сопротивлению - поделим свои подходы и тактики, как сердечный ритм, на три тр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 уступа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аз из трех постараемся изыскать возможность уступить своему маленькому упрямцу. С какого конца разбивать яйцо? Брать с собой на гуляние куклу или машинку? Надевать красные штаны или синие? Вилкой есть или ложкой? Есть вообще или подождать?.. В подобных энностепенных для жизни вопросах вполне можно - и нужно! - давать ребенку выигрывать поединки с нашей воспитующей волей. И хорошо бы иногда делать это чуть-чуть хитро - не сразу уступать, а посопротивляться-попрепираться, понастаивать на своем, чтобы цена его победы была для него не слишком низ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 настоя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уже та, в которой проявим решительное и неодолимое упрямство мы сами: строго настоим на своем, добьемся послушания, повиновения, если потребуется - и сил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что в эту треть войдет прежде всего самое важное, наиглавнейшее: то, что относится к безопасности и здоровью. Идти гулять (в детский сад, в школу...) надо, а не желаешь? Пойдешь, ежели здоров, никуда не денешься. Одеваться в студеный день не хочешь совсем? - Придется тебя о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что надеть - можно решить вдвоем, в честной борьбе покапризничать-покомпромиссничать.) Лезешь пальцами в электророзетку? - Нельзя, еще раз нельзя. Не понимаешь, не веришь, лезешь нарочно? - Вот тебе по руке, бо-бо. Бьешь бабушку или маленького братика, мучишь котенка, сошвыриваешь со стола чашки на пол нарочно, кидаешься какашками? - Получай немедленно адекватный от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ромиссная 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стаивать и не уступать, а выждать, отвлечься, поиграть, посмеяться, попеть, поплясать, что-то придумать забавное, неожиданное, незаметно вовлечь в желаемое другим бок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это так сделать, чтобы бабушка вымыла руки перед едой как следует, с мылом... Не умеет она мыть руки... И показать ей не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илетняя девочка тут же бросается учить бабушку мыть руки и очень хорошо показывает, как это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ие игрушки сегодня пойдут спать по своим местам, а какие остаются дежурить на н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о тупого и несрабатывающего: «А теперь убирай свои игрушки и иди спать». По крайней мере, часть игрушек будет убрана, и идти спать уже лег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годня читаем книжку по очереди: строчку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чку (слог, слово или два слова) ты... Кто прочтет три слова подряд, тому прем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подход - наилучший для надобностей, где одинаково опасны и послабления, и пережим. И таких немало! Еда, лечение, обучение, привитие навыков порядка и гигиены, закалка, физическое развитие - все это требует искусной, точной политики - компромисс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Тома Сойера: парадоксальная демонстр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за что не позволю тебе покрасить этот забор». С ребенком, впавшим в упрямство, с негативистом - через два раза на третий делайте вид, что вы хотите-наоборот, ждете-наоборот... Сегодня запрещено: чистить зубы, делать зарядку, браться за книги, гулять с собакой, выносить мусорное вед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емое упрямство-наоборот проявится с вероятностью около 85%. Приемчик срабатывает не только с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еньше свист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м, что будет с нами, если 37 раз в сутки к нам станут обращаться в повелительном тоне, 42 раза - в увещевательном и 50 - в обвинитель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ы не преувеличены: таковы они в среднем у родителей, дети которых имеют наибольшие шансы стать невротиками и психопатами. Ребенку нужен отдых не только от приказаний, распоряжений, уговоров, похвал, порицаний и прочая. Нужен отдых и от каких бы то ни было воздействий и обращ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время от времени распоряжаться собой полностью - нужна, короче, своя доля свободы. Без нее - задохнется 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все меньше свистите и командуйте» -такой совет дают дрессировщикам служебных собак, работающим со щенята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чны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 15-17 до 70 лет и дальш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ем бывших дете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ый человек, который способен и сейчас довести меня до слезоистечения, - это мама. Хочет мне только всего наилучшего и сказочно расписывает мои несовершенства. Стыжу себя - скоро тридцать тебе, ну что ж ты внимаешь ей, все берешь на веру, как семиклассница... Но рефлекс сильнее. Когда мне «придают ускорение», я торможусь. Поэтому, согласно маминой терминологии, «до сих пор ничего не делает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чень нравится играть в бадминтон, у меня первый разряд. Но я странным образом не могу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кцию родители привели меня в семь лет. Тренироваться сначала нравилось, но когда обнаружилось, что тренировки - это обязанность, нравиться перест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пропуск тренировки осуждался дома, иногда даже наказывали. И я начал нарочно проигрывать без борьбы, а по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вом курсе вуза вообще бросил спорт, А вот недавно на шуточном поединке по армреслингу, почувствовав упорство соперника, сразу сдался. Стало муторно на душе, будто я не достоин жизн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т стать бы опять как в детстве, до 8 лет. Тогда я боролся изо всех сил, даже не имея никаких шансов!.. Не могу заставить себя пойти в спортзал, с которым у меня связано чувство какой-то самообреченности на поражение. Как починить сломанную волю, как перестать быть беспозвоночной медузой?..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ю подружку родители заставляли ходить в музыкальную школу, и она возненавидела музыку на всю жизнь. А я музыку обожаю с раннего детства, но заниматься не позволили: небольшое искривление позвоночника - вот и уговорили: не надо, хребет искривится... Фортепиано продали. Настоять послушная девочка не мог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ибаю без музыки...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юбимые грабл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шибка, от которой труднее всего удержатьс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годы врачебно-психологической практики я узнал не одну сотню людей, маленьких и больши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доро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мы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читают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анимаются спортом, музыкой, язы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работ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ен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ле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потому, что их к этому понужд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близительно столько же те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ут пал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ызут ног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выряют в но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р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ь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дельнич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ю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ру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шь потому, что их заставляли не делать эт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ли так? Нет, не всегда, но слишком часто, чтобы это можно было считать случай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ытаемся разобраться. Вы убеждены - я убежден - мы убеждены, мы твердо знаем, нет никаких сомнений в том, что нашему ребенку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и вовремя ку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иться на пяте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ниматься спортом, следить за здоров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честным, ответственным, аккура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смелым, уметь за себя посто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ончить, поступить, сдать, выполн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ть.. добиться.. дости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тавьте любое действие, привычку, состояние, стремление, цель, програм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ы начин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еб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бе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говар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омин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каз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ть свои мнения, пожел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едл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ть и брать обещ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чать, скрипеть, нудеть, зудеть, давать ЦУ, капать на мозги, пилить, мотать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 - коро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й или иной окраской и интенсивностью, с теми или другими нюансами, но внушать. С той степенью на-ив-но-сти, при которой сам Факт Внушения незамеченным не ост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ждете объяснения, почему же ничего не получается или получается торобо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о есть, по меньшей мере, три основные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сам Факт Внушения, пусть даже в форме деликатнейшего предложения или нам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е знает слова «внушение», но его подсознание моментально раскручивает, в чем дело. Моментально и очень рано, а именно с первого же замеченного повторения: слова, интонации, жеста, выражения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от меня опять что-то требу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ботает анти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если дело происходит в один из периодов упрямства, когда и наша воспитательская наивность достигает своего апоге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то, что внушение производим мы - именно мы - именно вы - именно я. Персональная аллерг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аверное, как и я, не раз замечали такую обидную странность: даришь книжку, отличную, редкую, крайне интересную, крайне полез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интересно, обязательно прочит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га, спасибо. Проч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и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как, проч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еще. Не успел. Прочту. Обяз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итает. Собирается, честно собирается. Но вот поди ж ты... Любую мусолит ерунду, только не э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го обидней, пожалуй, что та же книжка, небрежно рекомендованная каким-нибудь Генкой как «ничего», будет вылистана от корки до ко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не денешься: для своего ребенка я есть по факту Главный Внушатель. Более чем вероятно, что именно на меня у него уже выработалась обостренная антивнушаемость, родственная аллер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се не обязательно в виде открытого сопротивления, нет, со всем соглашается, понимает, честно старается - и... Честно забывает, честно срывается, честно преодолевает тошн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 в-третьих, важнейшее: как мы внуш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екст - скрытое содерж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есни музыку не выкинеш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аивно убеждены, что слова, говоримые ребенку (великовозрастному включительно), воспринимаются им в том значении, которое имеют для н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ы не слышим песни своего подсознания, музыки, далеко не всегда сладкозвучной, в которую преобразует наши слова подсознание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как ты слаб и незрел, мал и глу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как же ты ленив и неаккуратен, забывчив, безответствен и непорядоч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ничего ты собою не представля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Х, до полноценного человека тебе дале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ты зависим от меня, у тебя не может быть своего мнения и своих решений, я тобой управляю, безвольная ты скоти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 какой же ты непроходимый чуд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М-ТАРАР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за ерунда, что за чушь? - скажете вы. Ничего подобного нет и в мысл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ничего подобного. (Допустим, что ничего подобного.) Но так получается при нашем безвариантном поведении. Так выходит, когда мы не слушаем себя слухом Ребенка. Когда не смотрим его глазами, не чувствуем его чувст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амое необходимое - и высокое, и прекрасное! - мы связываем для ребенка с адом: с чувством собственной неполноценности и вины, с тревогой и злостью, со скукой и безлюбов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 зародыше убиваем и страсть к истине, и потребность в самоусовершенствов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я продолжаю делать все ту же ошиб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ньшей мере пять раз в день я продолжаю ловить себя в своих общениях все на том же «трам-тарарам». И даже в только что сказан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раз не лов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ерция стереотипов. Инерция подражания, в том числе и себе самому. Инерция душевной тупости и нетворческого состояния, чему способствует, в свою очередь, немало причи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неправильно сказать: «Пора сп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я не взволнован ничуть, не устал и не раздражен, у меня отличное настроение, олимпийски спокоен (бывает же), и я говорю своему десятилетнему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же поздно, тебе пора сп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ю самым спокойным, самым благожелательным тоном. Уже действительно поздно. Ему вправду пора спать. Ему хочется уже спать, веки уже набухли, моргает... Однак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оздно еще... Ну сейчас, ну еще немножко. Не хочу я спать, эти часы спешат... Сейчас доиграю только (досмотрю, дочитаю, дотяну резину, доваляю дурака до изнем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Опять не желает слушаться и понимать очевидное! Опять провоцирует меня на утомительные уговоры, на глубоко чуждое моему демократизму употребление вл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еще не дорос ложиться спать по собственному желанию. У тебя ограниченные права! Ты ничтож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слышит в моих словах его подсозн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онтекс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правильно сказать: «Пора сп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колько вариантов из «эн» возможных (по возрасту, по характеру, по опыту, по ситу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х ты, а времени-то уже сколько. Мне спать охота. (А т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ят усталые игрушки... Баю-б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чера в это время ты уже видел второй интересный с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ушай, ты молодец. Сегодня тебе вовремя захотелось спать, гляди-ка, правый глаз уже закр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ять забыл... Как будет по-английски «спокойной ночи»? А, гуд найт. Ви шел гоу ту слип - мы пойдем спать.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личная краткая команда без употребления глаголов в повелительном наклонении - хорошая форма внушения, особенно для возбудимых подростков; спокойно, решительно, непринужденно - снимает подсознательную оскорбительность императива - подтекст давеж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конец, прос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койной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с улыбкой. Можно поцел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ет ли какой-либо из вариантов гарантию?.. Нет. Ни один! Но уже легче, что их много. Уже интересно, что они есть... Они всегда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рата настежь - налог на удобств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мама, не очень молодая, педагог по образованию, обратилась ко мне с жалобой, что ее ребенок не стелет свою постель. «Как это не стелет?» - «Не убирает. Встает и уходит. Сколько ни уговаривай, ни стыди». Я поинтересовался, сколько малышу лет. «Двадцать восемь. Уже три года женат». - «Вот как... А жена как же?..» - «Ну, жена... Я в их дела не вмешиваюсь». - «Понятно». - «Как ни зайдешь к ним в комнату...» - «Ясно, ясно. И что же, он так за всю жизнь ни разу не застелил за собой постель?» - «Стелил, почему же. До восемнадцати лет. Был приучен. А как в институт поступил - все, ни в какую». - «А в армии отслужил?» - «Да, и заправлял койку как положено, а вернулся - опять все то же. Может быть, это какой-то симп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снилось: мальчик рос послушным, с короткими вспышками упрямства, энергично гасившимися; был мечтателен, не без самолюбия - в общем, все довольно благополучно. Перестал убирать за собой постель после того, как поступил не в тот институт, в какой собирался, а в который уговорили и помо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прекал ли вас, что не дали встать на свой п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огда. Наоборот, говорил, что нравится, что все хорошо,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еперь все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как, 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страшного. После того как он сдался вам, ему нужно было хоть чем-нибудь поддержать свою самость. Неубиранием постели его детское «я», или подсознание, это почти одно, и доказывает себе, что все-таки может не делать того,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ша из упертых, понятно. А ребятеночек из удобных, из тех, у кого душа настежь, из зомбанутень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ю их по глазам - и детей, и взрослых - по особому, чудному, милому и немножко собачьему выражению... Подчиняется без малейших трений, лепится как вос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адывает твое желание с полуслова, настроение -с полужеста, почти телеп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ит слушаться, следовать указаниям, примеру, авторитету. Развивается как направляют, даже превосходя самые радужные ожид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этих-то уже и во взрослом возрасте достижима самая глубокая степень гипноза - сомнамбулизм с перевоплощением, с абсолютным самозабв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хание древних тай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аждого свои пути и свои путы. Но у такого судьба особенно зависит от того, кому он поверит, кого полюбит, кому и чему отдаст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таких и среди подкаблучников и функционеров, и среди опустившихся алкоголиков, и в преступных группировках, и в палатах для душевно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событий одна и та же, сюжет одинаков. С раннего детства от него добиваются всего, кроме внутренней независимости. Им управляют - он поддается; чем более управляют, тем более поддается; чем более поддается, тем более управля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 стороны, втянутые в этот круг, не замечают опасной односторонности: непрерывного упражнения внушаемости. И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е круги отношений, новые требования и соблазны, новые люди, новые гипнотизеры... С чем он встречает все это? Все с той же внушаем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оказывается, что у человека нет своей самости, нет Самого Себя. Во всем разуверился, разочаровался, изолгался, пошел по наклонной, спился, утратил смысл жизни, человеческий облик... Все это он, бывший удобный, такой хороший, такой внушаем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называют в быту бесхарактерностью, бесхребетностью - только один из обликов этой трагед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удобный внушаемый человечек может иметь облик чрезвычайно волевого, целеустремленного гражданина, неуклонно выполняющего намеченную программу. Способный, образцовый, высоконравственный, несгибаемый -все прекрасно. Беда только в том, что это не его программа, не его нравственность, не его характер. Так стихоманы не ведают, что пишут парод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усыпленный не знает, что сп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ольше воздействия и влияния - тем меньше знает воспитывающий своего воспитанника - и тем меньше сам воспитуемый знае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ходимые взаимные заблу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день и всю жизнь задаю тебе один и тот же неслышимый безмолвный вопрос: ты хочешь, чтобы я был таким, как надо, и только таким?.. Ты меня формируешь?.. Я иду тебе навстречу. Я изо всех сил стараюсь подогнать свой образ к тому, который для тебя желателен, да, но и только. Тебе нужно, чтобы я был здоров, хорошо себя вел, хорошо учился, и только? Пожалуйста, по возмо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я остальная моя жизнь, не укладывающаяся в прокрустово ложе твоих требований и ожиданий, весь мой огромный мир, полный тревог и надежд, ужасов и соблазнов - куда мне с этим де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5. Посол рыбьей державы</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пьянение трезвостью</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о бдительно ловить себя на лжи, клеймя одетый в красивые слова эгоизм. Будто бы самоотречение, а по существу мошенни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ч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мой, если б я знал... Только счастья хотел тебе, но если бы знал... Сколько лет жил тобой, сколько ночей писал письма... Теперь ты передо мной - незнакомый наве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 сыну. Из неполученного пись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 детства питаю слабость к нравоучительным афоризмам. Имея один-два под рукой, чувствуешь себя обеспеченным. Вот этот, наприме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 делах нужна изящная простот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изом висит у меня над столом, над грудой бумаг, книг, ручек, карандашей, писем, телефонных счет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зящная простота, достигаемая умной внимательностью, а не нудным тру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терфилд: письма к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менитый английский политический деятель и публицист XVIII века лорд Филип Дормер Стенхоп, граф Честерфилд, полжизни писал письма своему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эти были впоследствии многократно изданы, разошлись по миру как признанный шедевр эпистолярного творчества и афористики; в равной мере как непревзойденный образец жанра родительских наставлений, возникшего еще в библейские вре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нечно, как документ эпох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лядишь на теперешних отцов, и кажется, что не maк уж плохо быть сиротой, а поглядишь на сыновей - думаешь, что не худо остаться безде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ано как про нас, правда?.. А это Англия, и не в худшие ее времена. Я сомневался: стоит ли отвлекаться от множества нынешних историй, живых и болящих, ради какой-то одной, поросшей быльем?.. Но, когда читаешь эти письма и видишь за ними отца и сына, дорисовывая кое-какие подробности на правах вживания, забываешь напрочь, что это было далеко и дав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ще ни разу не видел, чтобы непослушный ребенок начинал вести себя лучше после того, как его выпорют. Насилие дает лишь кажущиеся результ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годня и здесь, как всегда и всю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пробелов в памяти человечества?.. Сколько судеб, жизней, смертей, сколько ужасов и чудес погружено в невозврат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ньше всего известна история дет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ешь ли Библию, Плутарха или сегодняшние газеты - кажется, будто в мире живут и творят безумства одни только взрослые особи; будто детства либо и вовсе нет, либо так, довес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тем детство отнюдь не придаток общества и не пробирка для выращивания его чле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тво имеет свою историю, более древнюю и фантастичную, чем все истории взрослых, взятые вместе. Свои законы, обычаи, свой язык и культуру, идущую сквозь тысячелетия. Сколько веков живут игры, считалки, дразнилки? Сколько тысяч лет междометиям, несущим больше живого смысла, чем иные оратории и эпопе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мне не надо делать никаких необыкновенных усилий духа, чтобы обнаружить, что и три тысячи лет назад природа была такою же, как сейчас; что люди и тогда и теперь были moлько людьми, что обычаи и моды часто меняются, человеческая же натура - одна и та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грядет восемнадцатый век Европы, известный под титулом века Просвещения. Еще помнится Средневековье; еще совсем недалеко Ренессанс; еще правят миром тронные династии - короли едва ли не всех европейских держав приходятся друг другу кровными родственниками, что не мешает, а, наоборот, помогает грызться за земли и престолонаследие; еще многовластна церковь и крепок кастовый костяк общества: простолюдины и аристократы - две связанные, но несмешивающиеся субстанции, как почва и воз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Вольтер скажет: «Мир яростно освобождается от глупости». О-х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еще электричества. Транспорт только лошадиный. Средств связи никаких, кроме нарочных и дилижансовой почты. Самое страшное оружие - пушки с яд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жчины надевают на головы завитые парики и мудреные шляпы, пудрятся, ходят в длинных камзолах, в цветных чулках и туфлях с затейливыми пряжками, бантами, на высоких каблуках, а притом при шпагах. У женщин невообразимые многоэтажные юбки, подметающие паркет, а на головах - изысканнейшие архитектурные соору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кейство - профессия, требующая многолетней выучки. Отсутствие фотографий, зато обилие картин. Очень маленькие тиражи книг. Изящный цинизм великосветских сало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мирке, кажущемся нам теперь таким уютным, припудренно-ухоженным, безобидно-игрушечным, рождается отец, Филип Стенхоп I. Перед ним было еще несколько родовитых предков, носивших то же и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будет еще Филип Стенхоп II, Честерфилд-сы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я видел людей, получивших самое лучшее образование... кomopыe, когда их представляли королю, не знали, стоять ли на голове или на ногах. Стоило только королю заговорить с ними, и они чувствовали себя совершенно уничтоженными, их начинало трясти и прошибал пот, как в лuxopaдке, они силились засунуть pукu в кapмaны и никак не могли туда попасть, роняли шляпу и не решались под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ип Стенхоп I будет беседовать со многими королями - сгибаясь, где надо, в поклоне или лобызая конечность, но всегда сохраняя непринужденное достоинство и осанку. Он будет великосветским львом, этот складный живчик с выпуклым лбом и прыгающими бров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а золотистые, во взгляде беглая точность. Нет, не красавец, ростом значительно ниже среднего и получит от недругов прозвище «низкорослый гигант». Зато какая порода. Сильные тонкие руки, созданные для шпаги и ласки. Всю жизнь он будет удлинять ноги с помощью языка и любить крупных дам. Этот пони обскачет мно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было cmoлько лет, сколько тебе сейчас, я считал для себя позором, если другой мальчик выучил лучше меня урок или лучше меня умел играть в кaкую-нибудь игру. И я не знал ни минуты покоя, пока мне не удавалось превзойти моего соперн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портрета сохранилось: один в возрасте молодой зрелости, медальонный профиль; другой - кисти Гейнсборо - анфас, в старости, под пар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яркая мужественность. Крутая шея легко держит объемистый череп. Затылок в виде молотка - знак здоровой энергии и честолюбия. Благородное ухо, которому суждено оглохнуть. Решительно вырывающийся вперед лоб и крупный горбатый нос образуют почти единую линию, обрывающуюся целомудренно укороченной верхней губой, и тут же опровергающий выпад нижней: укрупненная, явно предназначенная для поцелуев, она образует в углу ироничный хищноватый загиб. Впалые щеки; твердый подбородок, немного утяжеленный, как и полагается породистому англосак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однако, теряет значение, когда обращаешь внимание на просторно сидящий под густой бровью глаз. Громадный и удивительно живой, почти с удвоенными по величине веками - глаз юношский, дерзкий, наивный, задумчивый и печа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старика - только эти глаза, уже все увидевш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мальчик, ты теперь достиг возраста, когда люди приобретают способность к размыш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тебе признаться... что и сам я не maк уж давно отважился мыслить самостоятельно. До шестнадцати или семнадцати лет я вообще не способен был мыслить, а потом долгие годы просто не использовал эту способ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 дети придворной знати, он рос обеспеченным, даже пресыщенным со стороны имущественной и образовательной (гувернеры, языки древние и новые, история, философия, верховая езда, фехт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душевно был сиротой при живых родителях. Отец (бог-отец, к которому рвется душа мальчишки: сотвори меня, только так, чтобы я об этом не догадался...) - отец, граф Филип Стенхоп Энный был манекенной фигурой староанглийского образца: эгоистичен, чопорен, отчужден, подстать и мамаш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елый, чуткий детеныш не знал родительской ласки; при страстной жизненности ему было некого любить, некого ревновать. Все это хлынет потом, поздней волной, обращенной вс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надцать лет - традиционная «большая поездка» на континент, во Францию, где юноша по всем правам возраста и положения ударился в карты и кутежи. А когда вернулся на родину, сработала пружина родовых связей: получил звание постельничего при его высочестве принце Уэльском. В 21 год Филип Стенхоп I уже член палаты общин и произносит первую речь в парламен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ые люди, врываясь в жизнь, обычно уверены, что достаточно умны, как пьяные бывают уверены, что достаточно трез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лчок по носу в палате пэров, еще несколько многообещающих пинков - и подобру-поздорову в Париж, на повышение квалификации. Тайм-аут годика на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зарисовка того времени (из письма гуверне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юсь, что я держу себя вызывающе, болтаю много, громко и тоном мэтра, что, когда я хожу, я пою и приплясываю, и что я, наконец, трачу большие деньги на пудру, плюмажи, белье, перча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жен, кто смолоду был мол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людей приобретается moлько среди людей, а не в тиши кабинета... Чтобы узнать людей, необходимо не меньше времени и усердия, чем для того, чтобы узнать книги и, может быть, больше moнкости и проницатель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хочешь действовать и побеждать, мало узнать людей. Нужно впечатать это знание в свои нервы, в мускулы, в голос, нужно превратить его в артистизм, в совершенное самообладание, для которого необходимо еще и хорошо знать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треби на это все свои старания, мальчик мой, это до чрезвычайности важно; обрати внимание на мельчайшие обстоятельства, на незаметные черточки, на то, что принято считать пустяками, но из чего складывается весь блистательный oблик настоящего джентльмена, человека делового и жизнелюбца, которого уважают мужчины, ищут женщины и любят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жних слоях тогдашних обществ мы бы, пожалуй, без особого труда узнали и нынешний стадионный люд, но в верхах столкнулись бы с немалой экзоти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нцы и комплименты были тем, чем стали ныне годовые отчеты: понравиться - значило преусп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нибудь неловкий умник, нечаянно уронивший котлету на герцога, мог смело прощаться с карьерой поколения на три вперед. Гильотина, говаривали врачи, - лучшее средство от перхо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ие манеры в отношениях с человеком, которого не любишь, не большая погрешность против правды, чем слова «ваш покорный слуга» под кapmeл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ель, напомню на всякий случай, - краткое письменное приглашение на дуэ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для джентльмена и человека талантливого есть moлько два образа действия: либо быть со своим врагом подчеркнуто вежливым, либо без лишних слов сбивать с н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чень хотелось бы, чтобы люди часто видели на твоем лице yлыбкy, но никогда не слышали, как ты смеешься. Частый и громкий смех свидетельствует об отсутствии ума и о дурном воспит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Честерфилд напишет сыну, уже осев в Лондоне, в знаменитом особняке, выстроенном по собственному проекту, в обители, полной книг, изысканной роскоши, избраннейших гостей и нарастающего одино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ка - пьянство жизни: ездит по всей Европе с дипломатическими миссиями и для удовольствия. Подолгу живет в Париже, совершенствуется во французском, в танцах, в манерах, в искусстве обходительной болтовни и бонтона. Пописывает стишки, заводит дружескую переписку с просвещеннейшими умами века - Монтескье, Вольтером... Среди них он вполне свой, и уже нав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ледство и титул лорда. Двор, интриги, политика, большая полит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моменты, когда он решал, быть войне или нет и кому править какой-нибудь Бельгией. Был министром, государственным секретарем, выступал с отточенными памфлетами, произносил в парламенте речи одну превосходней другой, некоторые вошли в историю нации, уникально уладил дела в Ирландии - ни до, ни после него такое никому больше не уда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ин из анахоретов древности не был maк отрешен от жизни, как я. Я смотрю на нее совершенно безучастно, и когда оглядываюсь назад, на все, что видел, слышал и делал, мне даже трудно поверить, что вся эта пустая суматоха когда-mo происходила; кaжemся, это moлько снится мне в мои 6ecnoкoйные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уже в 65, и не сыну, а епископу Уотерфордск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се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 времена простолюдины женились рано, средний класс - как попало, аристократы - поздно. Великосветский брак - мероприятие публичное и далеко идущее, перед ним не грех погу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ол в иностранном государстве не может хорошо работать, если не любит удовольствия. Его намерения осуществляются на балах, ужинах и увеселениях, благодаря интригам с женщин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ак и шло; так было и в Гааге, где Честерфилд посольствовал, уже будучи мужчиной за тридцать, с большим светским опы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меть любовных связей в его положении было неприлично и подозрительно. Хотя эксцессы не одобрялись, но донжуанству аплодир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кa не поздно, умей насладиться кaждым мгновением; вeк наслаждений обычно кopoчe вeкa жизни, и человeку не следует ими пренебре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м: Элизабет дю Буше. Француженка, каких уже давно нет: невинная, добродетельная, застенчивая. Портрет не сохранился, дат жизни нет, поэтому позволим себе думать, что она была светлой шатенкой, легко красневшей, с глазами серо-голубыми, чуть близорукими, с чертами немного расплывчатыми, с фигурой слегка полной, но гиб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а моложе своего возлюбленного лет на пятнадцать и на столько же сантиметров повы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девушки были бедными протестантскими эмигрантами. Неудачники, не прижившиеся в родном краю, нашли приют в добродушной веротерпимой Голландии. Дочь пошла в гувернантки в семейство богатого коммерсанта, где заменила мать двум сироткам. Вдовец, отец этих девочек, держал салон, увлекался политическими играми и был вхож в самые влиятельные кру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 пригласил к себе в дом судьбу Элизабет в лице очень галантного, очень очаровательного... Да, так именно она и сказала о нем по-голландски приятелю хозяина, другу дома. Не совсем правильно, хотя и буквально: «Очень очаровательный английский посол». А как знает французский - лучше француз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е знала, что с этим самым другом-приятелем Честерфилд после первого их знакомства заключил маленькое пари. Речь шла о сроке ее соблазн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чем, может быть, это была просто сплетня, которой потом, как болтали уже другие сплетники, воспользовался дотошливый Ричардсон, автор знаменитого душещипательного романа о соблазнении Кларис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Элизабет обнаружила признаки беременности, ее незамедлительно уволили, благонравные родители едва не сошли с ума, а затем... У Элизабет дю Буше хватило духу родить ребенка, хватило, наверное, и отча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ридцативосьмилетнего Честерфилда хватило не знаем чего - может быть, совести или заботы о своем имени - не отвернуться от Элизабет с младенцем, не бросить, а взять под покровительство. Увез в Англию, поселил в лондонском предместье, назначил пенси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женитьбе на безродной гувернантке не могло быть и речи. Уже был задуман и вскоре осуществлен безлюбовный брак с незаконной дочерью короля. Жил он с этой преважной леди вполне по-английски, отд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иблиотеке своего дома с каноническими колоннами, над камином, под фризом с латинской надпис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благодаря книгам древних, то благодаря сну и часам праздности вкушаю я сладостное забвение житейскux забот и с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повесил превосходный портрет Элизабет, написанный по его заказу лучшим пастелистом Европы; портрет портила слишком помпезная р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чтобы чайный прибор, полученный от сэра Чарлза Уильямса, ты подарил своей матери... Ты должен испытывать к ней почтение, помнить, как обязан ей за заботу и лacкy, и пользоваться каждым случаем, чтобы выразить ей признатель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конному сыну дал свое родовое имя и всю жизнь воспитывал и продвигал в свет как зако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и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ы как и женщины, следуют голосу сердца чаще, чем разуму. Путь к сердцу лежит через чувства: сумей понравиться чьим-то глазам и ушам, и половина дела уже сдел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шечное существо с палевыми кудряшками и оливково-золотистыми глаз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ико, не расположенное улыбаться, вдруг осветилось лучом солнца, скользнувшим под жалюзи, от этого ручки сами собой потянулись к кому-то Большому, стоявшему над колыбелькой, захотелось сморщиться и запищать, но лучик так щекотнул ресницу, что пришлось сперва чихн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жглась глубь души, вспыхнула горючая смесь восторга и жалости. «Это я. Боже, ведь это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сдержал себя, но все реше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молва о Вашей начитанности и других блистательных талантах дошла до лорда Орери, и он выразил желание, чтобы Вы приехали в вocкpeceнье пообедать с ним и его сыном, лордом Ботлом. Taк кaк из-за этого я буду лишен чести и удовольствия видеть тебя завтра у себя за обедом, я рассчитываю, что ты со мною noзaвmpaкaeшь, и велю сварить тебе шокол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осьмилетний мальчик получает по вечерам такие строчки от папы, это ведь что-то зна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енький Филип уже бегло читает не только на английском. Прекрасная память, схватывает на ле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обрати внимание на свой греческий язык: ибо надо отлично знать греческий, чтобы быть по-настоящему образованным человеком, знать же латынь - не столь уж большая честь, потому что латынь знает вся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живут порознь, но рядом, и разве главное - близость пространственная? Филипу II сказочно повезло. Бонны, слуги, блестящий, уверенный папа-лорд... Встречи праздничны: прогулки верхом по Гайд-парку, беседы у камина, игры в саду... И каждую неделю мальчик получает в фамильном конверте с лиловой лентой написанное фигурным почерком наставительное посл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умай, что я собираюсь что-то диктовать тебе по праву отца, я хочу только дать тебе совет, как дал бы друг, и притом друг снисходите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мой жизненный опыт восполнит недостаmoк твоего и очистит дорогу твоей юности от тех шипов и терний, кomopые ранили и уродовали меня в мои молодые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ним словом я не хочу намекнуть, что ты целиком и полностью зависишь от меня, что кaждый твой шиллинг ты получил от меня, а ни от кого другого, и что иначе и быть не мог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намекнуть»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стоит приостано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вою жизнь Честерфилд написал около трех тысяч писем, из них сыну около пятисот. Превосходный наблюдатель, стилист, остроумец - он знал, что человек умирает, а его текст... А текст может остаться в жив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деятели и кpacaвuцы обычно не чувствуют, кaк старе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ец афористики, из хрестоматийных. Замечено походя... Так же вот и Сенека писал свои бессмертные «Письма к Луцилию». Кто такой этот Луцилий, которого он там между делом увещевает, поругивает, вдохновляет?.. Нам это, в общем, пофигу. Через посредство этого абстрактного римского парня мы теперь вспоминаем, что помирать не стра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в таком же положении всенаглядной безвестности оказался перед лицом истории Филип Стенхоп I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 тех, кmo способен проникнуть вглубь, еще меньше тех, кому хочется э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жил за сверкающей тенью родителя, человечек этот, каким был? Что скрывал? От чего стра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восстановить по крупицам портр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твоем есть мужество и moнкocm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комплимент лорд подарил 15-летнему сыну, когда узнал, что тот комплексует по поводу своей полноты. прыщиков и неаристократической ширины но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глаза года в полтора изменили свой цвет, стали серо-зелеными, приблизились к материнским. Брови густые, но совсем иной формы, чем у отца, расплывчато-кустоватые. Движения неуверенно-порывистые, взгляд уход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о начал говорить, спеша выразить первые мысли, стал заикаться, потом это прошло, но остался неуправляемо быстрый темп речи, смазанность дикции, проглатывание целых слов - причина долгих папиных огорчении. Воображение неуемное: то он королевский кучер, то солдат конной лейб-гвардии, то Генрих Наваррс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долго не хотелось играть в себя. А папа-лорд играл в себя хорошо и презирал тех, кто играет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cынoк, - вот идет Mucmep-Kaк-Бишь-Его: направляясь к миссис Забыл-Как-Звать, moлкaem мистера Дай-Бог-Памяти, запутывается в своей шпаге и опрокидывается. Далее, исправив свою неловкость, он проходит вперед и умудряется занять как раз то место, где ему не следовало бы садиться; потом он роняет шляпу; поднимая ее, выnycкaem из pyк трость, a когда нагибается за ней, шляпа падает снова. Начав пить чай или кoфe, он неминуемо обожжет себе рот, уронит и разобьет либо блюдечко, либо чaшкy и прольет себе на ш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он держит нож, вилку или лoжкy совсем не maк, как все остальные, то вдруг начинает есть с ножа, и вот-вот порежет себе язык и губы, то принимается ковырять вuлкой в зубах или накладывать себе кaкoe-нибудь блюдо ложкой, много раз побывавшей у него во рту. Разрезая мясо или птицу, он нuкoгдa не попадает на сустав и, тщетно силясь одолеть ножом кocmь, разбрызгивает соус на всех вокруг и непременно вымажется в супе и жире... Начав пить, он обязательно pacкaшляemcя в cmaкaн и oкponum чаем соседей... Сопит, гримасничает, ковыряет в носу или cмopкaemcя, после чего maк внимательно разглядывает свой носовой плamoк, что всем становится то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 комильфо начинается с положения вилки и кончается положением в общест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Филип-младший набирается откуда угодно чего угодно, только не хороших манер. За ужином в присутствии фаворитки премьер-министра миледи Жопкинс изрек: «У всякого скота своя пестр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л пообщаться с конюх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том, чтобы ввести тебя в хорошее общество, я позабочусь, а ты позаботься о том, чтобы внимательно наблюдать за тем, как люди себя там держат, и выработать, глядя на них, свои манеры. Для этого необходимо внимание, как и для всего остального: человек невнимательный не годен для жизни на этом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с вниманием-то дела из рук вон. Три года пришлось втемяшивать, что эту злосчастную вилку надо держать - какою рукой?.. А нож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наоборот! Даже ложку и ту умудряется через раз брать левой, а не правой, а если правой, то мимо р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коле ты был самым большим нерях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следней странице отменного сочинения колоссальная клякса. Новые штаны всегда чем-то вымазаны. То опрокинет вазу, то загасит локтем све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шел в тебе леность, невнимание и равнодушие, недостатки простительные разве moлько cmapuкaм... Тебе, видно, не хватает той животворной силы души, кomopaя побуждает и подзадоривает большинство молодых людей нравиться, блистать, превосходить сверcmников... Если ты maкuм останешься, пеняй на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ероватым щекам блуждают водянистые прыщики. Брожение подростковых соков иных превращает в ртуть, а иных в свинец, этот же какой-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eлoвок в своих движениях и не следишь за собой, жаль, если все будет продолжаться в том же духе и дальше, ты потом пожалеешь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 бы быть ловким - да как?.. Билли Орери успевает подпрыгнуть с мячом и два раза ударить, а ты только еще примериваешься. И внимательным быть, наверное, здорово - только как, как? - Где оно, откуда его взять, это внимание, как поймать?!.. А когда папа начинает сердиться, а он сердится тихо и очень страшно - ничего не говорит, улыбается, только глаза темнеют, - т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сье Боша упоминает о том, как ты был встревожен моей болезнью и cкoлько выказал трогательной заботы обо мне. Я признателен тебе за нее, хотя, вообще-то говоря, это твой долг. Прощай и будь уверен, что я буду любить тебя, если ты будешь заслуживать эту любовь, а если нет, тотчас же раз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очень трудно понять, как папа к тебе относится, и что такое «заслуж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вcякaя похвала, если она не заслужена, становится насмешкой и даже хуже того - оскорблением. Это pumopuчecкaя фигура, имя кomopoй ирония: человек говорит прямо противоположное тому, что он думает (...) ...Тебе снова предстоит взяться за латинскую и гpeчecкyю грамматики; надеюсь, что к моему возвращению ты основательно их изучишь; но если тебе даже не удастся это сделать, я все равно похвалю тебя за прилежание и пам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если тебе что-то не удается, папа имеет право тебя высмеять и оскор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maк хорошо вел себя в воскресенье у м-ра Бодена, что тебя нельзя не по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или риторическая фиг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й и впредь заслуживать похвалу чeлoвeкa, достойного похвалы, noкa ты будешь стараться этого достичь, ты получишь от меня все, что захочешь и сверх того, a как moлько перестанешь стараться, больше ничего уже не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будешь стараться и все равно не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ния твои очень меня радуют, а исполнение их, которого я от тебя жду, порадует еще больше. Ведь ты знаешь, что нарушение своего слова - это бесчестие, преступ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лучше не давать слова, не обещать. Но ведь папа требует, папа так требует обещаний. И так страшно важно для него, чтобы ты был во всем не только не хуже, но лучше всех, лучше!.. Как будто это не ты, а он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хочется, чтобы и в питч, и в кpuкem ты играл лучше любого мальчика во всем Вестминстере. Может ли быть больше удовольствия, чем всегда и во всем превосходить своих товарищей? И возможно ли худшее унижение, чем чувствовать себя превзойденным ими? В maкux случаях ты должен испытывать стыд, всем ведь известно, какое исключительное внимание уделяется твоему образованию и насколько у тебя больше возможностей, чем у твоих сверстн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же немыслимо, это до отчаяния безнадежно. Превзойти Билли, превзойти Джонни, превзойти всех! Что делать,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что: отключиться... Забыться, упл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плым куском пудинга в кармане Филип II опять топает на Монмут-стрит, улицу старьевщиков, в лавку хромого Сиверса, где за рядами бокастых бокалов, бронзовых статуэток, позеленелых подсвечников, истресканных питейных рогов, дырявых шкатулок и прочей рухляди, в полутемном углу, в большом мутном аквариу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бки - хобби хозяина. С тех пор как Филип случайно увидел их, какая-то неодолимая сила влечет к ним снова и снова; а Сиверс-то уж, конечно, радуется, не нахвалится, лопочет, что рыбы гораздо умней человеков. Черный Испанец уж тут как тут, танцует, расправив панбархатное опахало, а Красная Уния уныло уткнулась в угол, не желает отведать ни крошки, только торжественно-грустно, как знаменем, поводит раскидистым ало-золотистым хво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ами Филип созерцает своих любимиц, дышит их жабрами, чувствует чешуей, что-то шеп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после долгих колебаний, реш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воришь очень быстро и неотчетливо, это очень неудобно и неприятно для окружающих, и я уже тысячу раз тебе это старался внушить. Мне часто приходилось видеть, как судьбу человека раз и навсегда решали первые произнесенные им в обществе сл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ть отца помочь ему устроить дома аквариу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 «Чтобы разговаривать с рыбами». - «С рыбами?.. Ты уже изучил рыбий язык?» - «Да». - «Думаешь, тебя отправят послом в Рыбью Держа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азговору не возвраща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коре чуткий папа обратил внимание, что мальчик начал не слишком одухотворенно потеть. Замечание было сделано в форме деликатного, интимно-дружеского совета почаще пользоваться духами. Подарил изящный резной флаконец старинной работы, приобретенный еще во времена гаагских гастр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уйся этим, мой дорогой, и ты будешь свеж, как альпийская фиалка. Pыбки на суше, обрати внимание, не всегда cлaдко пахн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шь ли ты, что надо noлocкamь pom по утрам и каждый раз после еды? Это совершенно необходимо... Смотри, чтобы чулки твои были хорошо подтянуты, а башмаки кaк следует застегнуты, ибо человек, который не обращает внимания на свои ноги, выглядит особенно неряшливо... Я требую, чтобы утром, как moлько встанешь, ты прежде всего в течение четырех-пяти минут чистил зубы мягкой губкой, а потом раз пять-шесть noлocкaл pom...</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чтобы кoнчuкu ногтей у тебя были чистые, без черной кaймы, кaкaя бывает у простолюдинов... Ни в кoeм случае не ковыряй пальцем в носу и ушах, это отвратительно до тошноты. Тщательно чисти уши по утрам и старайся хорошенько выcмopкamьcя в платок при вcякoм удобном случае, moлькo не вздумай потом в этот плamoк загляд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овольно, давайте о чем-нибудь повкуснее. Вспомним, как мужественно, хотя и безуспешно, боролся папа-лорд с государственной коррупцией, против чемпиона взяточников премьера Роберта Уолпола, у которого и парик не мог скрыть внешности бор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защищал лучших людей страны, в их числе великого Филдинга, посвятившего ему свою комедию «Дон-Кихот в Англии». Громкая эта защита обернулась, правда, принятием закона о театральной цензуре, запретившей не только Филдинга. Зато какая страница в истории битв за свободу и просвещение и какая слава имени Честерфилда. Это он, и никто иной, основал храбрейший британский журнал «Здравы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ы тебе ни приходилось заниматься, делай это как следует, делай тщательно, не кoe-как. Углубляйся. Добирайся до сути вещ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сделанное наполовину или узнанное наполовину вовсе не сделано и вовсе не узнано - даже хуже, ибо может ввести в заблу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акого места и общества, omкyдa ты не мог бы почерпнуть те или иные знания... Присматривайся кo всему, во все вник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же родитель, какой воспитатель не повторил бы это тысячу раз своему воспитаннику и себе самому. А вот это - разве не стоило бы повесить себе на шею и повторять как заклин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требует серьезных и неустанных забот и даже кoe-кaкux лeкapcmв. Каждые четверть часа, в зависимости от того, проведены они хорошо или плохо, принесут ей пользу или вред, и надолго. Душе надо много упражняться, чтобы обрести здоровье и си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мотрись, нacкoлько отличаются люди, работавшие над собой, от людей неотесанных, и я уверен, что ты нuкогда не будешь жалеть ни сил, ни времени на то, чтобы себя воспи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ная мелодия, от письма к письму, в подробнейших разработ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астлив тот, кmo, обладая известными способностями и знаниями, знакомится с обществом достаточно рано и может сам втереть ему очки в том возрасте, когда чаще всего, напротив, общество втирает очкu нови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ся быть умнее других, но никогда не давай им это почув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очков вперед быдловатому хитрецу Карнеги, переоткрывшему эти эмпиреи два века спустя. Тоже своего рода прочистка ушей и но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им, кстати, что наставление по уходу за сими отверстиями было доставлено с нарочным не девятилетнему сопляку, а восемнадцатилетнему кавале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большая поездка»... Уже скоро четыре года, как Филип-младший, окончив школу и отзанимавшись с лучшими частными преподавателями по языкам, логике, этике, истории, праву, а также гимнастике, танцам, фехтованию и верховой езде, путешествует по Европе в сопровождении мистера Харта, папиного сорадетеля, преданнейшего добряка, сочинителя назидательно-сентиментальных стиш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жил уже в предостойной Швейцарии, в глубокомысленной Германии, в поэтичной Италии. Недолгие возвращения на родину, свидания с родителями - и снова в путь. Все обеспечено, всюду наилучший прием, представления ко дворам, развлечения и балы, все к услугам - позавидуешь, пра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о бы, однако, преувеличением думать, что турне это складывалось из сплошных удовольств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и невзгоды по дороге из Гейдельберга в Шафхаузен, когда тебе пришлось спать на соломе, есть черный хлеб и когда сломалась твоя кoляcкa - хорошая подготовка к более значительным неприятностям и неудачам (...) Радуйся трудностям и препятствиям, это лучшие учителя. Разум твой - экипаж, который должен провести тебя cквозь вселен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 верно, как точно сказано. Да, воспитание юноши должно быть насыщено и приключениями, и муштрой, и свободой, и знаниями, и удовольствиями, и опасностями. Самостоятельность - да, это самое главное,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тебя предупредить, что в Лейпциге у меня будет добрая сотня шпионов, вторые будут невидимо за тобой следить и доставят мне точные сведения обо всем, что ты будешь делать, и почти обо всем, что будешь говорить. Надеюсь, получив эти сведения, я смогу cкaзamь о тебе то, что сказано Сципионе: ЗА ВСЮ ЖИЗНЬ ОН НЕ СКАЗАЛ, НЕ СДЕЛАЛ И НЕ ПОЧУВСТВОВАЛ НИЧЕГО, ЧТО НЕ ЗАСЛУЖИЛО БЫ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чем, а в недостатке внимания этого папу не упрекнешь. Увлекательное занятие - шпионить за сы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мни: если ты приедешь кo мне с отсутствующим видом, то отсутствовать буду и я, и просто потому, что не смогу с тобой оставаться в одной кoмнате... Если, сидя за столом, ты опять начнешь ронять на пол ножи, mapeлкu, хлеб и maк далее и полчаса будешь mыкamь ножом в кpылышкo цыnлeнкa, а рукaвoм за это время очистишь чужую mapeлкy, мне придется уйти, я от этого могу забол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ова-то она, отцовская до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стати - где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минается крайне редко и сдержанно («подари ей чайный сервиз» - просьба к четырнадцатилетн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была не из того круга, который мог преподать высший этикет. А опытный папа-лорд нагляделся на сынков вроде отпрыска лорда Хрю и леди Сюсю, сэра Тьф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ому внушили, что не он создан для мира, а мир для него, и кomopый всюду будет ucкamь то, чего нигде не найдет: знаки внимания и любви от других, то, к чему его приучили пaneнькa и маменька (...) Пoкa его не npomкнym шпагой и не отправят на тот свет, он, верно, maк и не научится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е было к тебе глупого женского обожания: вместо того чтобы навязывать тебе мою любовь, я всемерно старался сделать maк, чтобы ты ее заслужил. Мне мало любви к тебе, мне хочется, чтобы ты мог нравиться и мне, и всему миру. Я ничего для тебя не пожалею, если только ты этого заслужишь; в твоей власти иметь все, что ты зах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вижусь с тобой в Ганновере летом и буду ждать от тебя во всем совершенства. Если же я не обнаружу в тебе этого совершенства или хотя бы чего-то близкого к нему, мы вряд ли с тобою поладим. Я буду расчленять тебя, разглядывать под мuкpocкonoм и сумею заметить каждое кpoxomнoe пятнышко, кaждую nылuнкy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е забуду и не прощу тебе недостатков, от которых в твоей власти было изб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то после таких вот вдохновительных обещаний у Филипа усиливается неприятная уже ему самому потливость, начинается неудобство в горле, покашливание, а то вдруг открывается настоящая лихорад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ваться - не по-мужски, тем паче не по-английски, но все-таки один раз он сообщил отцу, что чувствует себя не совсем хорошо. В ответ была прислана рецептура нежнейших слабительных. Как раз в это время Филип приехал в папину любимую Францию - наставницу наслаждений, царицу м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иж - это город, где ты лучше всего на свете сможешь соединять, если захочешь, полезное с приятным. Даже сами удовольствия здесь могут многому тебя нау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х пор кaк я тебя видел, ты очень раздался в плечах. Если ты не стал еще выше ростом, то я очень хочу, чтобы ты nocкopee восполнил этот пробел. Упражнения, которыми ты будешь заниматься в Париже, помогут тебе кaк следует развиться физичecкu; ноги твои, во всяком случае, позволяют заключить, что это будет maк. Упражнения эти заставляют сбросить ж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acmoлько хорошо говоришь по-французски и ты maк cкopo приобретешь обличье француза, что я просто не знаю, кmo еще мог бы maк хорошо провести время в Париже, как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эти месяцы имеют решающее значение для твоей жизни: обо всем, что бы ты ни стал делать, здесь узнают тысячи людей, и репутация твоя прибудет сюда раньше, чем ты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стретишься с нею в Лондо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епутация - это почти судьба. Но только поч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продолжение образования с переводом из абстрактной формы в конкретную, начало карьеры. Папин сценарий проработан вдоль и поперек, на постановку не жалеется ни денег, ни связей. Стать государственным мужем Филип, впрочем, пожелал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это было достигну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ь cкopo ты не склонен стать податным чиновником государственного казначейства и хочешь получить место в Англии, не сделаться ли тебе профессором греческого языка в одном из наших университетов? Если тебе это не по душе, то я просто не знаю, что тебе еще предложить... Мне хотелось бы слышать от тебя самого, ЧЕМ ты собираешься с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ко, демократично, никакого давления. Обратим, кстати, внимание на «чем», а не «кем». Не описка. Слова «профессия», «ремесло» в высших кругах тех времен не употребля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истократ не отождествлял себя со своими делами: у него не профессия, а занятия, поприща. Их может быть много, а может не быть вовсе - отнюдь не поз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то, о чем стоило бы написать, или писать то, что стоило бы проч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е занятие человека светского - быть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решил стать политиком - если это действительно maк, то ты, должно быть, хочешь сделаться моим преемником. Ну что же, я охотно передам тебе все мои полномочия, как только ты меня об этом попросишь. Только помни, что есть некоторые мелочи, с которыми нельзя будет не посчи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это за мелочи?.. Вот из них кое-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следуй всегда определенную ц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огда не болтай о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удь внимателен ко всякому и веди себя maк, чтобы собеседник чувствовал твое 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упай мягко по форме, твердо по сущест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учай и мужчин и женщ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хочешь заслужить расположение кopoля, поmaкaй его слабост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й доброе имя, много раз обмануть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учись кaзamьcя свободным и праздным именно тогда, когда дел у тебя больше всего, имей omкрытое лицо и cкpыmыe мыс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 подробности в первоисточнике и в первоисточниках первоисточника, из коих не на последнем месте известный труд синьора Макиавел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сто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стив друг возле дружки некоторые обращения папы к сыну, раскиданные там и сям, мы попытались услышать голос Филипа-большого ухом Филипа-маленького. Возник страшноватый образ родителя-манипулятора, требующего процентов с воспитательского капиталовложения. Но это эффект монтажа - мы только догадываемся, что такой монтаж происходил в душе сына. Этот внутренний монтаж, собственно, и есть душевная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еречитал письма Честерфилда не один раз, и всякий раз относился к нему по-иному: то с восхищением, то с возмущением, то со скукой, то с захватывающим интересом. Не сразу понял, что это зависело от того, чьими глазами читал, как монтир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мальчик, я считаю сейчас дни, кomopые остаются до встречи с тобой, cкopo я начну считать часы и минуты, и нетерпение мое будет все р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ридется не раз выговаривать тебе, исправлять твои ошибки, давать советы, но обещаю тебе, все это будет делаться учтиво, no-дружески и втайне от всех; замечания мои никогда не поставят тебя в неудобное положение в обществе и не испортят настроение, когда мы будем вдвоем. Ты услышишь обо всем от того, кого нежная любовь к тебе сделала и любопытнее, и проницатель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щай, дитя мое. Береги здоровье, помни, что без него все радости жизни - ни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ское иезуитство?.. Нет, это простая отцовская искренность. Это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юсь, как бы мне это ни было стыдно, что nopoкu моей юности npoucmeкaлu не столько от моих естественных дурных склoннocmeй, сколько от глупого желания быть в глазах oкpyжaющux жизнелюбцем. Всю жизнь я ненавидел вино, и, однако, часто выпивал: с отвращением, с неизбежным похмельным недомоганием - и все потому, что считал умение пить необходимым качecmвoм настоящего джентль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читал, что игра - это второе необходимое качество жизнелюбца; и поэтому, начав с того, что стал предаваться ей без всякого желания, omкaзывaлcя ради нее потом от множества настоящих удовольствий и загубил тридцать лучших лет свое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уже исповедь, самая настоя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шел даже одно время до maкoй naкocmu, что научился сквернословить, дабы yкpacumь и дополнить блистательную роль, которую мне хотелось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к, соблазненный модой, я слепо предавался наслаждениям мнимым и терял подлинные: я расстроил свое состояние и расшатал здоровье - понес заслуженное наказание... Мальчик мой, выбирай наслаждения сам и нuкoмy не позволяй их себе навязы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с-поведь, про-поведь... Где-то между этими полюсными вершинами занимает свое местечко и немудреный житейский совет - хорошо утоптанный, слегка заболоченный холм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по части наслаждений прекрасен, признание трогательно, а тревоги излишни - тени собственных недогоревших стра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ться эксцессов нет оснований: Филип - юноша добродетельный, честный, может быть, даже слишком. Много знает, может быть, слишком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ржан, благожелателен и не вспыльчив, хотя и производит поначалу впечатление чересчур резкого и решительного. Он всего лишь застенчив. Пробуждает самые добрые чувства, граничащие со ску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человеком, чьи знания складываются из опыта и наблюдений над xapaкmepaмu, обычаями и привычкaмu людей, и человеком, почерпнувшим ученость из книг и возведшим прочитанное в систему, столь же большая разница, как между хорошо объезженной лошадью и ос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лорд сияет, как дитя, всякий раз, когда кто-нибудь из парижских знакомых передает ему добрые вести о приятном впечатлении, произведенном сыном. Молодой человек так учен, так безукоризненно воспитан, любезен, бывает даже остроум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правда, задумчив и безучастен, а то вдруг принимается безудержно спорить и бурно краснеет. Право, у этого очаровательного юного англичанина совсем нет пороков, это что-то неслыханное, он даже не имеет любовниц, но никаких других странностей нет, кроме разве того, что немного сутулится и всегда отказывается от рыбных блю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овы льстецы, кто же из вас упустит возможность поиграть на родительской слабости. Папа сияет, но только внутри, а снаружи искушенный граф Честерфилд, сдержанно благодаря, шутит, что после обучения танцам его сын научился не только ходить, но и сто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ним вечером он напишет Филипу еще одно страстное наставление. Уж кто-кто, а он знает, что его ненаглядный сынок по-прежнему ленив и расхлябан, невнимателен и беспорядочен, неряшлив, неаккуратен, плохо следит за своей одеждой, забывчив, рассеян, безынициативен и недогадлив в общении, особенно с дамами, простодушен до глупости, прямолинеен до грубости, манеры имеет посредственные, если не хуже, танцует неизящно, говорит торопливо, невнятно, сбивчиво, хотя и получше, чем раньше, а пишет - о-ооооооооооооооо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дном из писем устроил чаду настоящий разнос по поводу едва различимой подписи под каким-то банковским счетом - он разглядел ее только с помощью лупы и даже попытался во гневе скопировать - не получилось! Кровь ударила в глаза. Не может, не имеет права так жалко, безлико, уродливо, так по-рыбьи расписываться сын британского лорда, первого ума королев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придушенная самоуничтожающаяся подпись посреди воспитательского монолога - единственный образец речи сына, воспроизводящийся в «Письм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правда, еще один, написанный шестнадцатилетним юношей по-латыни, из учебного сочинения о вой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раг угрожает нам всеми ужасами, сопряженными с медленной либо быстрой смертью... Было бы разумно подумать, как его уничтожить, если он не умерит своей ярости. В таких случаях дозволено применять также и я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вдруг, откуда эдакая змеиная психология? Лорд встревожен и возму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понять, как это употребление яда может быть причислено к законным средствам самозащиты. Лучше умереть, чем совершить низость или преступление... Поступай с другими maк, как хочешь, чтобы поступали с тобой - вот мораль благород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лее объясняет, что нельзя отступаться от принципов, что бы нам ни угрожало и к каким ухищрениям ни прибегали бы люди недостойные, вроде автора знаменитого пособия для иезуитов, озаглавленного «Искусство делать что угодно из чего угодно с выгодой для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с подавленной горечью упрекает сы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твои до кpaйнocmu лаконичны, и ни одно из них не отвечает ни моим желаниям, ни назначению писем как maкoвых - быть непринужденной беседой между двумя друзьями, находящимися поодаль друг от друга. Коль cкopo я хочу быть для тебя не cmoлько отцом, cкoлько близким другом, мне хотелось бы, чтобы в своих письмах кo мне ты более подробно писал о себе и мелочах своей жизни. Начиная писать мне, вообрази, что ты сидишь со мной за непринужденной беседою у кaмuна... Ты можешь писать мне все без ymaйкu и рассчитывать на мою cкpом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чается это письмо инструкцией по шпиона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ая задача дипломата - npoникнymь в тайны дворов, при которых он состоит... Добиться этого он может не иначе как располагающими манерами и подкynaющuм пове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езными могут быть женщины. От фаворитки кopoля, жены или любовницы министра можно узнать многое - дамы эти с большой охотой все выболтают, гордясь, что им доверяют. Но для этого нужно обладать обходительностью, неотразимо действующей на всех женщ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тало быть, поступай с другими как хочешь, чтобы поступали с тобой, и шпионь, хотя ты вряд ли хочешь, чтобы за тобою шпионили. Нельзя применять яд, можно обойтись подкупающим пове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гадать, слышал ли Филип в папиных наставлениях эти противоречия, осознавал их или лишь чувствовал... А сам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друг, ты ведь знаешь: самые замечательные писатели бывают всегда самыми строгими кpumuкaмu своих произведений: они пересматривают, исправляют, отделывают, шлифуют их, noкa не убеждаются, что довели их до совершен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oe произведение - это ты, a maк как плохим писателем я себя не считаю, я становлюсь строгим кpumuкoм. Пристально внuкaю в мельчайшую неточность или недоделанность, чтобы исправить, а отнюдь не выставлять напоказ, чтобы произведение сделалось в кoнце концов совершен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ины выходные туфли имеют потайной каблук, увеличивающий рост, но дома, запершись, лорд ходит босиком, в халате на голое тело. Затем и нужна маска, чтобы быть самим собой у кам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щные змеи и слизняки повсюду, и чем ближе к трону, тем пакостнее, но не становиться же из-за этого богомольным отшельником, не посыпать голову пеплом и не лишать себя вечернего выезда и шоколада со сливками по утрам. Приходится общаться и с гиенами, и с обезьянами, ибо в той же клетке живут и Рафаэль, и Дид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ить мир могут лишь сумасшедшие, но не в лучшую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хочется, чтобы ты достиг совершенства, кoторого никто еще не достигал... Ни на чье воспитание не было затрачено cmoлькo сил, cкoлькo на твое... Временами я надеюсь и предаюсь мечтам, временами сомневаюсь и даже боюсь... Уверен я moлько в одном - что ты будешь либо моей величайшей радостью, либо величайшим гор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т, вот оно - оценочное связы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амосбывающееся проро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ма возможно, что, когда ты вступишь в свет, меня на свете уже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казалось ошибкой... Творец не подозревал, что заслоняет свое творение и от зрителей, и от себя. Вот ключ ко всему случившему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гда стараюсь думать, что ты вполне благополучен... Кроме того, как я часто тебе повторяю, меня гораздо больше 6ecnoкoum, хорошо ли ты себя ведешь, чем хорошо ли ты себя чувству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рожа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й часов Вестминстерского аббат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дется з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ые письма, кomopыe я maк часто посылаю тебе, не будучи уверен в том, что они возымеют действие, напоминают мне лucmкu бумаги, кomopыe ты еще недавно - а я когда-mo давно - nycкaл на ниmoчкe к поднявшимся в воздух змеям. Мы звали их «кypьepaми», помнишь?.. Иные уносил ветер, другие рвались о вepeвкy и лишь немногие подымались ввер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заниматься, какие думы думать, когда дни и ночи зверски болят ноги, с таким изяществом скользившие по паркетам; когда суставы закованы в кандалы и не перестает ломить позвоночник; когда мощный мозг вдруг оказался узником, заключенным в камеру пыт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чера только еще фехтовал как бог и брал первые призы на бешеных скачках, а сегодня и с элегическими прогулками по Гайд-парку покончено: ни с того ни с сего упал с лоша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издевательство - громоздить этот мешок с подагрой вверх по парадной лестн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проклятая глухота, вот наказание божье. За грехи, да, за те отвратительные попо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приступ был как контузия от пушечного выстрела - вдруг наутро после трех подряд картежных ночей в Ганновере, где арманьяк смешивали с бургундским и - страшно вспомнить - с баварским пивом. В этот день нужно было обедать с испанским консулом - и вот на тебе, в каждом ухе по звенящему кирпи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ла только великосветская выучка - улыбки, готовые фразы, импровизация. К вечеру отлегло; но с тех пор год от года какая-то часть звуков извне таяла навсегда, а звуки изнутри прибы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уже не послушать ни оперы, ни сладкозвучных речей французов. Визиты сокращены до минимума. Камердинер Крэгг, докладывая, больше не орет во всю глотку, склоняясь к самой физиономии, что было весьма неприятно, а пишет, но каким убийственным почер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нецианский стол с бронзовым литьем и чернильным прибором приходится пододвигать все ближе к кам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друг, я считаю, что время мое лучше всего употреблено тогда, когда оно идет на пользу тебе. Большая часть его - давно уже твое достояние, теперь Же ты получаешь все безраздельно. Решительная минута пришла; произведение мое cкopo предстанет перед публикой. Чтобы вызвать аплодисменты, одних кoнmypoв и общего колорита недостаточно - нужны завершающие мазки, ucкycныe, moнкu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далился от дел как насытившийся гость... Мое угасающее честолюбие сводится единственно к тому, чтобы быть coвemнuкoм и слугой твоего, растущего... Дай мне увидеть в тебе мою возродившуюся юность, дай сделаться твоим наставником, и, обещаю тебе, с твоими способностями ты пойдешь далеко. От тебя потребуются moлько внимание и энергия, а я yкaжy тебе, на что их направ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два года Филипу-младшему пришлось побегушничать при посольстве в Брюсселе. Ничего, будь и принцем, начинать надо снизу, понюхать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ечь в том только, что пока успеваешь помудреть, времена меняются, и вчерашний выигрыш становится проигрышем. Лесть, интрига и подкуп всесильны всегда и всюду, но если раньше с этими горгоньими головами соперничали, вопреки всему, дарования, то теперь все забито бездарью, везде неучи из сановных семейств, у которых за душой ничего, кроме происхо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ас как раз этот пункт подмочен - единственный, но удобный повод для сведения счетов. Георг II, король по недоразумению, двадцать лет дрожал за долю наследства от любовницы своего папеньки, с чьей незаконной дочкой нам довелось породниться. И вот этот мелкий хлыщ, которого после похорон хвалили за то, что он умер - под предлогом не чего-либо, а незаконнорожденности, отказал нам в должности резидента при австрийском дворе. Но мы не пали духом, мы вступили в парламент, и что ж из того, что наш первый спич оглушительно провалился. Пять минут сплошные запинки («Выплюньте рыбью кость!» - крикнул с третьего ряда подонок Уолпол), затем кашеобразная галиматья и уже под добивающие иронические хлопки - нечто среднее между членораздельной речью и барабанной дроб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мальчик мой, я начинал не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метод и большая живость ума - вот все, чего тебе недостает, чтобы сделаться видной фигурой... У тебя больше знаний, больше способностей распознавать людей и больше серьезности, чем даже у меня было в твои годы. Преследуй свою цель неутом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т, с парламентом ни в какую: за два-три дня до предстоящего выступления теряется сон, появляются какая-то сыпь, отечность, всего лихора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рвы, уговаривает себя лорд. Мальчик мой, больше страсти, здоровой злости!.. Сказывается пассивность твоей натуры и моя ошибка в первые годы, когда я в нетерпении требовал от тебя слишком мног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это понял при разговоре с Джаспером, лучшим из королевских егерей. Речь шла о пойнтерах, и Честерфилд спросил, отчего у герцога Мальборо, страстного дрессировщика, охоты всегда неудачны. Джаспер ответил: «Смолоду задерганная собака крайне неохотно поднимает дичь, милор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укрепимся. Цезарь начинал завоевание Рима с провинций, а мы перебьемся еще на скромной должности в Гамбурге, поупражняем ре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есть основания верить в себя и есть силы, которые ты можешь собрать. Главное условие успеха и в делах, и в любви - высокое (хоть и cкpыmoe от других) мнение о себе, созидающее решительность и настойчив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и прыжок повыше: назначение экстраординарным посланником в Дрезден. Мальчик не сдался, борется, опыт поражений пошел на пользу. А как развился, какой утонченный ум. Привел как-то замечательный афоризм: «Когда душа живет не по-Божески (или «не по-своему»? - не расслышал) - тело любыми способами стремится изгнать ее вон, как инородный предмет» - кто же это 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малое наслаждение для отца - теперь уж единственное - беседовать, спорить, болтать с сыном, хоть и через тридевять земель, о делах текущих, о новостях и сплетнях, о перспективах, которых нет, о людях с их глупостями и гнусностями, обо всей этой карусели, которая вдруг снова гонит по жилам замерзшую кр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ы, почерк тридцатишестилетнего мальчика по-прежнему мелкозубчат, перо не слишком-то щедро... Филипп-младший вежлив, но скрытен, по-прежнему скрытен. Хоть бы раз поделился чем-нибудь из того, что можно доверить другу. Как ни намекал, ни выспрашивал, иной раз даже в форме вольных советов и пикантных признаний, - в ответ стена. Неужто ведет до сих пор монашеское существ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утром я получил от тебя письмо, где ты упрекаешь меня, что я не писал тебе на этой неделе... А я просто не знал, что писать. Жизнь моя однообразна, один день неотличим от другого. Я мало кого вижу и ничего не слы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ачем... почему эта вода, мутная вода, и откуда рыбы, белые рыбы с пустыми глазами... почему бьют часы, не слышу, не должен слы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ие два твоих письма чрезвычайно меня встревожили. Мне кажется только, что ты, как это свойственно больным, преувеличиваешь тяжесть твоего состояния, и надежда эта немного меня ycnoкauвaет. Boдянка никогда не наступает так внезапно (...) В последних моих четырех письмах я посылал тебе нюхательный nopoшoк герцогини Сомерсет. Помог ли тебе этот nopoшo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рым хмурым утром 18 ноября 1768 года камердинер Крэгг вошел в кабинет графа, против обыкновения, без вызова колокольч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янул запис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орда просят принять мисс Стене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еще за Стенеп... Невозможно как обнаглели эти торговцы. Попросите не беспоко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эгг удалился, отвесив покл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ут через двадцать явился с другой запи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 Стенеп, супруга сэра Филипа имеют сообщить о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ой часов Вестминстерского аббат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про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обит, должно кончиться, не огорчай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икогда не показывал тебе свой аквариу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е читаю твои письма, больше не мог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х читает Юджиния, она ими восхище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конченная система воспитания, говорит о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 законченна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не знаешь Юджинию, это моя же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а не из аристократок, прости, у тебя два вну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ты меня любишь, но если бы узнал меня, па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предостерегал от ошибок, но ты не дал мне мен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перва я боялся, что ты разлюби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 стал бояться твоей люб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трашнее всего были твои похвалы и скрываемые разочаровани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е мог двигаться, ты связал мен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ровный друг, благодетель, да, каждый шиллинг, но ты не заметил, что я лев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ставил на меня как на породистого скаку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был как рыба, задыхающаяся в дух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 жизнь ты просил у меня прощения за то, что род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ставлял меня жить правой сторо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жил ею для тебя, а для себя лев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пр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хоп-младший - Стенхопу-старш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аписанное письм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утро по улицам Лондона медленно едет известная всем карета. Две белые и две караковые шагают устало и безучастно, им давно уже пора на покой, но возле Гайд-парка одна из белых, бывшая верховая, все еще волнуется, ржет, пытается повернуть... «Граф Честерфилд репетирует свои похороны!» - всякий раз гаркает некий болван из профессиональных зев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домек ему, что эту свою последнюю шутку бросил сам граф кому-то из визитер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Шафтсбери рекомендует разговор с собой каждому писателю, а я бы рекомендовал его каждому человеку. У большинства нет на это ни времени, ни желания, а многие этого просто боятся... Теперь глухота моя мне помогает сосредоточиться: я разговариваю со своей душой, мне это принесло огромную польз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мой, - шепчет граф, сидя в кресле у камина - милый мой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чел письма милорда Честерфилда в двух пухлых томах. Письма наводят ужасную скуку, так как заключают в себе нескончаемые повторения. Это воспитательский план, начертанный им для незаконного сына, и в этом плане нет ни одной мелочи, которую бы он упустил... Сыночек был неотесанным свинтусом, которого милорд усиливался отшлифовать, чтобы превратить в удачливого придворного. План выполнить не удалось. Сын не смог соответствовать отцовским амбициям и потихоньку стал жить двойной жизнью, что, возможно, и подорвало его здоровье... » Уолпол - маркизе 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ип-младший прожил ровно столько, сколько отец до его зачатия: 37 с небольшим. Умер от чахо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мерти сына граф Честерфилд прожил еще около пяти лет. До последнего своего дня он был в полной памяти, успел завершить мемуары, продолжал переписку. К его адресатам прибавилось нежданно обретенное семейство наследников - вдова сына и внуки, один из которых тоже получил родовое имя Фили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джиния и мальчики иногда виделись со стариком, что, как хочется думать, приносило ему утешение. Когда же лорд отправился вослед сыну, начали свою внедомашнюю историю эти письма... Юджиния была первой их издательницей. «Не продается вдохновенье, но можно рукопись продать» - как истинно философски сказа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6. Баланс</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каз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учит ребенка относиться ко взрослым как к прирученным диким зверям, на которых никогда нельзя вполне полож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понимандия, Грубияндия, Наказанд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Юрик что-то натворил. Отец снял со стены ремен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Ты меня хочешь бить? - закричал Юра пап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орошо, бей. Но знай, что я отыграюсь на твоих внук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Была когда-то такая далекая (не такая уж далекая!) страна Непонимандия, она же Эгоиндия, она же Острова Разобщенности, Разъединенные Штаты Невежества, она же Глуплянд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 страны этой был страшный жестокий властелин по имени Накажипокарай, он же Возмездий Неотвратимый, он же Ремень Кнутович Розгин, он же Оплеух Подзатыльникович Затрещин... Держал нас в ужасе,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лополучные аборигены оставались по-прежнему непониманцами, нестаранцами, непослушанцами и все рвались в какую-нибудь Грубияндию, Хулигандию, Кчертупосландию, Небывандию... Некоторые прикидывались паиньками, а кто и всерьез делался послушанцем, старанием и даже перестаранцем... И вот дожили. Ходим с мрачным и грозным видом, растерянные, взбешен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еще наказать?.. Лишить гуляния во дворе? Нельзя, доктор велел каждый день быть на воздух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авить вымыть пол?.. Вымоет так, что не ототр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вить без ужина? Жалко, то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ать денег на жвачку (на мороженое, на кино, на пиво, на казино...)?.. Отменить покупку (велосипеда)?.. Не разрешить (смотреть мультик, играть на компьютере...)?.. Игнорировать, перестать разговаривать? И так почти что не говорим ни о чем... Отлупить, наконец? Опять отлупить, в (...) раз отлуп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е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 именующий себя врачом-психотерапевтом, проповедуете телесное наказание! Советуете, как лучше избивать детей - сковородками или батонами, авоськами или штанами! Нет слов для возмущ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же Вы, доктор, внушаете читателям розовенький оптимизм, утверждая, будто в воспитании детей можно обойтись без мер физического воздействия и даже вообще без наказаний? Зачем, мягко говоря, лицемерите? Посмотрите подшивки судебных дел, взгляните в свои истории болезни! Вот же они, перед Вами - исчадия так называемого гуманизма, плоды безнаказанности и вседозволенности, юные хамы и наглецы, бездельники, наркоманы, преступники!.. Не напомнить ли Вам старое наблюдение: «Кто жалеет розги своей, тот ненавидит сына; а кто любит, тот с детства наказывает». Или, может быть, Вы не в курсе, что и сам доктор Спок раскаялся в своих рекомендациях? Что поколение, выросшее по его рецептам, оказалось самым жестоким и распущенным из всех, которые знала Амер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и советики, как поощрять детей, просто смешны. Да кто же это запомнит, когда и по какому поводу говорить «молодец», а когда «умница»! Кому придет в голову вспоминать Ваши наставления, когда жизнь ежесекундно ставит нас перед головоломками неожиданностей? Как можете призывать размышлять, дарить ли подарки? Подарки делаются от души!.. И кто в момент возмущения сообразит, в какой он там роли, как надо и как не надо ругать ? А Вы сами соображаете? Хотелось бы по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Вы не замечаете, как сами себе противоречите? На одной странице призываете перед каждым наказанием думать, взвешивать все «за» и «против» и всеми силами удерживать гнев, а на другой утверждаете, что хладнокровное наказание - наихудшая бесчеловечность, палаческая экзекуция. Стало быть, надо разъяриться искренне и все же выпоро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влипли с кнутологией? - Д.С. листанул еще несколько писем, адресованных лично 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могу припомнить, чтобы мы советовали кого-нибудь бить батоном, - вяло пробурчал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оборот, советовали не бить сковородкой. А как бить штанами, не объяс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утки в сторону, коллега, нас не пойм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то собирается нас по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хочет простых рецептов, притом каждый в соответствии со своей уже действующей идеологией воспитания, с ее последствиями 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со своим характером. Зашла вчера молодая мамаша, пять лет подряд бившая свою дочку смертным боем. Дочка уже без этого не может, уже мазохистка - «Что ж, мне и дальше ее так и бить? Сколько можно?» - «Не бейте, - говорю, - кто же вас заставляет». - «Уже привыкла, доктор, уже не могу не бить, не могу-у-у!!!... Растащите нас!!... Помог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сунули бы кое-что из прежнего тек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бросит камень в родителя, который за грубую провинность или вызывающее непослушание шлепнет чадо по классическому мягкому месту? Но здесь множество огранич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зд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которая неясность... Пли вот, совковая классика, помните? Чисто брежневскии поворот: «Советская педагогика, как известно, не признает телесного наказания. Однако давайте говорить практиче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ассно. А что хотели с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лось в виду, что: «Как бы ни протестовал наш просвещенный разум против рукоприкладства, жизнь гнет свое. Сыночка, которого мы ни разу не тронули пальцем, все равно будут бить во дворе или в классе, или он будет делать это сам... И еще вопрос, что предпочтет: получить раз-другой в месяц добрую порку или каждый божий день слушать ваш бесконечный крик, ворчание и зу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рая порка - чудесно, полные штаны гуманизма. А вы что предпочт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ру раз в месяц сходить в ле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втомамы и Автопап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етырехлетний сын загадывает отц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Что такое: дзинь-дзинь, мяу-мя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то кошка в трамвае приеха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 что такое: дзинь-дзинь, гав-га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то собачка в трамвае приеха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т, это мама с работы приш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то образом на Пятачке оказалась магнитофонная запись домашнего монолога Е. В., мамы 14-летнего Коли С-ва. Очень сердитый гол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шлялся, я тебя спрашиваю?! Опять с этим паразитом Витькой! Ничего-ничего, я еще с его матерью поговорю, я ей скажу! Чтоб ни слуху ни духу! А это от чьих сапог следы на ковре? Ах, не знаешь? Свинья ты, свинья! Что-о-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вори еще у меня, поговори, лгун несчастный, никакой веры твоим обещаниям, развел грязь, тараканы из-за тебя наползли опять! Все стулья переломали!. Ее тараканы, а ваша милость с дружками! Бездельники чертовы! Восьмой класс! О будущем пора уже думать, головой думать, а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Николай, заруби на носу: у тебя теперь режим повышенной нагрузки, да-да! Олух царя небесного! Ты уже не ребенок, пора вступать в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маться уроками по четыре с половиной часа в день! К репетитору по-английскому и математ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 физике не вытянешь на четверку, никакого видеомагнитоф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ждый вечер изволь убирать кухню - да, да, за всех, хватит быть парази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бя гнули горб! И мыть ванну и туалет, и убирать говно за своим кот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женица, честный и добрый человек, Е. В. в обращении с сыном, увы, как и многие, принадлежала к разряду невменяемых Автомам: обвиняющая, безудержная, непоследовательная, невникаю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не заставили себя долго ждать - восьмой класс сын не окончил, перешел в разряд неуправляем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сихологического воздействия» Е. В. привела Колю к Д.С., но ее стопроцентная некритичность к самой себе мало что позволила с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приведенный монолог (текст, повторявшийся с незначительными изменениями почти ежедневно) был разыгран в лицах, переигран по разным вариантам возможного приближения к положительной цели, проанализирован, резюмиров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ое-что из сухого остат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втомамы и Автопапы - это родители, обращающиеся со своими детьми неосознанно, рефлекторно, по стереотипам - автоматически действующим программам, без таких излишеств, как вчувствование, игра, логическое мышление, интуиция, творческое воображение, предвидение последствий пли даже просто элементарная обратная связь. Кнопочная запрограммированность не дает им возможности менять свое поведение в зависимости от его результатов. Они всегда правы. Ошибки не замеч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побудить, например, ребенка учить уроки, закончить школу, быть аккуратным, порядочным, трудолюбивым и т.д.) либо не достигаются, либо достигаются непомерной ценой (утрата ребенком воли - превращение в Авторебенка, утрата уверенности и достоинства, утрата здоровья и душевного, и физического), либо достигаются со знаком наоборот (отвращение к учебе, труду, культуре, духовности и к самой жизни, бегство в компьюху, шизу, нарк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постоянного рассогласования желаемого и действительного (превратить ребенка в Авторебенка не так-то просто, о нет!) Автомамы и Автопапы пребывают в основном в состоянии недовольства, раздражения и зл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дро награждая ребенка отрицательными определениями, черными характеристиками, всячески внушают ему, что он плох, ни к чему стоящему не способен, что не достоин любви и жизни, что зря род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ы воздействия» сводятся в основном к настояниям и приказаниям, попрекам, ругани и угрозам, то есть наказаниям психическим, а при большой злобности и физическим. Сама жизнь ребенка таких родителей становится сплошным наказанием и бегством от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амы и Автопапы неосознанно переносят (проецируют) на ребенка свое собственное недовольство жизнью и самими собой, свой неутоленный, давно зашкаленный голод по человечности, доверию и любви, свое духовное запустение... Те, которым так и не удается выйти на уровень хотя бы элементарной самокритичности, с годами превращаются в заплесневелых, психологически слабоумных мамонтов-папонтов, в идиотических автобабушек-автодедушек. Плодят следующие поколения автородителей - мамуасов и папуас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колько реплик из обсужд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илий. Автородители - мастера создавать события, против которых борются. Когда мне бабушка говорила: не лезь туда-то (на шкаф, на лестницу, на велосипед) - упадешь, разобьешься - так я и лез, и падал обязательно, и разбивал себе что-нибудь, вырос, в конце концов, физическим трусом. В пятнадцать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явишься в двенадцать ночи? После полдесятого домой не прихо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приходил. Результат: венболезнь в шестнадцать, алкоголизм в восемнадц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уан. А я еще лет в восемь-девять сообразил, что мои родители- автоматы, пытающиеся мной управлять по модели «Кнут-Пряник» в соотношении приблизительно 6:1. Все надеялся, что когда-нибудь можно будет с ними общаться просто по-человечески, не получая оценок и указаний. К двенадцати потерял надеж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л методы встречного управления: стал виртуозом вранья, симуляции, понтов, халтуры и охмуреж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ушевные силы уходили на эту игру в непоймайки, весь смысл жизни свелся, так сказать, к имиджу, не отличал уже в себе настоящее от показушного, тайно себя ненавидел и презирал за э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верил, что вот стану взрослым и независимым, и будут у меня свои дети, и все будет не так, все только искренне, полюбовно и понимаю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шиш, ни фига подобного. Стал папашей и с ужасом обнаруживаю, что автомат-родитель сидит и во мне, двигает моим мозгом, руками и языком. То и дело ругаю и луплю сына - чтобы не безобразничал, чтобы не мешал, чтобы учился, чтобы не лез не в свои дела, чтобы не был собой, коро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вяло и натужно хвалю, иногда дарю подкупающие подарки и вижу: раскусывает, понимает - зачем... Ничего более вразумительного не могу при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ть с ним - с души воротит, больше десяти минут не выдерживаю, да и ему скучно - чувствует, что мне это не интере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рожаю дочке всеми ужасами, чтобы не вредничала, не ныла и не хамила, напрочь не выношу и не понимаю ее истерик, завожусь жут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ем, оказывается, и я есмь Автомат Автоматович Автоматов, и жена моя Автомать Автоматьев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ид. А куда же деться от длинного ряда предков, от психологической преемственности, от социальной наслед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нфликта между требованиями безжалостного Рынка Жизни и требованиями детского тела и детской души, которые никто не умеет и не хочет понять, которые и сам-то ребенок не умеет выс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ат, осознавший, что он автомат, и товар, осознавший, что он не товар, знаете как наз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Человеком. Но такие бомбежки, которую я сейчас кусочком изображу, человеческое в нас вытравля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тебе показала! Вот так завязывай шнурок!. Тьфу! Да что же ты.. Да не так! Откуда у тебя руки растут?. Пусти, дай я сама! Бестол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согнулась, как крючок! Выпрямись, сколько раз 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то, последнюю извилину потеряла? Тут черным по белому: первая бригада экскаваторщиков вырыла за двадцать два дня столько кубометров грунта, сколько вторая вырыла за три недели. Одна за два дня, а другая за три ночи, понятно?» - «Не-а». - «Потому что думать не хочешь. Тупица! Дебил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 такой методике моя любимая, моя бедная мамочка воспитывала свою автодочку, верней, антидочку. Не знаю, это ли причина, или я сама такой родилась - но во мне, сколько помню себя, всегда срабатывал жесткий рефлекс Немогунадо: если чего-то надо, то я этого не могу - какое-то насильственное сопротивление необходимости, полное торможение... И стойкое убеждение, оно во мне и сейчас, что жизнь - это наказание, которое надо зачем-то перетерп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уан. Если надо, как терпишь? И что за «зачем-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И как при всем том умудрилась получить высшее образование и ученую степ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Назло себе. Живу просто назло себе. Ярко выраженная мазохис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ман (в роли Черного Критика). Ну, если так, то Бетховен, которого отец учил музыке по вышеописанной методике: бил, истязал, цепью приковывал к фортепиано, - Бетховен, наверное, был супермазохистом, оттого кстати же и оглох. Я лично двумя руками за кнут, кнут и кнут. Только кнут превращает обезьяну в человека! - Кто «за»? Кто «прот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дна из самых обычных, самых нелепых и трагичных ошибок. Ругая ребенка (и взрослого!), то есть более чем решительно и убежденно утверждая, что он (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тя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тол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ец,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это внуш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верит этому. Ведь говорят затем, чтобы поверил, разве не так?.. Слова для ребенка значат лишь то, что значат. Всякое утверждение воспринимается однозначно: никакого переносного смысла. Взрослая игра «Понимай наоборот» усваивается не сразу, а подсознанием никогда не усваи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я - внушаем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из тебя никогда не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овершенно неисправ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настоящий преда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одна дорога (в тюрьму, под забор, на панель, в больницу, к чертовой матери),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так оно и о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это внушение, самое что ни на есть настоящее внушение. Оно создает образ будущего, оно действует и спустя годы, даже напрочь забы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еня не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рочно меня извод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чтобы я сошла с у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моей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ое повторить раз, другой, третий - то... Ребенок такому не хочет верить, но может по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его легка и упруго подвижна, душа жизнерадостна!.. Но уже посеяны семена внутреннего разла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надломленность в самой хрупкой основе - в ощущении своего достоинства, своего права жить, права быть самим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как с гуся вода, как об стенку горох! Забывает через секунду! И опять за св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идит ребенка тупое псевдовоспитательское остервенение. Так толкает его в отчуждение, озлобление, разврат, воровство, наркоту, криминал, во ть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не воспринимает твои слова, если и угрозы твои, и ругань пропускает мимо ушей, если не действуют и наказания значит, что ребенок из последних 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 свою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бит в ответ, делает назло, изде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ет исправиться, а продолж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ся и беззащит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ля защиты лишь две возможности. Либо поверить, принять навязанный образ, войти в него и жить в нем... Либо - не принять, не поверить. Боро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годно, только не так, как этого хочется 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ет на все, чтобы доказать не нам, что все-таки стоит жизни на этом свете. В лучшем случае при внешней благополучности сохранит на всю жизнь неуверенность, внутреннюю ущербность. А в худш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Вот вариант для случая Е. В. (Показыва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приходит с работы, дома бардак, попахивает табаком и еще чем-то, взгляд сына-восьмиклассника виновато-наглый, за уроки явно не брался, ждет выволочки, готовится отбиваться... Мама, сбивая его ожидания, весело улыбаясь, как ни в чем не бывало здоровается. - При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слегка оторопело. - При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переодевшись, поставив чай, внимательно оглядывает квартиру и проникновенно заглядывает сыну в глаза... Сын взгляд отводит. Мама выдерживает паузу молчания полторы минуты... Потом говорит спокойно, слегка иронично. - Слушай, это ты наконец прибил крючок в ванной? Ну спасибо, по высшему разряду. (Закрыться можно, открыть нельзя...) Насчет починки стула я уже не сомневаюсь. А когда успел научить кота говорить? Сегодня утром он произнес: «Мало мя-я-аса». А потом пожаловался, что никто опять за ним не убрал... (Задумчиво рассматривая след на ковре.) Скажи Виктору, пусть заглянет, когда я дома... Нет, не об этом, не волнуйся. Кое-какие сведения о психологии девочек, для него лично важные. Ну и тебе можно поприсутствовать, так и быть. Поговорим, кстати, распланируем взрослую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счет магнитофона пока подума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Ценные указания в области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реди здоров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физическому, ни психическому. Более того, по идее наказание должно быть полезным, не так ли? Никто не спорит. Однако забывают по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недожать, чем переж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колеблешься, сомневаешься, наказывать или не наказывать - не наказывай! Даже если уже знаешь, что слишком мягок, доверчив и нерешителен. Попробуй ина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дин раз -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если проступков совершено сразу множество, наказание может быть суровым, но только одно, за все сразу, а не поодиночке за каждый. Салат из наказаний - блюдо не для детской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 счет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ни случилось, не лишай ребенка заслуженной похвалы и награды. Никогда не отнимай подаренного тобой или кем бы то ни было - никогда! - подарки и награды священны. Даже если набезобразничал хуже некуда, если поднял на тебя руку, но сегодня же помог больному, защитил слаб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шай ребенку быть раз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азни вдого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счур последовательные воспитатели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Напомни со словами прощения - или лучше совсем оста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риск внушить маленькому негодяю мысль о возможной безнаказанности?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т риск не так страшен, как риск недоверия и задержки душевного развития. Запоздалые наказания внушают ребенку его прежнее состояние, держат его в прошлом и не дают стать другим. Не зацикливай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ан - про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цидент исчерпан. Страница перевернута. Как ни в чем не бывало. О старых грехах ни слова. Не мешай начинать жизнь снач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уни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ни было, какая бы ни была вина, наказание не должно восприниматься ребенком как торжество твоей силы над его слабостью, как унижение. Если ребенок считает, что наказание несправедливо, оно подействует только в обратную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й неприкосновенность л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я неодобрение, не определяй человека, не прикасайся к личности. Не изрекай диагноз. Определяй только поступки, конкретные действия. Не «ты плохой», а «ты сделал плохо». Не «ты жестокий», а «ты поступил жестоко». Не предатель и не подлец, а лишь поступил, повел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удите, да не судимы буд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разница в подходах воспитателя и судь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удья обязан быть беспристрастным и в этой беспристрастности беспощадным, то воспитатель не ошибется, намеренно приписав ребенку побуждения лучшие, чем на самом деле. Украл - твердо глядя в глаза, утверждаем, что взял по глупости, что он и сам хочет, чтобы этого больше не повторялось. Солгал из трусости или ради выгоды - обнаружив обман, объясняем его поведение недоверием к самому себе. Уверены, что ему хочется быть правдивым, внушаем это. И вероятность успеха раст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Герострат поджег храм</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чему ребенок напрашивается на наказа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ще почему иногда провоцируется наказание: ребенку нужно доказательство, что он уже прощен, что грех ему отпущен. Совершившееся наказание и есть это доказательство. Некоторые дети ищут поводов быть наказанными, ведут себя откровенно вызывающе - к этому толкает их чувство вины. Когда-то, может быть, сгоряча пожелал нашей смерти, обманул или подсмотрел запретное, стыдное, ревн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й же природы и искуснейшие провокации на наказания несправедливые и несоразмерные. Маленький психолог хорошо нас изучил, знает, за какой нерв задеть побольнее. Перейдя меру гнева, даем ему аванс внутренней правоты, который он может потратить самым неожиданным обр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лит и злится, делает все назло, а в то же время иногда такая неудержимая нежность... «Ты меня любишь?.. А почему не играешь со мной?..» Иной больше поверит данному сгоряча шлепку, чем поцел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равнодушие не дает никаких шансов. Только из скуки нет дороги к любви. И вот почему многие, и дети и взрослые, безотчетно пользуются методом Герострата: «Ты ко мне равнодушен, я тебе не интересен? Добро же, я заставлю тебя хотя бы ненавидеть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ефиците любви становится наказанием сама жизнь, и тогда наказание ищется как последний шанс н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мотря ни на чт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как вы думаете, приходят пациенты в психотерапевтический кабинет? Чтобы лечиться от заиканий, бессонниц, депрессий, от импотенции, неврозов, психозов, комплексов? Да, но вот главное: все они приходят за тем, чтобы снова узнать, что они дети и что, НЕСМОТРЯ НИ НА ЧТО, они хорошие дети, и несмотря ни на что, жить можно, и жить хорошо. Вот и все. Так просто. И это глав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в этом простом и главном нуждается каждый день ребенок. Этого простого и главного ждет от нас каждый день, как от Бога. И посему, несмотря ни на что, примем запо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день с ребенком начинай радостью, заканчивай мир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ряды вне очеред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спитательн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овочка, кем ты будешь, когда вырастешь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племенно алхитектолом: выстлою себе дом без угл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очему же без угл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адоело очен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ние в спецуглу, отсидка в спецкресле?.. Совершение какого-либо ритуала - скажем, троекратное пролезание на четвереньках под столом, заодно и полезное упражнение?.. Но только не уроки, не чтение! Не работа! Ни подмести, ни вынести ведро, ни вымыть туалет в наказание - ни в коем случае! Эти «наряды вне очереди» способны лишь привить отвращение к труду, а в больших дозах - и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ужденное безделье - тяжкое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резвычайщи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ленькая девочка показывает на голову Ленина, стоящую на постамен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апа, а за что дяде голову отор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стская жестокость: зверски избил слабого, издевается над беспомощным. Шаг до престу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ковечная народная практика знает для подобных случаев только один рецепт: как можно раньше и как можно больнее. Отвадить. Суровая и бесхитростная патриархальная мудрость. Рецепт этот всегда действовал довольно надежно... В некотором проценте. Кто подпадает под этот процент, потом с горькой благодарностью вспоминает ту давнюю острастку, повернувшую с края пропасти. Кто не подпа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знаем, каков этот процент и как получаются неисправимые. И неисправимые ли или только зачисленные в эту категорию неисправимостью исправляющ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показаться странным, что иногда суровое наказание за небольшую провинность воспринимается как справедливое, а какая-нибудь мелкая репрессия (не пустили в кино, заставили чистить картошку) оказывается особо обидной. А дело в том, что сама степень наказания обладает внушающим действием: раз наказали так, значит, есть за что, значит, винов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ак, по мере наказания, воспринимает свою вину, быть может, щенок... И такого человеку мы не жел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дети, против природы которых бессильно и самое искусное воспитание, и самое правильное лечение. Болезнь ли это, результат ли каких-то ошибок или отрыжка генетического прошлого, атавизм - в большинстве случаев непонятно. В любом случае вопрос не закрыт. Остается надежда. Он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братный удар, или душа пустовать на может</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родных способах излечения начинающихся наркомани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ссказывает потомственный мастер-кузнец Иван Николаевич Мельников, доживший до 99 лет (по моей давней запис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вишь как вижу - если порок, привык вредный, значит, образуется только, в зародке еще его отшибить можно, отвадить наказанием резким, и чтоб понятно было щенку, что как пить дать и завсегда на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присобачился, пристрастился, - хоть наказывай, хоть казни - толку нет: хуже изгадится, обманывать-воровать по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вишь как - либо отрезать, как пуп, и пусть катится по своей дорожке, либо по-хитрому от наоборота идти, подначить - до ручки чтобы дошел, привык чтобы сам его наказал, как от наковальни обратный уда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то вишь как батяня от курева отучал: поймал первый раз с папироской - связал, ремнем выдрал как Сидорова козла, сидеть на заднице дня четыре не м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задница-то непонятливой оказалась, потому как пристрял уже к табаку-то. Приятели все однолетки туда же - а я что ж, хуже других? И еще пуще, тай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раз поймал с пачкой крепких турецких, деньги на них я хитростью выманил,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умаю, все, поминай как звали, батяня у меня был суров... А он в угол кузницы сажает меня - и смотрит долго в глаза, мол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спрашивает спокойно: «У тебя пачка эта одна или есть еще?» - «Еще, признаюсь, две припасены». - «Где?» - «Под лестницей на чердаке». - «Ну неси сюда. Вместе покурим». - Я изумился: батяня мой только к вину тяготение питал - в зимние месяцы в запой ударялся, но к куреву имел отвращение - дядю-дымилу, так звал свояка, с самокруткой и к дому не подпускал... А тут вдруг вишь как. Не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строго мне: «Ну садись, начинай. Закуривай первую». И огня мне - из горна, из калильни прямо... У меня поджилки дрожат, курить страшно... «А ты, бать?» - вынимаю папироску ему. «А я подожду, пока ты накуришься. Все три пачки выдымишь, мне напоследок дашь. Я и твоим дымом сыт буду... Дыми, дыми, все подряд дыми...» Тут я догадываюсь, что мучить он меня собир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ь, - говорю, - я уже не хочу. Я курить больше не буду». - «Э, врешь, меня уже не обманешь. Дыми. Ну-у?!..» И ремень сы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у выкурил. Батя: «Вторую давай». За второй третью, четвертую, пятую... На полпачке уже голова задурнела, в глазах рябь пошла, дрожь в ноги бросилась... А батяня не отступает: «Кури! Дыми!..» Пачка кончилась - началась вторая. У меня кашель уже как из колодца, себя не чую, давлюсь, где-то к концу второй пачки стошнило, а батяня ремнем меня обиходил и в блевотину носом ткнул: «Ну-ну, давай! Ешь табак свой! Курить нравится, да? Удовольствие получаешь? Ну получай! От удовольствия помирай! Ну!! Д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ознание потерял, не понял. Но помню точно: еще недели две животом болел - и башкой, и задницей, всем чем можно... К куреву с того раза не то что не прикасался - и помянуть не мог без тошнотины, а от дыма чужого просто зверь и сейчас дел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потом батяне сто раз говорил, и при жизни его и после... Старшого своего я, лет уж двадцать пять миновало, таким же хитростным кандыбобером от пьянки отвадил. Заставил пить до потери сознания при мне. Отрубался - а я его подымал, растирал, бил-лупил и опять вливал, не угробил чуть, зато сразу вылечил, на все время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ему еще и ружье купил, чтобы охотой его заморочить, чтобы порока место занять. Я вишь как вижу - у человека душа пустовать не может, она как земля: не огород растет, так сорня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 О предупреждении и лечении наркомании смотри также главу 12.</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льнейшие указания в области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ывать и ругать ребенка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болен, недомогает или еще не оправился после боле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и перед с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ремя иг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ремя учебы, раб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разу после физической и/или душевной травмы (падение, драка, плохая отметка, любая неудача, пусть даже в этой неудаче виноват только он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не справляется: со страхом, с невнимательностью, ленью, раздражительностью, с любым недостатком; когда проявляет неспособность, бестолковость, неловкость - короче, во всех случаях, когда что-либо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внутренние мотивы проступка, самого пустякового или самого страшного, нам непонят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сами мы не в себе; когда устали, огорчены или раздражены по каким-то свои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казания без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же тогда наказывать, чтоб на польз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венное не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музыки - Сашень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упреждаю, если ты не будешь вести себя как следует, я сказку твоим родителям, что у тебя есть талан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сильный, тонкий и разнообразный мет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з вариантов, часто употребляющихся стихийно, - простое игнорирование. Не высказывать никаких оценок - поставить ну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имать: одно дело не замечать поведения, другое - не замечать человека. Не играть в молчанки и угадайки, не демонстрировать своего плохого настроения в связи с чем-то, о чем ребенок должен сам догадаться. Это непосильно и для психики взросл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ать о ком-то, кто поступил так же скверно, как наш ребенок, ему или кому-либо в его присутствии (см. «Рикошет»). Маленькому можно в виде сказки. При этом допустимо и некоторое утрирование, чтобы все было ясно, а если к тому же смешно, еще лучше. Даже если не подаст вида - дойдет, хорошие шан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ать к случаю о каком-то своем прошлом поступке, о котором теперь сожалеем, объяснив почему. Один из лучших методов для всех возрастов. Но требует ума с обеих сторон. С исповедями не спеш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оническая похв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ил чашку, докрутился, разбил. «Молодец, из чайника пить удобнее. И чайник тоже бей, будем пить из ведра». Экономнее и сильнее, чем: «Ну сколько же раз говорить тебе!.. Что ж ты делаешь, такой-сякой! Всю посуду перебил!.. Пора уже...» Осторожно с похвалами в адрес других! Это тоже косвенное не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о с насме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говорит школь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втра пусть придет в школу твой дедуш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хотите сказать - отец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дедушка. Я хочу показать ему, какие грубые ошибки делает его сын в твоих домашних зада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рое оружие. Применимо только к детям и взрослым с развитым чувством юмора, то есть только к тем, кто способен ответить тем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остренном самолюбии можно применять в качестве стимулятора только в гомеопатических дозах и только наедине. Закон неприкосновенности в полной силе. Лучше недошутить, чем перешу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ое подтрунивание, веселая ирония как постоянный фон отношений - прекрасно для всех характеров и возрастов, надежный контакт. Этот стиль стоит освоить, не боясь и некоторой эксцентр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яться только однообраз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тем опасаться двойственности. Ругаем страшными словами, а в интонациях, а в глазах: «Ты же знаешь, как я тебя обожаю, свинью единственную, ты же знаешь, что в конце концов я тебе все позволю...» Одна рука гладит, другая бь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драгоценных минут и часов, сколько жизней отравляются стерегущей угроз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естественно ли, что те, для кого это наказание непосильно, вырабатывают защиту, имеющую вид душевной тупости, глухоты к любым чув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самых вульгарных скандалистов и невменяемых крикунов могут вырасти прекрасные, всепонимающие, веселые д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самых культурных, разумных и сдержанных - и подонки, и психопаты. И строгость, и мягкость, и диктатура, и демократия могут дать и великолепные, и ужасные результаты. Индивидуальность реш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же слова, давно сказанные: «Все есть яд, и все есть лекарство. Тем или другим делает только до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ание виной и огорч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должен бояться меня огорчить», - эгоистическая манипуляция чувствами и принуждение ко лжи в скором будущем... Жуткое наказание - непрерывно знать, что причиняешь боль, виноват, всегда винов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м реальность: ребенок, не будучи совершенством, не может не огорчать любящих его. Не может и жить в постоянном страхе причинить огорчение. Защищается от этого стра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стоящему мы наказываем ребенка только своими чувства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ответа Д.С. одной мам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ая М. А., вовсе не надо беспрерывно следить и гадать, как относится Ваша дочка к тому пли иному Вашему действию, как относится к Вам... А вот что надо, вернее, можно: учиться верить в луч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ерой этой творить хоро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аметили, что ее реакции зависят не столько от содержания требований, сколько от Вашего настроения. Вот и суть. Если сказать иначе - дело за тем, чего Вы в эти мгновения подсознательно ожидаете и что тем самым внушаете. Когда загодя уверены, что не понравитесь, неизбежен конфликт, заметили?.. Верите, что очаровательны, что любимы - так и выхо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ьте, что Вы для своего ребенка гениальная мать, -это правда. Но не рассчитывайте, что вера - гарантия обязательного «результа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у нее дурное настроение по причине, с Вами не связанной, но она выливает его на Вас. Завтра Вы сами не в лучшей фор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меняется десять раз на дню и тысячи раз в течение жизни. Вам не предугадать ни всех смен настроения, ни путей, по которым пойдет развитие. Не требуйте от себя невозможного. Делайте всегда только то, что зависит от Вас, - укрепляйте веру, не переставайте настраиваться положительно вопреки вс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вся «работа с подсозна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еще, конечно, время от времени 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бъект мам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 точки зрения Хама, пока малолетне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 у меня сын 4 лет. И с ним у меня возникли проблемы.. Мой замечательный сынуля вежлив и обходителен со всеми, кроме своей мамы, т.е.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мне грубо отвечать, разговаривать в приказном тоне, командовать. Пытаюсь его одергивать, приводить косвенные примеры «про то, как один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гом говорят «бей по губам», а я думаю, вряд ли я таким образом добьюсь уважения своего ребенка, и скорее всего только все испорчу.. Ко как же быть, как понимать происходящее и как вести себя? Кс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ения, насчет «бей по губам» вы совершенно правы, этот вариант не обсужд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жливый и обходительный со всеми, кроме мамы, т.е. меня. Может мне грубо отвечать, разговаривать в приказном то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ен нюанс, что груб не со всеми. Если бы со всеми, то это был бы вопрос его развития и характера, его взаимоотношений со всем ми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ут ясно, что дело идет о ваших с ним отношениях. Так чаще всего и бывает: дети грубят самым близким, самым надежно-своим, помыкают самыми любящими и заботливыми, самыми нежными - мамами, бабушками, добрыми нян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потом может расшир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причиной скверного поведения маленького ребенка может быть «медиумирование» им внутренне напряженного состояния мамы. Это состояние и самой мамой может не созна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а сразу заинтересовали бы отношения между вами и мужем (или тем, кто в семье играет «мужскую партию» - это может быть и дедушка, и бабуш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ребенок, особенно мальчик, всегда быстро схватывает и усваивает дух и стиль отношения этого персонажа к своей ма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тец или играющий доминантную роль член семьи (например, бабушка) относится к матери мальчика «сверху», то вполне вероятно, что сын тоже захочет вести себя с мамой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берет самый легкий для его возраста, да и вообще самый общедоступный стиль власти - хамство. Если папа заботлив и ласков с мамой (но не слишком, а то это может вызвать ревность), то и сын, как правило, перенимает такой же стиль поведения, и не только с мамой, но и с девочками в детском саду и в шк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же мальчик воспитывается в семье, где нет мужчин, или где и отец, и мама слишком мягкие, нерешительные, то не исключен вариант, что природно активный и агрессивный мальчик, пытаясь взять на себя «мужскую роль», будет перегибать пал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м случае важно увидеть происходящее не только и не столько своими глазами (чувствами и оценками), сколько глазами-чувствам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есколько аргументов «с той стороны», объясняющих, почему и зачем с Объектом под кодовым названием «Мама» можно и должно обращаться по принципу наибольшей эффективности со своей точки зрения, а по хамски - с его, то есть, с е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 подсознательн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1. Объект Мама - моя собственность. Оно у меня всегда есть, незыблемо, никуда не денется. Можно быть в этом уверенным. Неограниченная уверенность называется наглостью. Неограниченная наглость наз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ъект Мама подлежит управлению. Объект Мама доступен управлению, хотя и s разные моменты no-разному, в разной степени. Цель управления Объектом сводится к удовлетворению своих основных и неосновных потребностей, плюс совершенствование самого управления, которое из средства легко становится целью. Именно управление Объектом Мамой как самоцель приобретает интерес, когда твои основные и неосновные потребности уже удовлетворены и удовлетворять более нечего. Сигнализация, предназначенная для управления Объектом ради самого управления, имеют кодовые названия «Команды», «Приказы», «Крик», «Грубость», «Непослушание», «Упрямство», «Капризы» и прочая, варианты неисчисли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ъекта Мамы обычно много. Бывает и слишком много, а иногда просто невыносимо много. Притом, когда Объекта Мамы много невыносимо, Объект этого не понимает. Навязывается, чего-то от тебя требует, надоедает... Для уменьшения количества Мамы на единицу потребности в ней существует набор сигналов под кодовыми названиями «Пошла вон» и «Сама д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бъекта Мамы бывает и мало. Он может присутствовать, но сигналы твоей потребности в нем не воспринимать или не понимать, какую именно из твоих потребностей следует удовлетворить - особенно когда ты и сам этого не понимаешь... Добро, если бы только хотелось, к примеру, играть с Объектом, играть именно так, как ты, ребенок, обычно играешь - с вживанием в роль, с перевоплощением... Иногда тебе хочется вдруг, например, ласки, но только не в надоевшей форме «сю-сю», как обычно бывает. А иногда хочется поиграть в экстремальные игры, разрядить накопившуюся эмоциональную и физическую энергию, спровоцировать Объект Мама на наказание, а потом сладко поплакать на груди... Испытать и немножко шока... Всего этого Объект Мама понять не в состоянии, а у тебя нету слов объяснить - получается, что Объекта в действительности как бы и нет. И тогда приходится применять категорию сигналов для привлечения всего внимания Объекта под кодовым названием «Скандал» или «Истер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бъект Мама зависим от меня. И довольно часто подает недвусмысленные сигналы своей зависимости: просительные, неуверенные интонации с нотками виноватости, всяческие вопросы, пространные уговоры и никому не нужные объяснения, готовность уступить, страх оби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идно же, как над тобой трясутся, даже когда орут на тебя, даже когда лупанут сгоряча - чтобы показать свою власть, то есть твою зависимость - а потом готовы себя казнить... Такая плотная и откровенная зависимость, с одной стороны, делает тебя в отношениях с Объектом искушающе свободным, развязывает и распускает по самое «ай-яй-яй»; а с другой - связывает ответной зависимостью, накладывает обязательства... Ты, видишь ли, не должен огорчать свой Объект, должен быть благодарным, послушным. Да фигушки!.. Есть две близкие категории сигналов, предназначенные для демонстрации Объекту его зависимости от тебя при твоей независимости от него. Одна имеет кодовое название «Издевательство», а другая - «Хам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бъект Мама подлежит использованию на основе его наиболее прогнозируемых характерис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яется Объект Мама, в основном, вложенным в него программным заблуждением, будто он, Объект, предназначен для управления тобою - он, дескать, должен тебя воспит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мешное заблуждение всерьез принимать не стоит, но и нельзя надеяться, что оно скоро рассеется, может быть, и никогда. Посему следует внимательно изучить все конкретные компоненты, всю структуру вложенной в Объект программы «Родительский инстинкт и родительские обязанности». В одних случаях ею пользоваться, притворяясь управляемым, а в других находить, что противопоставлять, вплоть до хакерского разрушения... Самое правильное: никогда не показывать себя ни полностью управляемым, ни полностью неуправляемым - впереди морковка, а сзади хлыс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бъект Мама - экспериментальная лаборатория и трамплин. Среди прочего предназначен для твоих психотренингов и испытаний на прочность себя и мира. Для изучения пределов возможного во всех отнош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обходимо для твоей вооруженности в будущих схватках со всем светом - а если конкретнее, то допустим, с будущей тещей, женой или дочкой. На ком еще и потренироваться, кто так постоянно доступен и всетерпим, кто еще так подробно изучен и безопасен?.. Даже если очередной твой эксперимент окончится скандалом, шлепком или поркой, ты можешь гордиться: ты перешел границу, не струсил, ты испытал себя и преодолел, ты преступил черту... И твои возможности расширяю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сения, вчерне только несколько «аргументов к фактам», и это предполагает возможность на каждый аргумент «той стороны» найти свой контраргумен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няли уже, что «проблема» не решается набором рецептов? Что ребенок - не проблема, а жизнь, требущая вжи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едились ли, что уважение обязательно предполагает определенную дистанцию и способность при случае показать свою силу? Что взрослый, постоянно живущий с ребенком и часто видимый им в неглиже в прямом смысле и переносном, об уважении может и не меч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овали ли отвечать на хамство не одергиванием ребенка, не встречной агрессией, а временным дистанцированием, вместе с некоторым проявлением власти?.. Например: выдерживать длительные паузы неопределенности - не отвечать ни слова на его попытки вступить в разговор или даже плач. На час-другой удаляться куда-нибудь... Спокойно игнорировать грубость - будто ваше внимание привлекло что-то другое: птичка за окном или книжка... А то вдруг засмеяться и отзеркалить ребенку его поведение - записать на магнитофон или видеокамеру, а потом по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овали ли вообще быть разнообразной, неожиданной со своим ребенком? Если да, то каковы наблюдения, обратная связь? - Ведь крупицы нового опыта, намеки на открытия наверняка проскользну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нет - то почему не попробовать, не поискать варианты, не поиграть? Почему бы не посвятить себя поиску творческого разнообразия в качестве Мамы на всю оставшуюся жизнь? Оно того сто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годится не только в качестве Мам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твет на отв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да, скорее всего пример для своего поведения Сережка берет с моего мужа, который все время кричит на меня и пытается мной командовать, что у него не очень получается, от этого он кричит еще бо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с ним сексуальная дисгармо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ма, очень строгая, властная женщина, выработала у меня устойчивое чувство вины и страха наказаний. Тогда, в детстве, я выступала в роли «жертвы», а мама в роли «палача». Сейчас я тоже в роли «жертвы», только в роли «палача» теперь муж, а за ним вот и сынуля.. Мне очень не хочется, чтобы мой сын вел себя со своей женой так, как его папа сейчас обращается с его ма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тараюсь применять ваши советы, и надо же, они срабатывают, только у меня это не получается так часто и в то время, как нужно: иногда времени нет, иногда сил, и проще по-старинке, хотя и без толку.. Кс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7. Аванс</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поощрении и похвал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убедился, что добра больше, в десять раз больше, чем з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ирожок с мышам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споведь хвалоголи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опять, только что не удержался и автоматом похвалил пятилетнюю дочку Машу за новый рисуночек - правда, прелестный, ну так и что ж?!</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ж было просто обрадоваться и поговорить с ней о персонажиках картинки, игрой поощрить, проявить интерес, понимание, а оценки не выставлять, не цеплять на одобрямс, не подсажи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 какого рожна эти взрослые все в оценщики лезут, в судьи невыбранные, в эксперты непрошеные, в наставники непотрошеные?.. Да потому что сами в себе на оценках зациклены, сами зависимы от них как автомобильчики от бензина: не зальешь в бак - не е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у них рыночный внутренний мир, такой общий большой бзик, грандиозная фикция вместо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стал хвалоголиком, вспомню ли?.. Как это произошло?.. Была когда-либо изначальная полнота уверенности в праве на жизнь - без оценок и без условий, без сделок «ты мне - я тебе»?.. Было ли взаимодоверие с бытием, было ли счастье?.. Счастья не замечаешь, пока оно есть, вот в чем особ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 скажи: мой хороший, скажи... Мам, скажи: тюпа моя». В три года, когда был вот таким, уже вымогал ласковые слова. Почему-то этот сопливый тюпа на всю жизнь застрял в памя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яти лет по утрам или к ночи иногда - жуть одиночества, тоска страшная, слезы: «Никто не любит, никто-никто никогда-никогда меня не полюб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гляд был у мамы веселый, нежный, лучисто-ласковый и такой же голос. Все родные любили меня, заботились, по суровым тем временам слегка даже и бал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го же ребенок, здоровый, ухоженный, умудрялся чувствовать себя недолюбышем, словно бы еще с прошло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было счастьем, что все-таки было счаст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частьем было живое чувство соединенности, полнота общности в полноте свободы и безвопросная слитность любимости и любви... А счастьем было уткнуться в маму, приникнуть молча - и замереть... Теплая рука бабушки на голове... Возня веселая с папой (как редко!), иногда с дедушкой в шахм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вот, кажется, корень где. Любить-то любили, но мне об этом, забыв детский язык, давали знать недостаточно горячо, замерзал я. Не возились почти и играли мало - а ругать-то ругали, а требовать - треб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гда жить им было и страшно, не до игры. Себя не умели вспомнить... Ведь сами выросли в морозильнике недоверия, без витаминов счас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 в какой-то пасмурный миг я и поверил, будто слово «хороший» равно поцелую мамы, будто «молодец» - значит папа на плечи взял. Не любовь, так хотя бы ее значки, обещания, обещания обещаний... Началась охота за конфетками одобрения, за фальшивыми фантиками всевозможных пятерок, за наркотиком похвалы. Труд сизифов, танталовы м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начальный язык любви для ребенка - набор знаков, поощряющих жить - вовсе не похвала, не пятерки вшивые, тем паче не деньги. 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солнечные лучи, вживленные в душу. Живая плоть радости, сердечная музыка. Взгляд добрый, ласковое прикосновение, да! - и объятие, и взятие на руки, тисканье и возня - и игра, игра всячес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в полноте - общение и игра, вот и все - игра без конца и кр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для ребенка и есть самая настоящая жизнь и любовь. А вся остальная фигня, которую жизнью считают взрослые, - только приложение, вернее, сырье, необработанный материал, а еще вернее, абракадабра, подлежащая, если удастся, переводу на человеческий, переигрыванию - превращению в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юбил жар, как все дети, любил и люблю огонь, но терпеть не мог - и сейчас - слюней, слизи, слякоти. Шестилеток, помню, боялся наезжавшей иногда тетки, степень родства коей определялась как «десятая вода на киселе» и понималась мною буквально: варили кисель, сливали одну воду, друг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лись в памяти тяжелые тепловлажные руки, их жирная нежность, рот, оскаленный умилением, и светло-мутные глаза, в которые, страдая какой-то болезнью, она закапывала подсолнечное масло. Кисель навсегда стал бессмысленно ненавист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е боялся за беспрерывный липучий поток похвал и за то, что она приносила подарки, которые я обязан был с благодарностью принимать. Каким-то гипнозом запихивала в меня пирожки собственного производства с жареными грибками, похожими на удушенных мышат. И самое страш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ди же сюда, чудо мое золотое, ласковый, сладкий мальчик... А вырос-то как, цветочек мой шелковый. У, какие у тебя мускулы, Геркулес будешь. А реснички - ну прямо как у девочки. Книжки уже читает, стихи сочиняет... Пушкин будешь. Стройненький какой, деревце мое ненагляднень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ну ее я узнал, подслушав разговор взрослых. У нее родился когда-то мальчик, которому не удалось закричать, а больше детей не было, вот она и возлюбила меня вместо того сы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о тетку жалко до омертвения, а самого себя почему-то стыдно до тошноты. Я старался ей улыбаться и не хамить, но по-прежнему всякий раз, как она дотрагивалась до меня словами, руками или губами, испытывал дрожь омерзения и безумный ужас: казалось, какая-то болотная, черная, чавкающая дыра изнутри нее всасывает меня... Один раз приснилось, что я пирожок с мышами, а она кош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колько стоит душ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и были первые день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усочки металла, нет, и не камешки, не деревяш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м денежным знаком была одобрительная улыбка Евы Адаму, первый ее осознанный смайлик, состроенный, чтобы Адам был хорошим пар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дам был хорошим парнем, пока не надо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деньги были психическими, идеальными, а потом начали ма-те-ри-али-зовы-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ачале была душа. А потом ее оце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ая зависимость задалбливается сызмальства. Оценка - второй, надстроечный этаж психоманипуляции после фундаментально-физических пряников и кнутов. Ниточка, за которую дергает тебя Психокукольник, чтобы ты совершал свой марионеточный та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ценочная зависимость не есть только плод социального зомбирования, нет, не только гипноз сре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еще и зов, просыпающийся изнутри - дальнобойный инстинкт. Человек сам выходит на связь с рынком Жизни - миром оценок, сам себя встраивает в него, потому что ему предстоит войти действующей частицей в Великое Целое и продолжить поток бытия сквозь времена и простран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найти в Целом свое место, свою судьбу - не избежать прохождения сквозь многослойный, бесконечный оценочный фильт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совсем маленький ребятенок сам ищет одобрения и неодобрения, сам спрашивает и исследует - что хорошо, а что плохо, и провокациями вызывает мир на оценку своего поведения и своей персоны. Не познавший, что есть грех - невинен, так вот - мы хотим познать. Иногда, чтобы почувствовать, как хорошо быть хорошим, приходится делать гад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прашиваете, откуда берутся ревнивцы, завистники, вруны-хвастуны, лицедеи и подлецы. Откуда невротики, боящиеся нос высунуть и слово сказать, и самоутверждающиеся психоп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ткуда циники и преступники, звери-нелюди, которым накласть на все и всяческие оце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все - из Оценочной Зависимости - из стремления к ней и из сопротивления 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ая зависимость - это кровоток отношений, это культура, это мораль и этика, это совесть. Она же - убийца отношений, убийца морали и совести, убийца в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ю за многими сотнями детей, наблюдаю и за своими, себя тоже стараюсь из виду не упускать... Да, двойственность с самого начала: и поиск этой самой зависимости - как мотыльки на огонь - и уход от нее, защита и бегство. Какого бы отношения к оценочной зависимости я пожелал пациенту, что бы пожелал своему сыну и своей дочке, пожелал каждому и самому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оценочную зависимость, но не исчерпывать себя ею. Не определять оценочно ни свою жизнь, ни чужую: «Не судите, да не судимы будете». Иметь оценочную зависимость и считаться с ней, понимать ее у себя и других - но не руководиться ею бездумно, не подчи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несмотря на зависимость, быть свобод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ам свой высший суд. Дорогою свободной иди, куда влечет тебя свободный ум... Хвалу и клевету приемли равнодушно и не оспаривай глуп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верный совет и как мало следовал ему давший его, как наоборот поступал. «Восстал он против мнений света. Один как прежде - и убит». Не восстал, нет - восстал, вернее, в душе только и на бумаге. А если б восстал и в жизни, не вызвал бы на дуэль глупца, начхал бы на «диплом рогоносца». Оценочная зависимость, собственно, и убила Пушк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добрямс одобрямсу розн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адка на пряники-одобряники (ими может быть и простое уделение времени, простое внимание...), подсадка на похвалу, оценочная наркот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метно это все делается, автоматически и полуавтоматически, как и кнутоприбитие - и разумеется, с самыми наилучшими воспитательскими намер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добрямчиков было много, а стало меньше или совсем не стало, возникает состояние лишения, ломка, жестокое страдание - до нежелания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ожет случиться и с нашим ребенком, если родился второй, младший, и все внимание и забота, принадлежавшие раньше одному старшему, направляются на новоприбывшего. Если ребенок вдруг перестал быть отличником или если мы внезапно решили: ублажать хватит, пора воспитывать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кто много хвалит и одобрямкает, вовсе не обязательно становится любимым и уважаемым, скорее, наоборот, есть немалые шансы заработать презрение и отвращение со стороны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не менее отношение ребенка к себе будет от этого человека зависеть и впредь. Может тут же забыть, но сам факт никогда не проходит бесследно: наркотик уже попробован!.. Начнет подстраиваться под оценки и предпочитать положения, где можно себя показать только с выгодной стороны; начнется неискр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у тебя бантик красивый!», «замечательное платье!» - первая провокация стать тряпичницей. «Какая прелесть, какая умница! Все понимает, исключительные способности! Ну, прочти еще стишок... Какой молод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асто и начинается трагифарс самовлюбленной посред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равнивать можно только с самим соб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тельнейше надлежит различать одобрение, сравнивающее человека с самим собой (читаешь уже лучше, хорошо справился, постарался и получилось, начинает получаться...), и одобрение, сравнивающее с другими (у тебя вышло лучше, чем у Марины... у тебя красивое платьице, ни у кого такого нет... ты у нас самый сильный...). Если первого можно опасаться не слишком и перебор легко поправим, то второе - сравнение, соревнование - коварное зелье, крючок, на который очень легко клюют и подсаживаются, а сойти без тяжких потерь невозможно. Платежка иной раз приходит мгновенно, а иной раз отсрочено или слишком отсрочено... Обратим внимание, как редко и ругают, и хвалят детей в семьях солнечных, которым можно завидовать. Там никого не сравнивают ни с кем. Там не ставят отметок, там просто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не заработано, за то не хвали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то, что достигнуто не своим трудом - физическим, умственным или душев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легко дающиеся хорошие отме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доровье, красоту, силу, ловкость, сообразительность, ум, талант - короче, за все природные способности, включая и прирожденное бесстрашие и врожденную добр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игрушки, за одежду, за вещи - ни в коем случае не отмечать их одобрением (равно как и неодобрением!), которое так легко принимается ребенком на свой личный счет. Что есть, то и есть, ну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не заработано, за то не хвалить! Но, возразим мы, ведь не все могут заработать, и не все зарабатывается... Разумеется, и об этом дальше. Кроме того, не надо 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ольше двух раз за одно и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 жалости (очень трудно, иногда неразрешимое противоречие с требованиями Задатка и Возмещ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 желания понравиться ребенку (и взрослому, между прочим,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ужно нравиться ребенку, чтобы внушать доверие, а внушать доверие нужно, чтобы?.. Понятно,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бы нравиться, и довольно простого доверия. А для доверия достаточно спокойного пребывания вместе с неприставанием и невлезанием в личность; достаточно интереса, но ненавязчивого, достаточно добр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ной раз и ничего недостаточ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добрение как удобр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накатили мы бочек на похвалу, ну и затоптали! И что ж это получается - не ругай, не наказывай, не одобряй, не хвали... А воспитывать как? Воздей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чва хорошая, а семя здоровое - удобрений не требуется, плод добрый вырастет. Ну а если растеньице хилое, если почвишка так себе... Удобрение - вещь конкретная. Использовать - уметь надо. Кому - что - когда - сколько - к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 у нас в квартире газ...</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меня двухколесный велосипед, а у тебя т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что?.. А ты через лужу не перепрыгнешь. А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подумаешь. А мой папа милицион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мама в цирке рабо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блюдаем, как они начинают выстраивать свои статусы, как хвастаются, соперничают, завидуют и ревнуют... Уже где-то с года-полутора включается то, что можно назвать инстинктом соревнования - самоутверждение среди себе подобных, и в ход идет все что попало. «А у нас в квартире г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малыша, самооценка которого еще только зачаточна, возмещением ее ущерба может послужить что угодно: мама отругала, отшлепала, зато бабушка подарила мячик. Потерял мячик, растяпа, облился супом, опять не справился с зашнуровкой ботинок, зато нашел хорошую палочку. Мастера самоутешения малыши наши, но как устоять этой хрупкой мудрости перед ядерными бомбежками взрослого идиоти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ю, как-то проиграл я своему приятелю Ю. три партии в шахматы, одну за друг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пинг-понг - опять проиграл. Зову на бильярд - снова проигрываю. В преферанс - подчистую. Ну все. чувствую, надо остановиться: еще один вид спортивного многоборья - например, кто кого перепьет - и клиническая депрессия обеспечена. Вдруг почему-то вспомнилось, хотя это к делу не относилось, что я доктор наук, а у Ю. нет даже аттестата об окончании средней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зглядим Омег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может быть самым сильным в классе, а чувствовать себя самым слабым и всех бояться. Может быть самым интеллектуальным, самым способным, а ощущать себя дебилом, кретином, ослом, идиотом - и таковым же считаться, а может, и нет, не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может быть самой красивой девчонкой, самой отвязной - себя же сама втайне считать уродиной, презирать, никому не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действительно самый слабый - пока что - явственно отстающий, возможно, больной... Вот существо настолько своеобразное и отодвинутое от действительности, что вокруг него почти видима оболочка отталкивающей пустоты - стена, за которой душа, ни на что и ни на кого не похожая и чужая сама себе... Вот нечто серенькое, незаметненькое и безгласное, то и дело задевают, толкают, затычут-затопчут и слова не с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енчивый или чересчур беззастенчивый, без тормозов (две стороны одной медали), развинченный, дерганый и нелепый. Медлительный, неуклюжий, нескладный, толстый, трусливый, зависимый ото вс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ка, очкарик, косой, рыжий, кривуля, козел отпущения... Смешная фамилия... неубедительный голос... не та одежда, не те родит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мега - последняя буква в греческом алфавите. Дети-Омеги (и взрослые точно так же) хронически ощущают себя если не последними, то предпоследними людьми в этом не лучшем из миров. Или даже не людьми во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стать Омегой, достаточно одной неудачи: одной двойки, тройки или даже четверки. Достаточно одного презрительного смешка (может быть, вовсе и не к тебе относящегося), одного кисло-недоуменного взгляда, одной неловкости. Ну а чаще всего и совсем ничего не требуется - просто быть, вот и все, быть собой вот таким - и уже всаженным в оценочную систему, уже зависим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ивотных тоже в каждом сообществе есть обязательные Омеги - у них тоже свои сигнально-оценочные системы имеются - знаки статуса каждой особ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лядевшись внимательнее, убедимся, что Полуостров Омега населен весьма густо. А себя вспомнив, придем к выводу, что через состояние-Омега - смежный кризис - проходит каждый: в то время или иное, совсем маленьким, или побольше, или уже большим. Времена эти одни спасительно забывают, другие катастрофически помнят... А там - внутри - человек-Омега всегда маленький, всегда самый маленький в этом ми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будет далее сказано о Задатке, он же Аванс, о Возмещении, о Взрыве Любви и других способах душевной поддержки - дела и слова доброго - в первый черед для Омеги, да, да - для того, кто Омега сегодня, здесь и сейчас, конкрет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ы продолжим путь в пустын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обольщайся, но жи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е молчание отнын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читай признанием в люб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человеку с сердечным приступом прежде всех медицинских мер расстегивают воротник и пуговицы на груди, чтобы освободить дыхание, так того, кто прибит, прижат и придушен оценкой, всего прежде нужно от оценки освобо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в праве жить, быть Собой. Если не разорвать, то хотя бы ослабить путы оценочной зависимости - чтобы дышать было 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рош уже тем, что живу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го, как я, больше на свете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есть, и это хорош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капля 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вающая отразить солн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Омега должен узнать о себе, что почувствовать с нашей помощ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лядим Омегу!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мега прячется, маскирует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упустим мгнов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валите за то, чего нет, и это появитс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ожно, а иногда и крайне необходимо хвалить не за то, что достигнуто, заработано, а просто за то. что есть, и даже за то, чего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можно и нужно в первый черед детей с недостатками, физическими и особенно умственными и душевными. Если ребенок робок, вял и плаксив - хвалите его постоянно, поддерживайте и добрыми словами, и добрыми взглядами, поощряйте за все. Если раздражителен, зол, если агрессивен, жесток - не давая спуску за покушения, не скупитесь на похвалы: хвалите как можно чаще, ярче и убедитель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лжив, если ворует? - Тем более! - Дети воруют не вещи, не деньги - дети воруют недоданную любовь. Врет? Часто врет?.. Значит, боится собою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можно и нужно ребенка гонимого, травимого, козла отпущения. Хвалить очень нужно после всякой потери, неудачи, провала - да, непременно следует изыскать для этого повод - за что-нибудь невзначай одобрить, и еще раз, еще... Но - Внимание! - чтобы это не выглядело как утешение! Никакой милосты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надо щедро и безотлагательно при угрозе или уже при развитии болезни, психической в том числе и в первую голову - иногда это лечит, а иногда и спасает. Хвалить можно и очень нужно при обнаружении несчастной любви или даже при подозрении на таковую, в предвид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некрасива и уже - только что - поняла это?.. Хвалите ее глаза, волосы, голос, улыбку, ум, доброту, способности; хвалите ее вс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а слабее или трусливей других, нескладный? Трудно учиться, выгоняют из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е его рисунки, может быть, очень посредственные; хвалите за то, как делает бумажных голубей; хвалите за то, что ходит сам в магазин; за то, что принес домой этого жалкого блохастого котенка и старается чисто мыть руки (хотя, может быть, и не очень старается); за то, как рассказывает о том, что видел на улице; за мускулы - вон уже какие больш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болен, ослаблен физически или морально, его нельзя оставлять без похвалы ни на сутки. Одной лишь похвалой можно унять боль, даже зуб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ть времена, когда похвала только за то, что живешь, может спасти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ожь во благо - не ложь, а стройматериал</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актика для отдельных случае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кание или другой дефект речи. Время от времени, как бы между прочим, замечаем, что ребенок говорит уже лучше, свободнее. (Лучше это делать не напрямую, а косвенно.) Отмечаем успехи именно тогда, когда действительного улучшения нет, когда дела даже чуть похуже - да, смело - но тонко, конечно, но по возможности артистично, то есть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гда совсем худо?.. Тогда просто этого не замечаем, спокойно живем. И когда речь улучшается, лучше не обращать на это внимания, не отмечать, не 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Чтобы на самооценке не циклить. Чтобы улучшение как обычный фон закрепилось. Похвала может спугнуть хрупкое достижение, подействовать наоб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к, ногтегрызение, волосодерганье и другие навязчивости и всевозможные неподчинения самому себе. То же самое. Принимаем спокойно - ну есть и есть, как погода. А вместе с тем упорно и потихоньку, как бы между прочим, внушаем: становится лучше, понемножку проходит... И вправду пройдет! - Капля внушения камень долб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чное недержание. Не только не ругаем за это, но и не будем хвалить, когда проснется сухим, чтобы не усиливать огорчение и самопрезрение в обратных случаях. Лишь когда дело совсем плохо - недержание еженощное, обильное, ободряем таким образом: «Ну вот, сегодня уже чуточку поменьше, уже лучше... Ты молодец, ты стараешься, знаю... Все будет хорош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чего и говорить, что ребенок с радостью нам поверит - поверив же, и действительно увеличит свои положительные вероятия, ускорит возможное... Упаси Бог когда-нибудь изругать ребенка за недержание или даже просто выразить огорч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низм. Спокойно, спокойно. Никакого скандала. Никакого пристыживания, тем паче угроз. Онанизм вреден не сам по себе, а тем, как к нему относ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низм - только знак, и вот что прежде всего означает: ребенку нашему не хватает двух главных детских лекарств: радости и движения. Общеоздоровительные меры - на первом месте. Как можно больше свободы, простора, подвижных иг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ли случится застать за этим занятием - мягко, спокойно скажем только один раз, что лучше это не делать, а в разъяснения не вдаваться, ничем не пугать, никаких «последствий» не обрисовывать. Сразу же уверенно заявим, что вот теперь этого будет все меньше хотеться, что скоро сможет этого и совсем не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в этом сами уверены - и внушение сработает, если не сразу, то через какое-то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 темноты, одиночества, машин, собак, воды, улицы, сверстников, школы, кого угодно, чего угодно - ни в коем случае не стыдить, не ругать, не высмеивать. Не уговаривать, не заставлять, не подначивать! Слово «трус» не употреблять!.. Вернуть и укрепить положительную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ожно больше одобрения! За что угодно! Внушаем всеми возможными способами, что он (она) с каждым днем становится все спокойнее, решительнее, смелее, что ему (ей) еще представится много случаев это доказать. Объясняем, что каждый чего-нибудь в этой жизни боится. Хвалим за смелость по любым поводам. Создаем ситуации, когда можно легко проявить отва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ем вид - раз-другой, вполушутку - что чего-то боимся тоже, какого-нибудь пустяка, ерунды, таракана, подушки... Пусть сочувственно посмеется над нами, пусть уговорит не бояться. Пусть покажет, как быть смел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можно вылечить детский страх (а любой страх всегда детский), не прибегая к лекар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валите за то, что буд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ленький сын смотрит, как отец взбирается по стремянке, чтобы покрасить окно. Мать говорит ем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от вырастешь, будешь сильным, ловк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ожешь папе помо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 разве он не закончит к тому времен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это уже умеете. Нужно только осознать это умение и развить. Вы хорошо помните случаи, когда это у вас получалось, и навек благодарны тем, кто в свое время поступал с вами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меете одобрять заранее - внушать человеку веру. Поддержать, ободрить в трудную минуту или в предвидении новых трудностей и страданий - вы уже знаете, как это делается, вы понимаете это интуитивно... У вас есть для этого и внимательность, и умение вжиться, и способность к импровизации, и конечно же, добр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и, родители! Воспитатели, педагоги! Начальники большие и маленькие! Подчиненные абсолютные и относительные! Милиционеры! Влюблен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всем, вс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ющий этим, даже если безграмотен и неумел во всем прочем, творит чудеса. Это ключ к человеку. К маленькому, растущему - наипервейший, необходимей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едь мы действительно это отчасти чувствуем и отчасти умеем... Кто же не одобрит улыбкой и похвалой первые шаги малыша, первые усилия что-то сказать, попытки самостоятельности?.. Здесь мы действуем инстинктивно и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альше мы забываем, что жизнь начинается всякий миг - сначала, что каждый шаг - пер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это уже не так очеви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ы хвалим кого-то за то, чего у него нет, это еще не значит, что мы говорим неправ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в жизни действительное, проявленное как реальность - и есть возможное, еще не проявленное. Скрытое изображение на отснятой плен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жизни таких пленок - уйма неведом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упая в область возможного, нельзя поручиться за истинность своих мнений и предположений. Но можно верить и можно веру высказывать. Мы имеем право объявлять то, чего нет, даже противоречащее действительности - существующим, если мы в это верим. Ибо наша вера, как уже испокон века проверено и известно, способна превращать любую возможность в действительность. Она, вера, для этого и предназнач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вот - не жалейте зава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им науч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стоятельно од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бирать игруш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лать заряд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деть не горбя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ать зада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и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товит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бо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смел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ответствен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вежли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хорош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вастать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ом, тому,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ем всегда с чего? - Ну конечн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хвалы! С поощ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добрения! С прян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ужно, сперва показав - как, пример показав или вместе сделав - но обязательно, даже если не получается ничего, сначала похвалим! - похвалим щедро, усер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хвалить и дальше - за малейшие попытки достигнуть желаемого, за попытку к попыт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 главный рычаг воспитания - опережающее одобрение, внушение веры в себ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ок! - Аванс! - Подъемны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это хочешь! Ты это смож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это почти можешь! Ты уже мож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елаешься сильнее, смелее, ум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лучше, чем кажется даже тебе сам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цепт хорошего чая - не жалейте завар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здравим с двойк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всерьез! Не забудем легко, весело поздравить ребенка с первой школьной отметкой, даже если это всего лишь двойка. (Никакой грамотный и человечески нормальный учитель, правда, ни за что не поставит своему ученику такую отметку впервой, с ходу, на свежачка. Говоря строго, такая двойка - не что иное, как террористический акт против детской психики, и большое счастье, если ребенок этого еще не умеет чув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олодец, поздравляю. Лиха беда - начало!» «Ого, пару уже заработал? Нормально, могли бы и нуль поставить...» А если: «Двойка?.. Эх ты!.. Что ж ты... Не стыдно, а?» - с вероятностью 99% сразу и навсегда отобьем охоту учиться. Имей в виду, мама! Имей в виду, папа! Уже с детского сада, а потом в школе и институте душа ребенка пытается уцелеть посреди оценочного терро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е рэкетиры ужасны, самые жадные и безжалостные среди них уже давно и цинично срастили отметку с бизнесом. Не позволь оценке сожрать душу твоего малыша (даже если этот малыш уже выше тебя ростом) - всегда будь на стороне детства, на солнечно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а мгновения для целебного одобр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и своего ребенка с утра, и как можно раньше, и как можно доходчивее, теплее! - не бойся и не скупись, даже если собственное настроение никуда... (Кстати, это и средство его улучшить!) Твое доброе слово, твое объятие, поцелуй, ласковый взгляд - подпитка душевная на весь долгий и трудный день, не забудь!.. И на ночь - не отпускай во тьму без живого знака живой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чинайте с задатка. хвалите за то, чего добиваетес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о для детей и для взрослых! - Всякое повышение требований начинать с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и четко: не всякое требование, а всякое повышение требований - стать более самостоятельным, выполнять больше работы, работать лучше, стать лучше. Да! - с одобрения! - с признания достоинств и достижений, с похвалы хотя бы самой пустячной, с аванса, с задатка, с «подъемных»! Вдохновить любым способом. Кроме шаблонов, годится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можно будет свободнее и высказывать недовольство, и требовать больше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е авансы исчерпан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у а если все скромные достоинства уже хвалены и перехвалены, а новых не прибавляется? Если достижений в наличии не имеется, а вовсе наоборот? Если все авансы исчерпаны и, увы, не оправдались?.. Может ли быть такое?.. Как по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ебенка нашего, как и у нас, наверняка есть достоинства, которые мы не замечаем или не считаем за таковые. Стоит подумать, вспомнить, сравнить... А вдруг он еще ни разу в жизни не солгал? Не пожелал никому зла и не располож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меем, не храним, потерявши, плачем». Есть, наверное, и незамеченные достижения?.. Вот, например, каким-то непостижимым образом привык, приходя -домой, снимать грязную обувь (а папа это делает не всегда) и - о чудо! - отвык ковырять в но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чать последнее спецпохвалой, может быть, и не нужно (есть риск, что начнет опять), но сколько еще таких вот, на первый взгляд ничтожных, а на деле громадных побед над собой добивается каждый день Первобытное Существо, именуемое ребенком? Сколько их, тайных усилий роста и понимания, развития и очеловечи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достоинств - или мы слишком узко их понимаем? Нет достижений - или мы притупили з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яком развитии (во всяких отношениях, всякой судьбе, всякой любви...) есть полосы светлые и полосы темные. Равномерно-поступательное движение - в учебниках физики, неотвратимый прогресс - в абстракциях. А в жизни, а у человека живого - подъемы и спады, иногда очень длительные, и кризисы, и откаты вспять. Развалы, кажущиеся безнадежными, тупики, кажущиеся безвыход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испортился, сладу не стало... Ничего не желает делать, ничем не интересуется... Стал совсем тупым, грубым. То малое, что имел, и то растер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ее, не спешить с диагностикой. Может быть, это наша, а не его темная полоса?.. Может быть, тайная ревность, обида или страх, в котором стыдится признаться, либо мучительное расставание со сказкой, в которую долго верил?.. Может быть, скрытая депрессия с непонятной душевной болью, у которой десятки лиц и сотни причин... Нечто вроде спячки или затяжной линьки перед новым скачком разви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акие периоды снова научиться: вовремя вставать, убирать постель, делать уроки, быть вежливым, быть послушным, внимательным - словом, ЖИТЬ - огромное достижение. Ребенок «портится» много раз, чтобы заново испытывать жизнь и себя; «разваливается» - чтобы строить себя по-своему. Никто не подпадает под схем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хвала косвенна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хвалить не хвал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в школе был страшно строгий математик, никому больше четверки не ставил, лаже отличникам». (Ваш сын только что принес свою первую четверку, до этого были только двойки и тро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анув педали велосипеда.) «По-моему, стал легче ход, а?» (Вчера он его первый раз самостоятельно разобрал и собрал, попытался смазать. Ход остался точно таким же, если не хуже, это не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яди-ка, а в эту тарелку можно посмотреться как в зеркало». (Он не заметил, что вы заметили, как усердно он ее мы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сегодня дома гораздо легче дышать, совсем пылью не пахнет. А ведь вроде бы не проветривали». (Ваша дочь сегодня убрала квартиру, а вы по наивности не догадались, в чем д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рьез, с некоторым вызовом и без малейшей иронии: «А у меня это дело, пожалуй, выходит не хуже, чем у тебя». (Физическое упражнение, решение задачи, чистка картошки, протирание пыли, собирание грибов, писание стихов, что угодно. Претендуем на равенство возмож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ккеист Икс (балерина Игрек) в детстве тоже часто болел и участвовал в сборе металлолома». (Вернулся домой после сбора макулатуры, сопливый, простуженный, огорчен, что удалось собрать меньше всех, с кем-то поссор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валим, только наводим на самоощущ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нушение рикош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одобное вышесказанному, и что угодно еще вставляем в разговор, который можно услышать. (Впрямую либо нечаянно, из другой комнаты, или сидя, допустим, в ванной. Ребенок обычно очень хорошо слышит, даже если не слуш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купясь на восхищение, расскажем о ком-то (лучше не о себе), кто в свое время поступил так же похвально, как наш ребенок (его, однако, не поминать), а если это к тому же известный замечательный человек... Сотни положений дают такую возможность. И немного чу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я примерно с 6 лет и одобрение, и неодобрение косвенным способом действуют сильней непосредственного, прямого. «Если обращаются не ко мне, значит, говорят правду» - логика примерно такая. И в самом деле, чему мы больше поверим: тому, что говорит врач лично нам, или тому, что нам удалось подслушать в его разговоре о нас с родственником или другим врач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ожно и ободрить, и тонко утешить, и вдохновить. «Хочет... Может... Старается»... Знаем, что не старается, но это 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ться лишь пережима: при грубонарочитом, топорном использовании сразу отбивает довер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хвала ролева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еще два отличных способа похвалить не хваля и заодно воспитать ответственного челов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м у ребенка совета - как у равного или старшего: «Посоветуй, пожалуйста, как лучше поставить эту вазу - так или так?..» (Посоветуй, как сказать, написать, сделать, приготовить, куда пойти... Как отнест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ий миг, звездный час! Советуются, доверяют! Нужен, необходим, отвеч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й, самостоятельный, насто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уем совету ребенка, даже если он далеко не лучший, даже если нелепый, да, осмелимся и пойдем на такую глупость - воспитательный результат важнее любого друг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в крайнем случае, можно потихоньку сделать по-своему - если тонко, то все равно ребенок будет считать, что это посоветовал он, и будет в общем-то пра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м ребенка о помощи - как равного или старшего. Попросим легко, естественно, весело, непринужденно. Поучимся это делать! «Принеси воды», «вынеси ведро», «вымой пол» - может и унизить, и вознести. А ребенок поймет, и чем скорее, тем лучше, что просьба сильней приказа, бесконечно силь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онять к добровольной помощи - великое психологическое искусство. Вместо: «Поди сюда. Сколько раз тебя звать? Поди сюда, говорю! Помоги-ка... А теперь живо за уроки» - что-нибудь вроде: «В магазин не успеваю...» «Отжать белье хочу, руки не слушаются...» «Как справиться с этой пуговиц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не денешься: воспитание - всегда немножко или множко спектакль. Есть моменты, когда надо и всемогущему взрослому побыть младшим - слабым, беспомощным, беззащитным, зависимым... Да, от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нелепо?.. Но так ли уж далеко от истины? А если заглянуть чуть подальше - в стар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лет с пяти прием этот может давать чудодейственные результаты. И особенно в отношениях «мать - сын», если хотим воспитать настоящего мужчин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зрыв любв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ли как хвалить за то, чего никогда не буд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о скорой помощи при тяжелых кризисных состояниях. Может оказаться единственным спасением при угрозе отчаянного поступка, сумасшествия, самоубийства, при начинающейся наркомании. Может восстановить разрушившиеся отношения. Требует особого вдохновения - состояния исступленной влюбленности. Оно всегда с нами, только вовремя угад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нать меру... А как ее зна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собая четкость с детьми - инвалидам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страдает непоправимым недостатком (скажем, косоглазие, глухота, малый рост или последствия ДЦП), то, перехвалив и переласкав его, добавим еще и недостаток душевный, получим избалованного деспота с физическим недостатком, инвалида-тир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начинается пряниковый перебор, как заметить?.. Если слишком сладенько выхвалить, и дебил поймет: наживка, покупка. Если первые каракули, а «у тебя уже каллиграфический почерк»; если первое сочинение, а «ты уже пишешь, как Лев Толст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в оба. Улавливать выражение глаз, интонации... Вот замечаем, что одобрение наше уже не дает той радости и расправления-распрямления, что до сих пор - принимается как долженствование, как обычный фон и уже требуется что-то особенное... Все - подсадка произошла, грань проскочили, уже «торчит» на крючке - сбавить срочно, только не резко, а плавно, хотя и твер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меньше отличается обращение с инвалидом от обращения со здоровым, тем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лажки? - Нет, и еще раз нет. Спокойный учет реальных возможностей, вот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главный творец характера, «пятьдесят один процент решающих акций» - все-таки сам характер, его саморазвитие, а не средовые воздействия, какими бы они ни были мощными, не удары судьбы и не поцелуи ее, а Внутренний Человек. Ребенок-инвалид будет таким, каков есть и каким может быть, а не исключительным плодом своей инвалид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е дело - ему способствовать быть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выше других, а выше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ш Наполеон Бонапарте, Омега, сделал себя Альфой годам к семнадцати. Ему здорово повезло, что вначале он был Омегой; но миру не поздоров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вот повезло и малышу Суворову, малышу Лермонтову и очень-очень многим еще бывшим Омег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те Альфы, которые Альфы сразу, с пеленок - обычно годам к семнадцати уже, наоборот, вянут, растрачиваются или зацикливаются на своих успехах, уже рабы своего дарованного типаж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ть легко - заметен: здоров, жизнерадостен, энергичен, блестящ, удал-разудал. Все легко, во всем первый. Щедрость природы, избыток 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х крайних спереди, как и крайних сзади, немного - один-два на класс, а то и на целую школу. Альфа может быть скромен, великодушен, совестлив, благороден - ему быть таким легче прочих, ему и это даровано.... И все же, вместе с осознанием своих преимуществ - при неотвратимости вовлечения в Оценочный Мир - у такого ребенка неизбежно будет расти и потребность в их подтверждении, говоря проще, в призн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лант нуждается в поклонниках, это закон Природы, одолеваемый только на высших ступенях духов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Альфу не поощрять, если воспитывать только требованиями, в спартански-суровом стиле - не пропадет, но может себя загнать или расточить, расплескаться, а то и удариться во все тяж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ного дано - много и спрашивать, но и давать обратную связь. Не хвалить за способности, но непременно хвалить за труд их развития - за превышение своей, а не средней нормы. «Не выше других, а выше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Омеге - пособие для малоимущ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Альфе - гормон совершенства, нужный тем менее, чем оно ближ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ссмотрим Тэт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овем его той же буквой, которой принято обозначать мозговой биоритм эмоционального напряжения. Достаточно здоров и развит, не без способностей. Вполне, казалось бы, благополучен. И тем не менее резко обостренная чувствительность к оценкам, проявляющаяся едва ли не с первого года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ыносит ни малейшего неодобрения, страшно расстраивается, и какой-то неутолимый аппетит к похвале. Всасывает, как песок воду, и наищедрейшей - ненадолго хватает. Это тот, кто может потом оказаться и преуспевающим деятелем, и озлобленным неудачником. Интриганом, завистником, преследователем и хуже 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стать и героем, добиться невероят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ейной жизни и с собственными детьми, скорее всего, будет тяжел, деспотичен и неуравновеш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иболее безобидном облике немножко хвастунишка, немножко задавала, немножко поз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ничего, кроме некоторой напряженности, когда хвалят других, некой склонности спорить, критиковать. Приветлив, вежлив, но втайне обидч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десь врожденного, а что от привнесенного - не всегда понятно, но своевременная диагностика крайне важна. Именно Тэте, с вечно голодной самооценкой, похвала столь же нужна, сколь и вред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ы нарастают исподволь, а проявляются неожиданно - в виде ли конфликтов, внезапного отказа воли или прыжка из ок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ысокого роста, годишься для баскетбола», «У тебя математические способности», «У тебя абсолютный слух» и даже: «Ты умен», «Ты красива» - просто сообщения, сведения, более или менее объективные. Будут ли эти сведения выражать одобрение, неодобрение или останутся просто свед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спаленной самооценке одобрение и неодобрение выискиваются в любом междометии. Сегодня повышенно самолюбив, завтра обидчив и подозрителен, послезавтра - весь мир враждебен, кошмар и бр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илактика: как можно меньше оценок как отрицательных, так и положительных. Любая оценка имеет опасное побочное действие: фиксирует человека на себе, приковывает к собственной личности, эгоцентрир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ому пожелаем и знать себя, и любить себя, и быть к себе требовательным, но никому не желаем заклиниваться на себе - положительно ли, отрицательно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любие - прекрасный стимул развития, но только в некоей дозе. Дальше наоборот - ограничивает и уродует. Дозу эту в цифрах не выразить, но чувствовать необходимо. Как можно меньше оценочных сравн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жем и Тэте, если мягко и постепенно сумеем развенчать в его глазах игру в «лучше - хуже»; если покажем, что отношения типа «выиграл - проиграл» в жизни не самые главные (а прежде всего убедимся сами!), что жизнь при всей неизбежности таких отношений к ним вовсе не сводится, что не в оценке чьей бы то ни было заключено счастье и сокровенны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же?.. Может быть, в удивлении. В познании без корысти или в любви без надежды - о, сколько еще непостигнутых, необжитых смысло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дает нам радость Б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запутаем клуб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распутаем по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сделаюсь кот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 рынок сбыта или пол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лет до 10-ти достаточно быть просто уверенным, что он хороший, по крайней мере, не хуже других. Он и уверен в этом, если его не убеждают в обрат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 началом полового созревания, где-то около 12 (плюс-минус 2), самооценка вступает в новое ка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у вдруг нужно узнать, и немедл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абый я или си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ус или смел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ю ли силу во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урак или ум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мешной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стный или подл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гу ли нр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асивая или симпатич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мпатичная или ни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или урод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дная или немод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ная или д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чная или непорядоч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гла бы понравиться такому-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драма из-за неудачной прически, трагедия из-за несостоявшегося телефонного разгово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теперь объяснит, что жизнь не рынок сбыта товаров, будь этот товар даже самой что ни на есть полноценной личностью, а сокровенное кипение, тайный полет, что ценность человеческая неразменна и абсолют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знание этого - знание бессознательное - прочно жило внутри, питало и охраняло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новый зов властно гонит в зависимость от внешних оценок, от рынка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я? Что я собой представля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я нужен? Зачем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может меня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ты должен не просто жить, но доказывать свое право на жизнь: должен чем-то обладать, кем-то быть - иначе тебя не примут, не выберут, не войдешь в круг, не найдешь ту (того), без кого одинок, не познаешь то, без чего не продолжи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тебя любили ни за что, и ты это втайне знал, даже когда внушали обратное. А теперь то ли будут любить, то ли нет - за что-то конкретное, лотерей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прочный бастион прежней уверенности может рухнуть в секунду. От того, какой образ «Я» утвердится в этот период, дальше зависит успех или неуспех в карьере, в любви и семейной жизни, во вс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рош(а) уже тем, что живешь на свете; такого (такой), как ты, не было, нет и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 капля 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вающая отразить солнце, и это чудо, ты -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тра, может быть, это откроет избранник, избранница, но шансов не так уж много, откроет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годня, сейчас - кто, если не ты, род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главное. Любят не за, а вопреки. Любовь и оценивание - несовместимы. Любовь не имеет никакого отношения к похвале. Любовь только вынуждена пользоваться поощрением, как и наказанием - по несовершенству, по слабости духа. Истинная любовь есть любовь на за что и несмотря ни н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ите ли вы меня или любите мои достоинства?.. А если завтра несчастье, и я все потеряю?.. А если завтра вам это не понадоби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ет начинается сверх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 Д.С. коллеге-психолог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 наутро после нашей встречи втроем с твоим оболтусом. Диагностика - терп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упрек тебе, увы, совпадает с главной претензией сына. Я бы это назвал боязнью душевного труда. Преобладает труд по защите себя от сына. Если не хватает любви, это надо честно перед собою признать. К этому не обяжешь. Тогда -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я ответственность породив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что?.. Простая разум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ка между вами, а видишь ты ее только как стенку в нем, в виде его виновностей и поро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евный труд - что разум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олько принимать и прощ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и вместе с ним - да, в его жалком и пустоватом мирке, кажущемся таким с твоей колокольни, а на самом деле полном вопросительных знаков. Да, на его уровень спускайся. (Но может быть, кое в чем и подниме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и к нему не с поучениями, оценками и суждениями умудренного господина. Входи просто, легко, наивно, пускай даже и глупо. Будь вместе с ним, поним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грай в это, а постарайся, отбросив свой достопочтенный жизненный опыт, оживить в себе пацана - мальчишку, подростка, юношу... Хоть перед телевизором, хоть на рыбалке - забывай иногда, что ты Господин Родитель, и давай, главное, забывать ему! Страшно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решись - окупится с лихвой, заживете живее, и с бытом станет нечаянно повесе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ускай в свою жизнь. Что бы он ни болтал, каким бы чудовищем ни величал тебя, ты ему интересен. И не только корыстно. Верь в это, даже если это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болтается с тобой и при тебе, где только захочет. Таскай его и по делам, и по гостям... Не всюду понравится, не пойдет?.. Не надо. Но чтобы знал, что такая возможность у него есть, что ты разделяешь с ним и его мир, и свой. Вот чего жаждет он!.. Сам этого не понимает еще, но ты верь, это так. И так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впускай, потом втягивай. Впадаешь в общеизвестную ошибку: «сначала аэродром (быт, порядок...), а потом взлет». Сначала материя, потом 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 ровно наоборот. Полет души начинается только сверху. Аэродром строится полетом. Сначала общение, а потом мытье посуды и туал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лчал, но хотел, чтобы ты чувствовал, что в этом я на его стороне. А ты защищался все новыми повторами своих бытовых претензий, в отдельности справедливых, а в целом пошлых. Диалог глухих звучал так: «Вы меня не любите». - «А вы мне писаете в чайн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тверд в строго определенных вещах. Денег даю столько-то на такое-то время. Все. То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такого рода иногда стоит фиксировать письменно (на какой-то срок) и взаимно подписывать, чтобы не было потом разночтений. Лучше в порядке шутки, но все же железно. Бытовой контракт может висеть на кухне в виде, допустим, графика дежурст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ставлении не обойтись без препирательств, с гарантией - но если решение все-таки удастся выработать, это облегчит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ешь: но выполняться-то все равно не будет, испробовано!.. Весьма вероятно - и в этом случае применяй заранее оговоренные санкции. Предлагаю так: стипендия сбавляется за нарушение обязательств и снимается за крайние проступки. Но не следует при этом производить «маневр общением». Продолжай общ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й нежность. Позволь себе обнимать и целовать сына, трепать по голове... Нужно, обязательно нужно это общение прикосновением - сразу пролом стены, словесного дерьма уничто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ходи к нему, когда он лежит в постели, иногда утром, иногда вечером, перед сном, если ложится раньше, даже если уснул уже... Ну просто чмокнуть, посидеть минутку-другую рядышком... Рассказать глупость какую-нибудь, да, как малень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 его самый нерв-то болящий. Нежностью недокормлен. Щенок несогретый - и это при том, что и баловали его, и развращали поблажками. Ведь не это надо, а вот прикосновение, вот тепло без всяких сл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ска по этому так и брызжет из него, неужто не видишь?.. И может растаять, не сразу, но постеп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 когда лежит? Потому что это самое детское положение, самое беспомощное. В постели каждый - ребенок. И каждый рядом стоящий - большой и сильный, от которого ты завис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ь раз в неделю будешь подходить к нему засыпающему и тихо гладить по голове, все-все очень скоро у вас встанет на места... Глубиной раннего детства, еще недалекого, будет вспоминать, как ты брал его на р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внивай роли. Имеется в виду отмена как Роли Сверху («я старше тебя», «помолчи, слушай, что тебе говорят», «не суй нос куда не просят», «не хватай, не крути, сядь как следует», «учись, думай, соображай», «я же тебе сказал», «изволь потрудиться» и пр., не только и не столько в словах, сколько в интонациях), так и Роли Снизу (весь букет твоего чувства вины: непоследовательность, раздражение, попытки откупиться деньг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тань шпынять, прекрати поминание старых грехов и обид. Это так и прет из тебя. Унижает об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что ты сказал ему, когда мы уселись за стол: «Не хватай чужое», «Дай сюда, не трогай», «Не хватай зажигалку». И это семнадцатилетнему парню, которого ты через минуту объявляешь Совсем Взрослым, обязанным открывать свое сердце людям и прочее. И еще пару таких же штучек успел ввернуть, прежде чем разгорелся весь сыр-бор. Не замечаешь, как лезет из тебя на него постоянная мелкая въедливая агрессивность. Сдача сторицей. Прикуси язык, отец, прикус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типичный для неудачливых воспитателей шизофренный разрыв: одновременно и недооценка, и переоценка возможностей воспитуемого. И недоуважение, и переуважение, как-то так. По меньшей мере 30 раз за вчерашний вечер ты так или иначе дал ему понять, что он еще головастик, а не лягушка, ничтожество, эгоист с холодным сердцем, пога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главное - головастик, имеющий все шансы остаться в своей тине все тем же головастиком, а по ходу неизбежной моральной деградации превратиться в глиста, а в дальнейшем в палочку Ко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в репризах, в тирадах, в интонациях, в междометиях, а также в сурово-глубокомысленном: «Я не на допросе». Он действительно невероятно хамски пер на тебя, так что у меня заложило 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дин-два раза он тебя нормально спросил о чем-то, элегантно прижал к стене - и в эти моменты тебя не хватило на искреннее, спокойное, высокое признание себя дураком. Пли хотя бы не совсем пра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говорил тебе: при всей его дикости и дремучести ты недооцениваешь живость его интеллекта, богатство души, способность к развитию. Уверяю тебя, он своеобразный и интересный человек. Эгоизм, грубость, равнодушие, злоба - только поверхность его, но не с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общаться на уровне, нужно иметь уровень». Очень жестоко с твоей стороны требовать от него авансовых доказательств его достойности общаться с тобой. Ведь ты же сам не даешь ему на это времени и пространства, не прибавляешь сил, не ищешь пути вместе с н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птенца требуешь трансатлантического перелета. С горы вопишь застрявшему в болоте: «Ну что ж ты, лентяи, не поднимаешься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если перегорчил. Ты еще не опозда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оскрешение дет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есть великое поле для изучения детской души - наше детство, запечатленное в памяти. Мы помним свое детство, помним все, нам только кажется, что мы почти все забыли... Так трудно достать лежащее в глубине, но ведь оно есть! Так свежий снег заносит ранее выпав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м, какими длинными, долгими были сутки, какая даль - от утра до вечера!.. Проснувшись, мы успевали слетать на Солнце; к Реке Умывания вела извилистая Тропа Одевания; на Холмах Завтрака строили пирамиды из манной каши, не торопясь, ибо знали: Долина Обеда еще скрыта в тумане, а Горы Ужина - по ту сторону горизонта... Каким несбыточным было «завтра», каким несуществующим - «послезавтра», а уж «через неделю» - не может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азались взрослым нетерпеливыми, невнимательными, бестолковыми, безответственными... Они не понимали, что наш мир несравнимо подробнее их мира, что наше время во много раз емче, плотнее. Сравнили: их минута и наша минута! За нашу мы успевали раза по три устать-отдохнуть, расстроиться и утешиться, захотеть спать и забыть об этом, посмеяться, подраться и помириться, заметить ползущего жучка и придумать о нем сказку, еще раз посмеяться, забыв над чем, и еще чуть-чуть повзрослеть... А они только и успевали, что сделать какое-нибудь замеч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вим первые воспоми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у в кроватке. Надо мною склоня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 залитый солнцем. Иду-бегу-пад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жу на горшке. Играю погремушкой. Забываю, зачем си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 Никого. Страшно. Кричу - ни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ечах у папы, вцепившись в волосы... потолок рядом, вот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ите понять ребенка, понять себя - хотя бы минуту в день погружайтесь в воспоминания детства, живите в них. Если трудно с ребенком, всего лишь минуту в день отдайте воспоминанию о себе в том же возрасте, в положении, в чем-то схож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ие оправдается, найдется, быть может, реш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помним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ющими, совершенно неопытн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 всему любопытными; но всего боящими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ыми поверить кому и чему угодно; никому, ничему не верящ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ыми от больших и сильных; совершенно самодостаточ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 родителей; ненавидящими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гоистичными и жестоки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о весь мир; ненавидящими целы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дрыми и добр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знающи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8. Леонардо подбитый глаз</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весть о настоящем ребенк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стречаемся с Д. С., как и раньше, на Чистых Прудах, это как бы наш общий выносной дом, изменившийся, но узнаваемый... Доктор Кстонов ходит все в той же бессменной куртке чечевичного цвета, делающей его похожим на студента, а в холодные дни в неподвластном времени сероклетчатом пальтеце, И все та же кепка, аляповато-бугристая - если помните - с чужой головы, как приклеенная к макуш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ья это кепка, я давно уже знаю, читатели прежних изданий - тоже, а для новичков повторю: повесть наша с того и началась, что однажды я слюбопытничал и спросил у Д.С. вместо приветствия, где ему удалось раздобыть такое замечательное лысозащитное соору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обая история... Дал зарок. Расскажу завт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автра вечером, за чаем у него в гостях, я напомнил и включил магнитофо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еория неуместност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физиономический очер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ак вот, головной убор этот, как вы заметили, мне несколько маловат. Как сейчас помню... (Обрыв пленки.) ...Чернильницей в ухо... Итак, учился я в мужской средней школе № 313, город Москва. Эпоха раздельного обучения, довольно серьезная... Учился с переменным успехом, был убежденным холеро-сангвиником, увлекался чем попало, бегал в кино, влезал в посильные драки, при возможности ел мороженое и кроме жизни как таковой ни к чему не стремился. Это легкомыслие, при всех минусах, давало свободу для наблюдений и возможность совать нос в чужие дела -все десять долгих лет я провел преимущественно в этом занятии, так оно практически получилось и дальше. Зато никто уж не скажет, что Кот не умел дру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друзей был некто Клячко. «Одним из» - это, пожалуй, сказано слабо. Влияние, ни с чем не сравнимое. Могущество мозга... Исконный абориген страны, которую можно назвать Запятер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ятерье. То, что начинается за оценкой пять, за пять с плюсом - туда, дальше, выше... Страна, пространство, измерение, сфера - условно, вы понимаете. Между прочим, математик наш однажды не выдержал и поставил Клячко шестер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это был скандал. Но по порядку. Имя его было Владислав, Владик Клячко. Ио по именам мы друг друга, как и нынешние школьники, звали редко, в основном по фамилиям, кличкам да прозвищам. Вас как з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ня?.. Леви, так и звали. Левитаном. Левишником, Левишкой еще иногда, но я обиж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еня Кстоном, Пистоном, потом Котом, одна из основных кличек, потом Чижиком, Рыжим, хотя рыжим был не более прочих, Митяем, Митрофаном, Демьяном, Кастаньетом, Кастетом, Касторкой... Так много прозвищ было потому, что я был вхож в разные общества. А Клячко - был Клячко, ну и Кляча, конечно. Еще звали его с самого первого класса Профессором, а потом произвели в Академики. Сам же он в наших разбойничьих играх называл себя одно время Леонардо Подбитый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дружба, как часто бывает, основывалась на дополнительности; отношения балансировали между обоюдным восторгом и завистью. Я завидовал его всевластному (по моему разумению) интеллекту, он - моей всеобъемлющей (по его масштабам) коммуникабельности. Он был для меня светочем, пророком недосягаемых миров, а я для него - гидом и советником по контактам с Обыкновен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что, тоже страна та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жду пятеркой и единицей... Я полюбил его отчасти за муки, а он меня за состраданье к ним, что не мешало обоим мучить друг друга посильными издевательствами и изменами. С его стороны, правда, измены вынужденно бывали платоническими или символическими, не знаю, как лучше выразиться. Хорошо помню, например, как за мое увлечение Ермилой он отомстил мне Мопассаном - показал кое-что, а читать не дал: «Тебе еще рано» (дело было в шестом классе), а за любовь к Яське - внезапно вспыхнувшей томасоманией и невесть откуда почерпнутыми идеалами японских нинд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олько я покидал его, устав от высокогорного климата, и спускался на отдых в Обыкновению, он находил повод меня морально уязвить, что давало повод его физически поколотить и тем самым вновь полюбить. И опять приходилось карабкаться вслед за ним в Запятерье, до новой усталости и охлаждения, его или моего, и снова разрыв, и опять уязвление - таков был тянитолкай этой дружбы... Среднего роста, с прямым, как струнка, позвоночником, он был среди нас самый подвижный и самый замкнутый, самый темноволосый и самый блед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л четыре походки. Одна - парящая, едва касаясь земли, на высокой скорости и без малейшего напряжения -неподражаемая походка, которую я пытался копировать, как и его почерк, и в результате остался с неким подоб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 прыгающая, враскачку, слегка карикатурная -так он ходил в шко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я - кошачья, упруго-угловатая поступь боксера (коснуться перчаток соперника, мгновенно принять боевую стойку) - так подходил к книжным киоск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тая - депрессивная: словно увешанный гирями, чуть не приседая, почти ползя, - походка клячи, воист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ные точеные черты, грустные глаза цвета крепкого чая делали бы его красивым, если бы не ужасающая форма головы и чересчур резкая мимика глаз и бровей, от которой уже годам к двенадцати наметилось несколько причудливых морщинок. Кожа его была так тонка, что казалась прозрачной, и однако, когда его били, что случалось довольно часто, он умудрялся оставаться целым и невредимым: ни единой царапины, ни одного синяка, ни малейшего кровоподтека никогда у Клячи не замечалось - очевидно, особая упругость тканей пли повышенная иннерв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лосложении были еще две особенности: крупные, не по росту, ступни ног - на номер больше, чем у классного дылды Афанасия-восемь-на-сем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читал где-то, что, чем больше относительная длина стопы, тем больше объем оперативной памяти, странная корреля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длинные, чуть не до колен, руки, которым полагалось бы заканчиваться столь же крупными кистями; но кисти на тонких сухих запястьях были, наоборот, очень маленькие, хотя и крепкие, с гибкими тонкими пальцами, пребывавшими в постоянном легком движении, будто ткали невидимую паутину. Эти беспокойные паучки были ему равно послушны и в изобретательском рукодействе, и лепке, и рисовании, и игре на роя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было с головой, гидроцефалия (черепная водянка. - В. 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Череп крупный, в пределах нормальной величины, форма только неописуемо усложненная. В те времена класса до седьмого нас заставляли стричься наго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же, помню, сплошные скинхе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ждый имел возможность продемонстрировать мощь своего интеллекта в виде доступных детальному обозрению черепных шиш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лячко эти шишки были какими-то невероятными -сплошные выпирающие бугры, осьминог в авоське, атомный гриб... Уважительно изучали: «Дай пощупать математическую»; выцеливали из рогаток - мишень искусительная, многогранная, и отлетала бумажная пулька всегда в неожиданную сторону, всего чаще на учительский стол. Грешен, я тоже раза два не устоял перед этим соблаз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 вас стрел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 вас разве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нас в пятьсот пятой употреблялись преимущественно плевалки, такие вот трубочки. Стреляли шариками из бумаги, хлебными катышами, пластилином, горох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согласитесь, плевалка неэстетична и громогласна, то ли дело тоненькая резинка - натянешь между средним и указательным, вот и вооружен. В случае чего и в рот спрятать можно... Пульки бывали, случалось, и металлические. Одной такой, из свинцовой проволоки, Академику нашему как-то влепили прямехонько в левый глаз, и наверняка выбили бы, но он на сотую секунды раньше успел зажмуриться. И опять, несмотря на силу удара (он даже упал, схватившись за глаз), никакого синяка пли кровоизлияния, никаких следов, остался только невротический тик. Волнуясь, он всегда с тех пор подмигивал левым гл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ам, что же, ходил безоруж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был миролюбцем. Кроме куклы собственного производства, оружия у него не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кла, обыкновенная кукла. Не совсем, правда, обыкновенная... С ней, кстати, и связано приобретение заинтересовавшего вас головного убора. Состав взрывчатки остался мне неизвестным, но действие пришлось наблюдать. Эту куклу он изготовил в четвертом... Нет, в пятом, в период увлечения химией и очередных неприят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хотел экспериментально проверить одну из гипотез в рамках долгосрочного исследования, тема которого в переводе с запятерского звучала приблизительно так: «Теория неуместности, или Основы употребления вещей и идей не по назначению» - в общем, что-то вроде универсальной теории изобретения, которая, как он смутно объяснил, должна была стать и одним из разделов теории превратностей судьбы. Взрывчатка в той кукле была смешная - слово, которое Академик часто употреблял вместо «хороший», «правильный», «справедли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шь, Кастет, это ведь никакая не взрывчатка, я вычислил, это проще... Если это взорвется, то, значит, человек может летать без крыльев и без мотора, безо всего... за счет перераспределения силовых полей, смешно,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искали подходящее место для испытания. Из соображений конспирации и безопасности Кляча носил куклу с собой в портфе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ртфе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эту идею подарил ему я. На том здравом основании, что в портфель к нему взрослые никогда не заглядывали, дневников и уроков не проверяли. Ио мы не учли одного обстоятель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ю из шуток, которою увлекались тогда мы все кроме Клячко, было подойти к товарищу, беззаботно державшему в руке портфель (ранцы тогда были еще редкостью), и внезапно вышибить ударом ноги. Операция называлась «проверка на вшивость» - на произнесшего пароль не полагалось сердиться: зазевался, пеняй на себя. Если портфель проверки не выдерживал, и из него выскакивало какое-нибудь содержимое вроде пенала, бутерброда или учебника, окружающие имели право поиграть этим содержимым в футбол - это называлось «Шарик, дого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нас «Боб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га... Ну так вот, в результате очередной «проверки» из портфеля Академика и выскочила эта самая кукла и покатилась по полу, а дело было в школьной раздевалке, после уроков. Кукла относилась к классу неваляшек обыкновенных, бывшая игрушка его сестры, только с начинкой, а голова служила предохранителем. Естественно, тут же начался «Шарик, догони», с комментариями, что вот Академик-то все еще в куклы играет (куклы служили ему и для других целей, об этом дальше) - бумс, бамс, пас налево, удар, еще удар - что-то зашип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помню чей-то истошный вопль - то ли мой, то ли Клячко, - я лежу животом на кукле, Академик на мне, сверху еще человека два, толчок, сотрясение, еще сотрясение... «Мала куча, кидай лучше!» - «Трамбуй, баба, трамбуй, дед, заколдованный билет!..» - «Предохранитель. Держи предохранитель», - шепнул Клячко и обмяк: трехсекундный обморок, с ним быв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утившись на улице, мы обнаружили, что Клячко потерял в свалке свою кепочку, эту вот самую, но мы, конечно, за ней не вернулись, а что было духу пустились бежать. «Стой, - вдруг остановился Клячко, абсолютно белый, с мигающим левым глазом. - Дай... дай и иди... Домой». Кукла была у меня, я не мог оторвать от нее рук и ответил ему пинком. Он порозовел. Пошли дальше прогулочным шаг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фели наши тоже остались в раздевалке, на другой день нам их вернули, а вот кепчонка исчезла надолго... В тот же вечер мы куклу эту взорвали на пустыре, за школой глухих - пострадали только ближайшие стек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себе кукол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этого он выбросил свои реактивы, но вскоре набрал еще больше. «Я не учел, что теория неуместности должна иметь неуместное подтвер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ичейная бабуш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класс он явился неполных семи лет, с изрядными познаниями в классической литературе (которые я могу теперь оценить лишь по смутным воспоминаниям), со знанием наизусть всего Брема и с представлением о теории бесконечно малых. Кроме того, был автором около четырех десятков изобретений, подробно описанных в специальной тетради (я запомнил из них только некий универтаз, мухолет, охотничий велосипед особой конструкции, ботинки-самочинки, складные лыжи и надувной книжный шкаф), оригинальных иллюстраций к «Приключениям Тома Сойера», научного трактата «Психология кошек», оперы «Одуванчик», сказки «О том, как великий йог Вшивананда превратился в лошадь и что из этого вышло», многосерийного комикса «Сумасшедшая мышь» и прочая и прочая, включая книгу Синих Стихов. Толстая общая тетрадь со стихами, написанными синим карандашом, - стихи он писал только так. Один мне запомнился (не ручаюсь за полную то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 человечка, которого не услышал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розный зимний вечер, когда легли мы сп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рзший Человечек пришел в окно стуч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пустите! Дайте вале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чал, стучал, сту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н был слишком маленький. Никто не отве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он догадался, как много сил в теп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ыгал, и катался, и плакал на стек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лезы здесь оставил, врисованные в л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ам совсем растаял и больше не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из более позднего, лет через сем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нувший шмель, от счастья поседев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амурай, ограбивший каз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ав свой сан, раскланиваясь с гей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том припомнив вишню и вес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тан и xapaкиpи в теплом 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мертельной искупительной ист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шиповника безвольно соскользнул и полетел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ь полагалось падат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то ввысь, где сон и обл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ила в цепи львов и паг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режная, но строгая pyкa</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ина цветов и расстоя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 голубом сегодня. Он Зак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бодил от тягот и влияний, но медлит, будто сам себе не рад...</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гли бы подумать, что с этим мальчиком начали спозаранку заниматься, как-то особенно развивать, или среда была повышенно культурная. Описываю обстановку. Перегороженная на три закутка комната в коммунальной квартире на 28 жильцов. Безмерной, как нам тогда казалось, длины коридор, завершавшийся черной ванной с колонкой; чадная кухня с толпившимися громадными дяденьками и тетеньками (постепенно уменьшавшимися в размерах); запах многосуточных щей, замоченного бел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комо, знако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их колоссальных тараканов, как в ванной и туалете этой квартиры, нигде более я не видел. Академик уверял, что они обожают музыку. И правда, при мне он играл им в уборной на флейте, которую сделал из деревянного фонендоскопа. Слушатели выползали из углов, шевеля усами, и послушно заползали в унитаз, где мы их и топили. (Стук в дверь: «Опять заперся со своей дудкой!..») Парочку экземпляров принес в школу, чтобы показать на зоологии, как их можно вводить в гипноз, но экземпляры каким-то образом оказались в носовом платке завуча Клавдии Иван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сейчас, оглядкой, судить о его отношениях с родителями - я ведь наблюдал Академика из того состояния, когда предки воспринимаются как неизбежное зло или как часть тела... Отец - типографский рабочий, линотипист, хромой инвалид; дома его видели мало, в основном в задумчиво-нетрезвом состоянии. «Ммма-а-айда-да-айда, -тихое, почти про себя, мычание - мммайда-да-ай-да-а-а...» - никаких более звуков, исходивших от него, я не помню. Мать - хирургическая медсестра, работала на двух ставках. Маленькая, сухонькая, черно-седая женщина, казавшаяся мне похожей на мышь, большие глаза того же чайного цвета, никогда не менявшие выражения остановленной боли. Вместо улыбки - торопливая гримаска, точные, быстрые хозяйственные движения, голос неожиданно низкий и хрипл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ее любил, но какой-то неоткровенной, подавленной, что ли, любовью - это часто бывает у мальчиков... Она, в свою очередь, была женщиной далекой от сентиментальности. Я никогда не замечал между ними не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ли у Клячко две сестры, намного старше его, стрекотливые девицы независимого поведения; часто ссорились и вели напряженную личную жизнь; одна пошла потом по торговле, другая уехала на дальнюю строй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темном закутке на высоком топчане лежала в многолетнем параличе «ничейная бабушка», как ее называли, попавшая в семью еще во время войны, без документов, безо всего, так и оставшаяся. В обязанности Клячко входило кормить ее, подкладывать судно, обмывать пролеж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авлялся довольно ловко, зажимал себе нос бельевой прищепкой, когда запах становился совсем уж невыносимым. Старуха только стонала и мычала, но он с ней разговаривал и был убежден, что она все пони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у бабусю он и любил больше всех. Под топчаном у нее устроил себе мастерскую и склад всякой вся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вои деды-ба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рли до войны и в войну. Материнский дед, из костромских слесарей, самоучкой поднялся довольно-таки высоко: имел три высших образования - медицинское, юридическое и философское, был некоторое время, понимаете ли, кантианцем. От деда этого и остались в доме кое-какие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м жизненным состоянием Академика была предоставленность самому себе. Особого внимания он как будто бы и не требовал; до поры до времени это был очень удобный ребенок: в высшей степени понятливый, всегда занятый чем-то сво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мозг обладал такой силой самообучения (свойственной всем детям, но в другой степени), что создавалось впечатление, будто он знал все заранее. Однажды мать, вызванная классной руководительницей - «читает на уроках посторонние книги, разговаривает сам с собой», - с горечью призналась, что он родился уже говорящим. Думаю, это было преувеличение, но небольшое. Он рассказал мне, и в это уже можно вполне поверить, что читать научился в два года, за несколько минут, по первой попавшейся брошюрке о противопожарной безопасности. Выспросил у сестры, что такое значат эти букашки-буквы,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маленький Капабланка, наблюдавший за первой в жизни шахматной парт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исать научился тоже сам, из чистого удовольствия переписывая наизусть понравившиеся книжки. Оттого почерк остался раздельным, мелкопечатным, как на машинке. Не понимал, как можно делать грамматические ошибки, если только не ради смеха. Не поверил мне, что можно всерьез не знать, как пишется «до свид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тором классе уверял меня, будто отлично помнит, как его зачинали (подробное захватывающее описание) и даже как жил до зачатия, по отдельности в маме и папе. «А до этого в бабушке и дедушке?» - спросил я наивно-материалистически. - «Ну нет, - ответил он со снисходительной усмешкой, - в бабушек и дедушек я уже давно не верю, это пройденный этап. В астралы родителей меня ввела медитация из Тибета, знаешь, страна такая? Там живут Далай-ламы И Летучие йоги». -«А что такое астралы? Это самое, да?» - «Дурак. Это то, что остается у привидений, понятно?», - «Сам дурак, так бы я и сказал. А мордитация? Колдовство, что ли?» -«Медитация?. . Ну, приблизительно. Сильный астрал может повлиять на переход из существования в существование. До этого рождения я был гималайской пчелой, собирал горный мед». - «А я кем?» - «Ты?.. Трудно... Может быть, одуванч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о переселении душ успел начи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ниги работали в нем как ядерные реакторы. Очень быстро сообразив, что бесконечными «почему» от взрослых ничего не добьешься, пустился в тихое хищное путешествие по книжным шкафам. Скорочтению обучаться не приходилось, оно было в крови - ширк-ширк! - страница за страницей, как автомат, жуткое зрели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ка родители успели опомниться, вся скромная домашняя библиотека была всосана в серое вещество. Впрочем, не исключено, что у Академика мозги имели какой-то другой цвет, может быть, оранжевый или синий (шу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сякого взрослого он смотрел прежде всего как на возможный источник книг и приобрел все навыки, включая лесть, чтобы их выманивать, хотя бы на полча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ы запоминал мгновенно, фотографически. «Пока не прочел, только запомнил, - сказал об одной толстой старой книге по хиромантии, - пришлось сразу от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щет, тот найдет, и ему везло. Подвернулась, например, высшей пробы библиотека некоего Небельмесова Ксаверия Аполлинарьевича, соседа по той же квартире. Одинокий очкастый пожилой дяденька этот не спал по ночам, был повышенно бдительным, писал на всех кляузы с обвинениями в злостном засорении унитаза и прочем подобном. Притом страстный библиоман. Маленький Клячко был, кажется, единственным существом, сумевшим расположить к себе эту тяжелую личность. Сближение произошло после того, как Академик подарил Небельмесову «Житие протопопа Аввакума» с неким автографом, извлеченное в обмен на ржавый утюг из утильной лав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тие» за утю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в те времена утильные лавки были что надо, Клячко открыл это золотое дно... Сам он в приобретении книг не нуждался, только в прочтении... Пока Кляча дружил с Ксаверием, тот на какое-то время даже перестал склочничать. Но когда источник книгопитания был исчерпан, Академик не только перестал посещать Небельмесова, но и написал на него сатирическую поэмку «Ксавериада», которую показал, правда, только мне, а потом спустил в унитаз и тем, конечно же, засо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то вычист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адемик хотел сам, но я не позволил. Засорение-то, если уж вам это интересно, произошло по моей вине. Пока он читал мне свое произведение, я давился от хохота, а потом вдруг мне стало ужасно жалко Ксаверия, и я заявил, что ничего более скучного в жизни не слышал. Кляча побледнел, замигал, бросился в коридор, я за ним, он распахнул дверь уборной, бросил в зев унитаза скомканные на ходу листки, спустил воду, унитаз вышел из берег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и-футбол и эн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ркий май позвал нас в Измайлово. Мы сбежали с уроков и валялись на траве, купая в солнце босые пятки; вокруг нас звенела и свиристела горячая л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это еще не то... Это все только техника и слова, - говорил он с неправильными паузами, не переставая вглядываться в шебуршащую зелень, -А будущее начнется... когда люди научаться делать себя новыми... Менять лица, тела, - смотри, муравьи дерутся, - характеры, все- все-все... Уже помирились, гляди, напали на косиножку... Сами, кому как хочется. Чтобы быть счастливыми. эта жизнь будет смешной, будет музыкой... А ты можешь быть счастливым, Кастет. Стрекозус грандиоз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летел стрекозявиус. Почем знаешь, буду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мотри, богомол. Ты умеешь развиваться... А это у него рефлекс на опасность... А кто развивается, но того находит какая-нибудь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сколько времени он так проваляется?.. А может, я не хочу развиваться. И никакой этой любви не хо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ожная смерть, притворяется неодушевленным... Мы тоже, в другом смысле... Ты не можешь не раз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Я хотел бы с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ться внутрь. Смотри, это т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он говорил, было забавно и по-детски прозрачно лишь до какого-то предела, а дальше начиналось: один смысл, друго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м городским мальчишкам, нам не хватало воздуха и простора, движения и свободы; зато мы остро умели ценить те крохи, которые нам выпад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естные пустыри и свалки были нашими родными местами - там мы устраивали себе филиалы природы, жгли костры, прятались, строили и выслеживали судьбу; совершались и более далекие робинзонады: в Сокольники, на Яузу, в Богородское, где нас однажды едва не забодал 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ячко любил плавать, кататься на велосипеде, лазить по крышам, просто гулять. Но натура брала свое: гулять значило для него наблюдать, думать и сочинять, устраивать оргии вообра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ый досуг этого мозга был бы, пожалуй, слишком насыщен, если бы я не разбавлял его своей жизнерадостной глупостью; но кое-что от его густоты просачивалось и ко мне. За время наших совместных прогулок я узнал столько, сколько не довелось за всю дальнейшую жизнь. Из него сыпались диковинные истории обо всем на свете, сказки, стихи; ничего не стоило сочинить на ходу пьесу и разыграть в лицах - только успевай подставлять моз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ходу же изобретались путешествия во времени, обмены душами с кем уг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час-два, проведенные с Академиком, можно было побыть не только летчиком, пиратом, индейцем, Шерлоком Холмсом, разведчиком или партизаном, каковыми бывают все мальчишки Обыкновении, но еще 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менитой блохой короля Артура, ночевавшей у него в ухе и имевшей привычку, слегка подвыпив, читать монолог Гамлета на одно из древнепапуасских нареч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оригеном межзвездной страны Эном, где время течет обратно, и поэтому эномцы все знают и предвидят, но ничего не помн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было до тех пор, пока их великий и ужасный гений Окчялк не изобрел Зеркало Времени; эта игра неожиданно пригодилась мне через много лет для анализа некоторых болезненных состояний, а название «Эном» Академик дал другому своему детищу, посерьез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зозойским ящером Куакуаги, который очень не хотел вымирать, но очень любил кушать своих детенышей, ибо ничего вкуснее и вправду на свете не бы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лектроном Аполлинарием, у которого был закадычный дружок электрон Валентин, с которым они на пару крутились вокруг весьма положительно заряженной протонихи Степаниды, но непутевый Аполлинарий то и дело слетал с орбиты (эти ребятишки помогли мне освоить некоторые разделы физики и хим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спожою Необходимостью с лошадиной или еще какой-либо мордой (весьма значительный персонаж, появлявшийся время от времени и напоминавший, что игра имеет ограни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арли Чаплином, червяком, облаком, обезьяной, Конфуцием, лейкоцитом, Петром Первым, мнимым числом, мушиным императором, психовизором профессора Галиматьяго и прочая - все это с помощью простой присказки: «А давай, будто 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от откуда ролевой тренин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ычнейший метод детского мышления, достигший у Академика степени духовного состояния. Он серьезно играл во все. Он не умел не быть всем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насчет спортивных игр 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это не очень. Не понимал духа соревнования. Был в курсе спортивных событий, но ни за кого никогда не болел. Когда играл сам, выигрыш был ему интересен только как решение некой задачи или проверка гипотезы, ну еще иногда как действие, в котором возможна и крас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утбольном нападении отличался виртуозной обводкой, часто выходил один на один, но из выгоднейших положений нарочно не забивал: то паснет назад пли ждет, пока еще кто-нибудь выскочит на удар, то начнет финтить перед вратарем, пока не отберут мяч...</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лжности вратаря за реакцию получил титул вратаря-обезьяны. А настоящим асом стал в жанре пугович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угович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а что вас удивило? Пуговичный футбол - прошу вас, коллега, непременно указать это в книге на видном месте - придумал и ввел в спортивную практику ваш покорный слуга, отчего несколько пострадала одежда моих родителей. В одиннадцать лет от роду на что только не пойдешь в поисках хорошего центрфорвар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рьезно, так вы и есть тот неведомый гений?.. По вашей милости, стало быть, и я срезал с папиного пиджака целую команду «Дина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яча тоже отдал должное этому типично-обыкновенскому увлечению, но и оно у него имело не спортивный характер, а было одним из способов мыслить, каждая позиция была чем-то вроде уравнения, в которое подставлялись всевозможные символы. Однажды он даже начал развивать мне теорию Пи-футбола, как он его окрестил, толковал что-то о модельных аналогах ограничения степеней свободы, где каждый промах, если его выразить в математических терминах, дает структуру для анекдота, тематическое зерно для сонатного аллегро пли сюжет для романа. Уверял, будто Пи-футбол натолкнул его на идею кар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шестого класса он начал составлять карту связи всего со всем. Карта зависимостей, взаимопереходов и аналогий наук, искусств, всех областей жизни и деятельности, всего-всего, вместе взя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нужно было как-то назвать, покороче, и он решил, что название «Эном» из упомянутой игры - подходящ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ачале Эном этот представлял собой действительно подобие карты, с расчерченными координатами, материками и островами, с невероятным количеством разноцветных стрелок. Потом видоизменился: стрелок стало поменьше, зато появилось множество непонятных значков - шифров связей и переходов; наконец, от плоскостного изображения дело пошло к объемному - какие-то причудливые фигуры из пластилина, картона, проволо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озьмем, например, длинноухий вопрос (его эпитет, он любил так говорить: вопрос толстый, лохматый, хвостатый - вопросы для него были живыми существами), -длинноухий, значит, вопрос: почему одним нравится одна музыка, а другим - друг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бласть отчасти музыковедения, отчасти социологии, отчасти психологии... Показывал точку в системе координат, объяснял с ходу, что такое социология, то есть чем она должна быть, сколько у нее разных хитрых ветв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дну сторону отсюда пойдем к материку истории, не миновав континента философии и полуострова филологии; в другую - к океану естественных наук: биологии, физике... Математика, говорил, - это самая естественная из наук, язык Смысловой Всел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дет извилистая дорожка к плоскогорью физиологии: чтобы разобраться, почему в ответ на одни и те же звуки возникают разные чувства, нужно понять, как человек чувствует, правда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это узнать, надо узнать, как работают клетки вообще. Механизм клетки нельзя постичь, не уяснив происхождения жизни, а для этого надо влезть в геологию, геофизику, геохимию - в общем, в конгломерат наук о Земле; ну и конечно же, никак не обойти астрономии, во всем веере ее направлений - Земля есть небесное тело, а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ы уже прошли от музыковедения к проблеме происхождения Вселенной, вот такие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еснота мир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таки не понимаю, почему ваш вундеркинд учился вместе с вами, в обычной школе? Неужели родителям и учителям было нея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ецшкол для профильно одаренных детей тогда еще не было, а настоящих школ для всесторонне одаренных нет и сейчас. Универсальность не давала ему права выбора занятия, как иным не дает недоразвит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не перевели в старшие классы, экстерном? В институт какой-нибудь или в университет? Ведь в исключительных случа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ести пытались, и даже дважды. Сначала, почти сразу же, из нашего первого «Б» в какой-то далекий четвертый «А». Через две недели у матери хватило ума отказаться от этой затеи. Во-первых, ему там все равно было нечего делать. А во-вторых, четвероклассники над ним издевались. Не все, разумеется, но ведь достаточно и одного, а там нашлось целых двое, на переменах они его «допрашивали», используя разницу в весовых категор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естом решали на педсовете, исключить ли из школы за аморальность (уточним дальше) или перевести сразу в десятый, чтобы побыстрее дать аттестат. Приходили тетеньки из РОНО, ушли в недоумении. Отправили в десятый, к «дядям Степам», как мы их звали. Дяди заставляли его решать самые трудные задачи, которые ему были так же неинтересны, как задачи шестого, а на переменах использовали в качестве метательного снаряда. Продержался недели три, потом с месяц проболел и вернулся к 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к был встреч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радостью, разумеется. Еще бы, Академик вернулся. «Ну что, Кляча, уволили? Покажи аттестат». Без Академика нам, правду сказать, было скучнова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ему-то с вами, наверное, было скучно отчая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представить себе самочувствие ананаса на овощной грядке, самолета среди самосвалов... Но на уроках можно украдкой читать, рисовать, думать, изучать язык - к восьмому он уже читал на японском... Сочинять музыку, разбирать шахматные парт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лек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одно время... Представляете, как мне было обидно? В шахматы ведь научил его играть я, тогдашний чемпион класса, не кто-нибудь, а у него даже своих шахмат не было. Но я не выиграл у него ни одной партии, только самую первую едва свел вничью. Особенно неприятно было, когда он доводил свое положение, казалось, до безнадежного, а потом начинал разгром или сразу мат. Издевательство. Я взял с него слово не играть со мной в поддав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стал чемпионом школы, победителем каких-то межрайонных соревнований, получил первый разряд, играл уже вслепую, но потом вдруг решительно бросил - утверждал, что правила оскорбляют воображение, что ладья неуклюжа, ферзь кровожаден, король жалок... «Король не должен никого бить, а только отодвигать, зато после каждых трех шахов должен иметь право рождать фигуры. Пешка должна иметь право превращаться в коро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о... А музыке его где уч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а инструмента не было, но у Ольги Дмитриевны, одной из соседок, было пианино. Дама из старой интеллигенции, иногда музицировала, попытки Шопена, Шуберта... Постучал как-то в дверь, попросил разрешения послушать. Во второй раз попросил позволения сесть за инструмент и подобрал по слуху первые несколько тактов «Весны» Грига, только что услышанной. В следующие два-три посещения разобрался в нотной грамоте, чтение с листа далось с той же легкостью, что и чтение кн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га Дмитриевна стала приглашать его уже сама, а потом, когда она переехала, Кляча ходил играть к другому соседу, выше этажом. Играл всюду, у меня дома тоже, на нашем старом осипшем «Беккере». (Я, любя музыку и имея неплохие данные обычного уровня, был слишком непоседлив, чтобы пойти дальше Полонеза Огинского.) Импровизировать и сочинять начал сразу же. Вскоре разочаровался в нотной системе, придумал свою - какие-то закорючки, вмещавшие, как он утверждал, в сто одиннадцать раз больше смысла на одну знаковую единицу, чем нотный знак. Вся партитура оперы «Одуванчик» занимала две или три странички этих вот закорюч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ему его не отдали в музыкальную шко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дали. В порядке исключения принят был сразу в третий класс. Через три дня запротестовал против сольфеджио, попытался объяснить свою систему и в результате был выгнан с обоснованием: «Мы учим нормальных детей». После этого вопрос о музыкальном образовании больше не возникал, чем сам Клячко был очень доволен. Играл где попало, писал себе свои закорючки, а в школе при случае развлекал нас концер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сочинения и серьезные импровизации успехом не пользовались («Кончай своих шульбертов», - говорил Яська), зато сходу сочиняемые эстрадно-танцевальные пьески и музыкальные портреты вызывали восторг. Инструментишко в зале стоял страшненький, вдрызг разбитый. Академик его сам сколько смог поднастроил. Участвовал и в самодеятельности, в том числе и в довольно знаменитом нашем школьном эстрадном ансамб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одите, погодите... Ваш ансамбль выступал в кинотеатре «Колизей» во время зимних канику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ступал. Начинали, как водится, с благообразных песен, кончали черт знает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уденький, темноволосый, очень белокожий подросток? С отрешенным каким-то взгля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адислав Клячко - дирижер и партия фортепиано, с тремя сольными номе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же тесен мир... Значит, и я его тоже видел. Я был среди зрителей. Он понравился тогда одной моей знакомой девчонке, но они, видно, так и не встрети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онферансье нашего случайно не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то серенькое, какой-то вертлявый кривля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то в этом духе. Это был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уж ни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р действительно тесноват... А вот на эту картинку вы часто смотрите, я замет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йзаж в изящной резной рамке у Д. С. над кроватью. Вода, сливающаяся с небом, нежный закатный свет. Каменистые берега с тонко выписанной растительностью. На дальнем берегу одинокое дерево, Человек в лод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полагал, что-то старое, итальянс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адемик написал эту картину девяти лет от роду и подарил мне ко дню рождения. Как вы понимаете, я тогда еще не мог оценить этот подарок. Мои родители не поверили, что это не копия с какого-то знаменитого оригин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проходил через период каракуль, а сразу стал изображать людей и животных с реалистическим сходством и пейзажи с перспективой, преимущественно фантастические. Абстракции своим чере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нибудь еще сохран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Это я со спины, набросок по памяти... Несколько карикатур... В том возрасте это был самый ценимый жанр, и Кляча отдал ему должное. Афанасий-восемь-на-семь за шарж в стенгазете, над которым хохотала вся школа, пообещал бить автора всю жизнь, каждый день. Пришлось нам с Ермилой устроить ему собесед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рмила, наоборот, в качестве вознаграждения за "крышу" потребовал, чтобы Кляча отобразил его в печатном органе, причем в самом что ни на есть натуральном ви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ерреалистический рисунок обнаженной натуры с лицом классной руководительницы однажды стихийно попал на стол оригинала. Была вызвана мать, потребовали принять меры; дома вступил в действие отец, была порка. Приклеилась формулировочка: «Разлагает класс». Запретили оформлять стенгазету. Кляча переключился на подручные материалы: тетрадки, обертки, внутренности учебников, промокашки. По просьбам рядовых любителей изящных искусств рисовал на чем попало диковинные ножи, пистолеты, мечи, арбалеты, корабли, самоле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собой популярностью пользовались его кукольные портреты. Представьте себе: из портфеля вынимается небольшая кукла, вроде той злополучной бомбочки, а у нее ваше лицо, ваша фигура, ваши движения, ваш гол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дел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ей, проволока, пластилин, пакля, картон... Механический завод или батарейки, система привод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олос? Неужели они говорили, его кук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говорили, но жестикулировали и издавали характерные звуки. Клавдя Иваннна, например, завуч наш, имела обыкновение, разговаривая с учеником, отставлять правую ногу в сторону, отводить левое плечо назад, голову устремлять вперед и слегка взлаивать, приблизительно вот так (...) В точности то же самое делала ее кукольная мод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 делал серьезные портреты по памяти, но показывать избегал, многое уничтожал. С девяти лет бредил Леонардо да Винчи. После того как увидел в какой-то книге его рисунки, прочитал о нем все возможное, в том числе старую фрейдовскую фантазию; одно время намекал даже, что Леонардо - это теперь он, немножко друг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от самый период веры в перевоплощение душ?</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ы в реинкарнацию уже не было, скорей ощущение родства, конгениальности... Как-то он заметил, что у каждого человека, кроме высоковероятного физического двойника, должен существовать и духовный близ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юбил наблюдать как он рождает людей: сперва бессознательные штрихи, рассеянные намеки... Вдруг - живая, знающая, точная линия... Существует, свершилось - вот человек со своим голосом и судьбой, мыслями и болезнями, странностями и любовью... И вдруг - это уже самое странное - вдруг эти же самые персонажи тебе встречаются за углом, в булочной, в соседнем подъезде - копии его воображения, с той же лепкой черт и наклонностей... Мне было жутковато, а он даже не удивлялся: «Что можно придумать, то может и быть - разве не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сверхтипичност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то из моих приятельниц в восьмом классе назвал его лунным мальчиком, по причине бледности, но смеялся он солнечно - смех всходил и сверкал, раскалывался, рассыпался на тысячи зайчиков, медленно таял, - долгий неудержимый смех, всегда по неожиданным поводам, более поразительный, чем заразительный, смех, за который его примерно раз в месяц выгоняли из клас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йдет в книгу, обязательно подчеркните, что это и есть ребенок типичнейший. Насто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это по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Бальзака определение гения: «Он похож на всех, а на него никто». Великолепная роза, прекрасная бабочка или тигр исключительной красоты - воплощенный идеал вида: полная настоящесть, соответствие творения Замыслу. Сверхтипичность и несравн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ение вундеркинда, не помню чье: нормальный ребенок у нормальных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От двух до пяти» Чуковского общепризнанно, что каждый ребенок в свое время есть натуральный гений. У Академика это время оказалось растянутым до постоянства, всего и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 одном моем юном пациенте родители вели записи. У отца была фраза: «Неужели посредственность?» У матери: «Слава богу, не вундеркин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уда жаждут, чуда боятся, чуда не вид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хотите сказать, что и мы с вами в свое время были гениями, но пас проворо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мею в виду чудо бытия, а не удивительность дарования, то есть какого-то одного, пусть и прекрасного проявления жизни. И я против функционального подхода, против той рабской тупой идеи, что если ты ничего не совершаешь, ничего собою не представляешь, то тебя как бы и нет, и человеком считаться не можешь. Во всяком случае, трижды против прикладывания этой удавки к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рование - повод возрадоваться жизни, не боле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икакой такти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сихологом Кляча по жизни был никудышным, на грани неприспособленности. Влиться в среду, создать себе в ней нишу, удобную роль или маску - то, чему средний человечек стихийно обучается уже где-то в середине первого десятилетия жизни, - для него было непосильно. Прочел уйму книг по психологии,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мудрено - книги одно, жизнь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которые всплески, правда, удивляли. Мог угадывать, например, кто из класса когда будет вызван к доске, спрошен по домашнему заданию... Нетрудно представить, сколь ценной была эта способность в наших глазах и как поднимала нашу успеваемость. Как он это вычислял, оставалось тайной. Предугадывать, когда спросят его самого, не умел; впрочем, ему это и не было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омню, как-то, в период очередной моей страдальческой влюбленности, о которой я ему не сказал ни слова, Клячко вдруг явился ко мне домой и после двух-трех незначащих фраз, опустив голову и отведя в сторону глаза, быстро заговорил: «Я знаю, ты не спишь по ночам, мечтаешь, как она будет тонуть в Чистых прудах, а ты спасешь, а потом убежишь, и она будет тебя разыскивать... Но ты знаешь, что тонуть ей придется на мелком месте, потому что ты не умеешь плавать. И ты думаешь: лучше пусть она попадет под машину, а я вытолкну ее из-под самых колес и попаду сам, но останусь живой, и она будет ходить ко мне в больницу, и я поцелую ее руку. Но ты знаешь, что ничего этого никогда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лядел на него обалдело, хотел стукнуть, но почувствовал, что из глаз текут ручейки. «Зачем... Откуда ты все узнал?» - «У тебя есть гла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вы говорите, что это никудышный психол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представьте, при эдаких вспышках этот чудак умудрялся многое не воспри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увствовал границ своего Запятерья. Не догадывался, что находится не в своей стае, что его стаи, может быть, и вообще нет в природе... Не видел чайными своими глазами, а скорее, не хотел видеть стенку, отделявшую его от нас, стенку тончайшую, прозрачную, но непроницаемую. Мы-то ее чувствовали безошибо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был непоколебимо убежден, что назначение слов состоит только в том, чтобы выражать правду и смысл, вот и все. Никакой тактики. С шести лет все знавший о размножении, не понимал нашего возрастного интереса к произнесению нецензурных слов - сам если и употреблял их, то лишь сугубо теоретически, с целомудренной строгостью латинской терминологии. Но кажется, единственным словечком, для него полностью не понятным, было нам всем знакомое, простенькое - «показ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твертом классе лавры успеваемости выдвинули его в звеньевые, и он завелся: у звена имени Экзюпери (его идея, всеми поддержанная, хотя, кто такой Экзюпери, знали мало) - у экзюперийцев, стало быть, - была своя экзюперийская газета, экзюперийский театр, экзюперийские танцы и даже особый экзюперийский язы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классной руководительницы, однако, все это было лишним - для нее очевидно было, что в пионерской работе наш звеньевой кое-что неправильно понимает, кое-не-туда клонит. После доноса самодеятельного стукача Перчика, претендовавшего на его должность, Клячко был с треском разжалован, на некоторое время с него сняли галстук. Обвинение звучало внушительно: «Противопоставляет себя коллективу». Народ безмолвствовал. Я был тоже подавлен какой-то непонятной в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л слова и вместо защитной речи провякал вяло, что он исправится, он больше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заплакал. «Тут чья-то ошибка, - сказал он мне после собрания, - наверно, моя. Буду 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ьте, чайничек этот не постигал даже того, почему получает пятерки. Удивлялся: заведомо враждебные учителя (было таких трое, его не любивших, и среди них классная руководительница) ставят эти самые пятерки с непроницаемой миной, скрипя сердцем (мое выражение, над которым Кляча долго смеялся), - что же их вынуж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м было все ясно, все видно, как на бегах. Да просто же нельзя было не ставить этих пятерок - это было бы необыкновенно. Учительница истории вместо рассказа нового материала иногда вызывала Клячко. Про Пелопоннесскую войну, помнится, рассказывал так, что нам не хотелось уходить на перемену. «Давай дальше, Кляча! Давай еще!» (У Ермилы особенно горели гла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 с сочинениями на заданную т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жды вместо «Лишние люди в русской литературе» (сравнение Онегина и Печорина по заданному образцу) написал некий опус, озаглавленный «Лишние женщины в мировой классике». Произведение горячо обсуждалось на педсовете. (У нас в школе было только трое мужчин: пожилой математик, физкультурник и завхо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стал, что называется, одной левой писать нечто приемлемое. Кстати сказать, он действительно хорошо умел писать левой рукой, хотя левшой не был. А один трояк по географии получил за то, что весь ответ с ходу зарифмовал, «Что это еще за новости спорта?» - поморщилась учительница, только к концу ответа осознавшая выверт. Он усиленно замигал. «Ты, это, зачем стихами, а?» - с тревогой спросил я на перемене. - «Нечаянно. Первая рифма выскочила сама, а остальные побежали за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вои пятерки чувствовал себя виноватым: не потеет, не завоевывает - дармовщина. Но все же копил, для себя, ну, родителям иногда... Еще мне - показать, так, между прочим, а я-то уж всегда взирал на эти магические закорючки с откровеннейшей белой завистью, сопереживал ему, как болельщик любимой команде. Вот, вот... Ерунда, в жизни ничего не дает, но приятная, новенькая. Особенно красными чернилами - так ровно, плотно, легко сидит... Лучше всех по истории: греческие гоплиты, устремленные к Трое, с пиками, с дротиками, с сияющими щитами - и они побеждают, они ликуют! По математике самые интересные - перевернутые двойки, почерк любимого Ник. Алексаныча... И по английскому тоже ничего, эдакие скакуньи со стремительными хвос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с плюсом - бывало и такое - уже излишество, уже кремовый торт, намазанный сверху еще и вареньем. Но аппетит, как сказано, приходит во время еды. Хорошо помню, как из-за одного трояка (всего-то их было, кажется, четыре штуки за все время) Кляча долго, с содроганиями рыдал... А потом заболел и пропустил месяц занят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ко ж, он хрупок был, ваш Академ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притом странно - казуистические двойки за почерк, к примеру, или за то сочинение не огорчали его нимало, даже наоборот. Пусть, пусть будет пара, хромая карга, кривым глазом глядящая из-под горба! Сразу чувствуешь себя суровым солдатом, пехотинцем школьных полей - такие раны сближают с массами. Ну а уж единица, великолепный кол - этого Академик не удостаивался, это удел избранных с другого конца. Кол с вожжами (единица с двумя минусами) был выставлен в нашем классе только однажды, Ермиле, за выдающийся диктант: 50 ошибок - это был праздник, триумфатора унесли на руках, с песней, с визгом - туда, дальше, в Заединичь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елокляч водовозны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станьет, человек непонятен», - сказал он мне как-то после очередной дра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ее всего понимать, как тебя понимают, видеть, как видят. Я, например, не знал, что с седьмого класса ходил в звездах, узнал только через пятнадцать лет, на встрече бывших одноклассников, - немногие враги были для меня убедительнее многих друз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трудность в том, что отношение может быть многозначным. Наш другой друг, Яська Толстый, был одновременно любим за доброту/ презираем за толщину (потом он постройнел, но остался Толстым, кличка прилипла), уважаем за силу и смелость, кое-кем за это же ненавид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л потом, что, кроме меня и Яськи, который умудрялся любить почти всех, в Академика были влюблены еще трое одноклассников, и среди них некто совсем неожиданный, часто выступавший в роли трав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 у Клячко и свой штатный Сальери - некто Краснов, патентованный трудовой отличник, все долгие десять лет «шедший на медаль», в конце концов получивший и поступивший в фининститут. Этот дисциплинированный солидный очкарик, помимо прочих мелких пакостей, дважды тайком на большой перемене заливал Клячины тетради чернилами, на третий раз был мною уличен и на месте преступления крепко отлуп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и угнетатели, вроде Афанасия-восемь-на-семь, гонители злобные и откровенные... То же условное целое, что можно было назвать классным коллективом, эта таинственная толпа, то тихая, то галдящая, то внезапно единая, то распадающаяся, - была к Кляче, как и к каждому своему члену, в основном равнодуш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выборность жизни ранила его глубже, чем н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кновения, как мы все знаем, хамски бесцеремонна: никак, например, не может пройти мимо твоей невыбранной фамилии, чтобы не обдать гоготом, чтобы не лягнуть: ха-ха, Кляча!.. Еще и учителя путают ударение: уставившись в журнал, произносят: КлЯчко - ха-ха, кля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ольско-украинской древней фамилии произвели Клячу Водовозную, Клячу Дохлую - это он-то, которого Ник. Алексаныч прямо так, вслух, при всех назвал гениальным парнем?.. Видали когда-нибудь вратаря по фамилии Дыркин? Нападающего Размазюкина? Защитника Околелова?.. Песню помните: «П-а-аче-му я ва-да-воз-аа-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Клячко зажимала его в угол, не мог он с ней сжиться-отождествиться, это была не Его фамил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 Дубровский, не Соколов, не Рабиндранат Тагор, не Белоконь, на худой ко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конь, звездно-высокомерный король-Белоконь, красавчик, в которого потом влюбилась молодая учительница английского и, как болтали, что-то имела с ним, поцелуй в углу, что ли, - этот всеобщий источник комплексов сидел через парту, не подозревая о своем статусе, закомплексованный по други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Академик испытал нечто вроде горького фамильного удовлетворения. Учительница физики, рассеянная пожилая дама по кличке Ворона Павловна, намереваясь проверить усвоение учениками закона Ома, сонным голосом произнесла: «Белокляч...», что составило синтетическую лошадиную фамилию его, Клячи, и Белоконя. Тут и произошла вспышка, засияла вольтова дуга родственности -оба они, под проливным хохотом, медленно подня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ника Павловна еще минут пять строго улыбалась. К доске так никто и не вы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емене Клячу уже называли не просто «Кляча», а «Белокляч Водовоз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ольших переменах Академик забирался под лестницу последнего этажа, в облюбованный уголок, и там что-то писал, вычислял, во что-то играл сам с собой... Не выносил гвалта, возни в духоте - сразу хирел, зеленел, словно отравленный, пару раз тихо валился в обморок... В дружеской борьбе, как и в шахматах, равных не ведал: и меня, и Яську, тяжелого, как мешок с цементом, и того же Афанасия валял как хотел, брал не силой, а опережением, интеллек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ля статуса такая борьба значения не имеет: ну повалил, ну и подумаешь, посмотрим еще, кто 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ьезных стычках Клячко всегда уступал, в драках терпел побои, не смел никого ударить, мог только съязвить изредка на слишком высоком уровне. Можно ли быть уважаемым, в мужской-то среде, если ни разу, ну ни единожды никому не двинул, не сделал ни одного движения, чтобы двинуть, ни разу не показал глазами, что можешь двинуть?.. Клячу считали трусом. Но я смутно чувствовал, что это не трусость, а какой-то другой, особый барьер... Это ощущение вскорости подтверд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использованная побед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на наш школьный двор забежала серенькая, с белыми лапками кошка. Переросток Иваков, он же Иван из седьмого «А», здоровенный бугай, по слухам имевший разряд по боксу и бывший своим в страшном клане районной шпаны под названием «киксы», кошку поймал и со знанием дела спалил усы. Ивак этот любил устраивать поучительные зрелища, ему нужна была отзывчивая ауди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зусевшая кошка жалобно мяукала и не убегала: видимо, в результате операции потеряла ориентировку. Кое-кто из при сем присутствующих заискивающе посмеивался, кое-кто высказывался в том смысле, что усы, может быть, отрастут о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высказался, что надо еще подпалить и хвост, только вот спички кончились. Кто-то протянул спички, Ивак принял. Я, подошедший чуть позже, в этот момент почувствовал прилив крови к лицу - прилив и отл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хватить кошку и убежать, он догонит, я быстро задыхаюсь, а не догонит, так встретит потом... Если драться, побьет. Если вдруг чудо и побью я, то меня обработает кто-нибудь из его киксов, скорее всего Колька Крокодил или Валька Череп, у него финка, суди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откуда ни возьмись, подступает Клячко, лунно бледный, с мигающим левым гл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ты 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не глядя, отодвигает его мощным плеч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Кляча его в плечо слабо бьет... не бьет даже, а тыкает, но тыкает как-то так, что спички из руки Ивака падают и рассыпаются. Кляча стоит, мигает. Трясется, как в предсмертном ознобе... В тот миг я его пре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о-бе-р-ри, - лениво выцеживает Ивак, взглядом указывая на рассыпавшиеся спич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e соберу, - взглядом отвечает Клячко и перестает мигать. Почему-то перес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на четыре года старше и на 20 кэгэ тяжелее. Смотрит на Клячко понимающе сверху вниз. Ухмыляется одной стороной морды. Ставит одну ногу чуть на носок. Сценически медлит. Небрежно смазывает Клячко по лицу,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очевидно, получилась иллюзия - Ивак как бы смазал, но и не смазал - ибо - трик-трак!- невесть откуда взявшимся профессорским прямым слева Клячко пускает ему из носу красную ленточку и академическим хуком справа сбивает с ног. Четко, грамотно, как на уроке. Но на этот раз никто, в том числе и я, своим глазам не по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поднимается с изумленным рычанием. Ивак делает шаг вперед, его рука начинает движение, и кадр в точности повторяется... Ивак поднимается опять, уже тяжело... как бы бьет - и еще раз - трак-тарарак! - то же самое в неоклассическом варианте: хук в нос слева, прямой в зубы справа и еще четверть хука в челюсть, вдогон. Нока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уползает, окровавленный и посрамленный. Убегает наконец и что-то сообразившая кошка.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а, непригодность для жизни! - с Клячко сделалось что-то невообразимое, он сам тут же и уничтожил плоды великой победы, создавшей ему Суперстат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то уполз, а Кляча упал на землю. Кляча зарыдал и завыл благим матом, забился в судороге - короче, с ним сделалась истерика - хуже того, его тут же стошнило, вывернуло наизнанку, чуть не подавился блево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круг сразу опустело, все потеряли интерес... Мы с подоспевшим Яськой насилу дотащили Клячко домой: у него подкашивались ноги, он бредил, уверял, что теперь должен улететь. «Куда?» - «В Тибет... В Тибет... Все рав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и две провалялся с высоченной температу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ждали расправы, но Иваков исчез. Исчез навсег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аэстро заединич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ка Ермилин был старше меня года на два. В наш класс попал в результате второгодничества. Белобрысый, с лицом маленького Есенина, низенький, худенький, но ловкий и жилистый, очень быстро поставил себя как главарь террористов, свергнув с этой должности Афанасия. Перед ним трепетали даже старшеклассники. И не из-за того, что много дрался пли применял какие-то приемчики, нет, дрался не часто и не всегда успешно: Яська, например, на официальной стычке его основательно поколотил, после чего оба прониклись друг к другу уваж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особой в нем не было - но острый режущий нерв: светло-голубые глаза стреляли холодным огнем, а когда приходил в ярость, становились белыми, сумасшедш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Ермилы был алкоголик и уголовник; я видел его раза два в промежутках между заключениями: отекший безлицый тип, издававший глухое рычание. Сына и жену бил жестоко. Мать уборщица - худенькая, исплаканная, из заблудившихся деревенс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натенке их не было ничего, кроме дивана с торчащими наружу пружинами и столика, застеленного грязной газетой. Ермила был плохо одет и нередко голод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патия, смешанная с неосознанным чувством вины, тянула меня к нему. У него не было ни одной книги. Я попробовал приохотить его к фантастике, не пошло... А сам жадно впитывал его рассказы о тайной жизни улиц, пивных, подворотен, рассказы на жарком жаргоне, убогом по части слов, но не лишенном разнообразия в интонац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зимой Ермила спас школу от наводнения: заткнул задом огромную дырку в лопнувшей трубе. Почти полчаса пришлось ему пробыть в неестественной позе, сдерживая напор ледяной в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мять имел прекрасную на все, кроме уроков, любил яркими красками рисовать цветы, пел голубым дискантом тюремные пес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школы его вскоре исключили. Уже зная о том, что предстоит, Ермила напоследок сам выставил себе в табеле уйму пятерок по всем предметам, в том числе и по пению, которому нас почти не учили в связи с перманентной беременностью учительницы, и по психологии, которой вообще не учили. На задней странице табеля напис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ары палучаю нарошна ни фраир я ни дypaк я блатной сам с сабой разбирус блять и с вами законна бес хулегансва че за жись мая кодла мине ставить пять сплюсам и пшли вы на х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ла - это компания аборигенов Заединичья. Ермила входил в клан «колявых», известный своей свирепостью и то объединявшийся, то враждовавший с киксами. У колявых водились ножички («перья»), в ходу были огрызки опасных бритв. Через посредство Ермилы и я был вхож в это сообщество, когда-нибудь расска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только деталь: Ермила, похожий, как я сказал, на Есенина, писал втайне стихи. Однажды он показал мне замызганную тетрадк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асмое март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ама я всех абижаю мама я никаво ни любл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чю сам сибе угражаю сам сибя я па морди да кpoвu б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не дали звание хулегана я хужи фсех я дypaк и г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хнее щасте што нету нагана ани фсе баяца а мне все р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иня приучают пapяткy завуч клавдюха клипaит грих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aдa я умру ты найдеш титpaткy и прачитаиш маи стих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я ни тaкoй бизабразник мамачка лучше всех эта 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прасти што на этот пpaзник я ни принес цви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енина Ермила никогда не читал, а писал точно как говорил, игнорируя орфографию и пунктуацию. Несколько раз уличаем был в кражах: воровал завтраки, ручки, карманные деньги; однажды вытащил половину зарплаты у физкультурника - то, что взял только половину, его и выдало, и спасло. Потом в каждой краже стали подозревать его, и на этом некоторое время работал какой-то другой маэстро, пожелавший остаться неизвес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м ученикам не было от Ермилы прохода; очкарика Краснова сживал со свету, заставлял бегать на четвереньках. Клячу тоже доставал: дразнил всячески, материл, подставлял подножки, изводил «проверкой на вшивость»... Сдачи не получил ни разу, и это его бесило. «Ну что ж ты, Водовоз? Хоть бы плюнул. У!.. Дохлый ты мудово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днако, когда Академик рассказывал что-нибудь общедоступное или играл на пианино, Ермила слушал с открытым ртом и первый бежал смотреть его рисунки и куклошаржи. Когда же я попросил его оставить Клячу в покое на том основании, что он мой друг, - вдруг покраснел и, накалив глаза добела, зашип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ули ты петришь?.. Может, ему так надо, законно, понял?! Может, ему нравится! Может, я тоже,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сталость на спуск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тет, прости, прошу, пойми и прости! Из -за меня развалился вечер, я виноват, но, поверь, я не хотел этого, ушел просто из-за бессмысл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вою музыку можно слушать какое-то время , но потом это становится исчезновением. А бутылочка с поцелуйчиками... Ты мастер сдерживать тошноту, только зачем, Каст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бещал рассказать тот повторяющийся сон ПРО ТЕБЯ - да, я в нем становлюсь почему-то т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идешь в гору, к вершине, она зовет, ты не можешь не идти, она тянет... Идешь с попутчиками, дорога все кручe, попутчики отстают, остается только один - ты с ним говоришь... и вдруг обнаруживаешь, что язык твой ему непонятен... Попутчик говорит: «Обрыв, видишь? Дальше нельзя». Исчезает... А ты карабкаешься - дороги уже нет, только скалы и ветер пронизывает... Чтобы не было страшно, говоришь сам с собой... и - обры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язык становится непонятным тебе самому. Вершина осталась в недосягаемости... И тогда ты прыгаешь вниз, в пропасть, Кастет, - и вдруг ты летишь - ты не падаешь, ТЫ ЛЕТ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его посланий после очередной нашей сс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сьмому классу Академик еще не сильно вытянулся, но уже приобрел черты нежной мужественности: над детским припухлым ртом появилась темная окантовка; волна вороных волос осветила выпуклость лба; глаза под загустевшими бровями - две чашки свежезаваренной мысли -обрели мерцающий блеск и стали казаться синими. Притом, однако же, несколько ссутулился, стал каким-то порывисто-осторожным в движ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как бы между прочим, поинтересовался, не имеет ли он еще определенного опыта и не собирается ли перейти от теории к практике, он вскинул брови и легко улыбнулся. - «Пока сублимируюсь». - «Это еще что?..» -«Подъем духа энергией либидо». - «Либидо?..» - «Ну, влечение... Питаешься, как от батареи. Стихи, музыка, мысли... Хорошее настроение, если справляешься». - «А если не справляешься?» -«Ну тогда... как можно реже и равнодушнее». - «А девчонки... а женщины? Ты что, не хочешь?..» - «Ну почему же. Только со своей музыкой, не с чужой... Имею в виду маловероятную любовь». - «Маловероятную?..» -«Примерно один шанс из миллиона. А все прочее сам увидишь... скука». - «Вообще-то да, в основном гадость. А все-таки... А вот иногда во сне...» - «Физиология, не волнуйся. Во сне, если только не боишься, можешь узнать очень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ще просил его иногда кое-что переводить с запятерского. Один раз, помню, назойливо пристал с требованием объяснить, что такое «гештальт». Как раз в это время я увлекался лепкой и ощущал в этом слове тяжесть растопыренной ладони, погружающейся в теплую гл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ештальт - это вот, а?.. Берешь кусок гипса, здоровый такой - хап, а он у тебя под пальцами - бж-ж, расплывается, а ты его - тяп-ляп, и получается какая-нибудь хреновина, да? Это гешталь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юбая хреновина может иметь гештальт, может и не иметь, но если изменить восприятие... Возможность смысла, возможность значения, понимаешь? В структуралистской лог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ервался и жалобно на меня посмотрел. И вдруг я осознал: все... Тот самый обрыв. Я больше не мог за ним подним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ставал, задыхался, катился вниз - а он -уставал спуск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грал нам общедоступные шлягеры, а меж тем в висках его, выпуклых шишковатых висках с радарами ушей, звучали инструменты, которых нет на земле. Все дальше, все выше - он не мог этому сопротивл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ам, наверху - там холодно... Там - никого... Только призраки тайных смыслов и вечных сущностей, там витают они в вихрях времен и пространств... Там космически холодно и страшно палят сонмы солнц, и от одиночества в тебе застревает стр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й вниз, на землю, в Обыкновению! Пойдем в кинотеатр «Заурядье» - хоть все видано-перевидано, зато тепло от людской тесноты и мороженое эск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ий обыкновенец, не отдавая себе в том отчета, прекрасно чувствует, с ним собеседник внутренне или нет. Отсутствие не прощается. Почему-то вдруг, когда все мы стали стараться прибавить себе солидности, именно Академик продвинулся в отчебучивании разных штук, словно бы отыгрывал недоигранное: то вдруг вскочит на стол, выгнет спину и мерзейшим образом замяукает, то преуморительно изобразит происхождение человека из червя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ему перестали приставать бывшие доводилы, зато появилось нечто худшее - спокойное отчу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ытался объясн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где-то в то время его озарило... Обрушилось, навалилось, разверз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ДАЕМ, ЧТО ТВОРИМ - моя теперешняя формулировка, вернее, одна из классичес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его, всего лишь подростка, - вундеркиндство было уже ни при чем - это было мысле-состоянием, мысле-ощущением, всеохватным, невыразимым, паническим. Все вдруг начало кипеть и тонуть в голове, какой-то пото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даем, что т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пы! - Слепы изнутри! - Не видим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ны самочувствия, ткань общения - сплошная стихия, в которой барахтаемся, топя себя и друг друга, - вот так как-то могу это выразить теперь за него, менее чем приблизительно... А между тем - и это пронзило! - существует и ВОЗМОЖНОСТЬ ПРОЗРЕНИЯ - Можно видеть! - можно себя понимать, можно ведать!.. И как можно скорее надо себя всем у-видеть, у-ведать, скор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казалось, и не без оснований, что все уже готово, что в шишковатой коробочке уже имеется пленка, на которой все-все отснято, все «почему» и «как» - только проявить... Казалось, что даже с непроявленной пленки можно кое-что прочитать: если хорошенько всмотреться туда, внутрь, то видны какие-то летучие линии и значки, что-то вроде бегущих нот... При бессоннице или температуре, если только чуть надавить на веки, они превращаются в волшебный калейдоскоп, сказочную живоп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сихиатрии подобные состояния называются, если не ошибаюсь, философской интоксикац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я в качестве эксперта Обыкновении (мы все эксперты с пеленок) склонен был кое-что заподозр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удьте здоровы, молодой челове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лий Борисович Линцов (назовем его так) заведовал кафедрой некоего института. Это был крупный специалист в одной из областей математической логики, автор нескольких монографий, обладатель титулов, премий и прочая. Юлий Борисович успевал всюду, был на виду. Один раз выступил с популярной лекцией в Политехническом музее. Читал замечательно - Академик, бывший среди немногих его внимательных слушателей, ушел в полном восторге. Линцов с той поры не сходил с его уст. Через какого-то знакомого математика сумел достать из научной библиотеки чуть ли не все его работы и прочитал от корки до ко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ятно, мог этому только отдаленно сочувствовать, пожалуй, даже слегка ревновал. Один раз за игрой в Пи-футбол это прор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чего ты нашел в своем этом Хренцове?.. Сейчас мой удар, был угловой... Тьфу... Чего он там тебе такое откры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есть - один. Объяснить сложно, терминология... Линцов - личность. Личность в науке. А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стальные в вашей науке без личностей что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явить самобытность - тебе пенальти - достаточно сложно. А он сумел. Семь - од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что? Ты тоже проявляешь самобытность. Я тоже проявляю самобытность. Семь -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ульничай, положение вне игры. Слушай, Кот, а ты подал идею, спасиб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идеи всегда возникали по каким-то немыслимым поводам, по непостижимым касательным, скакали, как блохи, куда-то вбок. На этот раз идея была простенькая и бредовая: собственною персоной явиться к Линц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лучше однажды, чем ни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й десять Клячко, не разгибаясь, сидел и строчил, вычеркивал и строчил, рвал бумагу и снова строчил - такого с ним никогда не бывало, он работал всегда сразу наб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оставлял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се было готово, страшно мигая, протянул мне аккуратно исписанный лист бумаги и попросил проч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 вопросов. Первые три и последний состояли сплошь из абсолютно непонятных мне форму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пропусти, пропусти! - закричал Кляча, увидев мою реакцию. - Вот это, ты только это... Смешно,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 всех сил заскрипев извилинами, я прочел следующее. (За точность воспроизведения не руч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ется ли высшая деятельность мозга постановкой и решением пробл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т ли смысл попытки обоснования этики теорией разомкнутых (сверхцелевых) иг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ли пути к созданию единого языка на основе гипотезы му... мульти... мо... мультимодальности смысловой всел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как, а? Сме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м... Все бэ-мэ. (Более или менее.) В целом бэ-мэ нормально, - сказал я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пришлось приходить к Линцову несколько раз, из которых добиться аудиенции удалось только дваж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з (по его неохотному опис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Юлий Борисович, если можно... Минимальное время... Письменно или устно, как вам удоб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я посмотрю вашу работу, оставьте секретарю. Приходите на той неделе. Во вторник. Нет, в пятницу... Нет, в пятницу заседание кафедры... Алло... Сейчас, извините... Позвоните секретарю во вторник с утра... Нет, лучше в пятницу... Будьте здоровы, молодо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раз. (Я увязался с ним, подслушивал за двер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заходите, что же вы мнетесь... Садитесь... Алло. Да, добрый день, дорогой Олег Константинович! Спасибо, и вас так же! И вас с тем же!.. И вам того же!.. Переносится симпозиум? Да-а-а... Спасибо, спасибо. И вам спасибо... Так вот, молодой человек. Алло. Да... Занят. Тоже занят. В пятницу. Алло. Слушаю вас... Сию минуту... Маргарита Антоновна! Риточка, ну что же вы... Референт Николая Тимофеевича... Алло, да, да, материал подготовлен, мы ждали вашего... Обязательно. Сделаем. Большое спасиб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альчик... А? Минуту... Риточка, принеси... Ну вот... Да, я помню... Молодой человек, вы не представляете себе моей занятости. Ваши вопросы... Э-э... Не совсем... Хотя и свидетельствуют о вашем интересе к ряду проблем дискордантного преобразования... Алло. Я... Почему раньше не позвонила?.. Нет, не совсем удобно... Перезвоню... Да... У вас, несомненно, есть кое-какие задатки, молодой человек. Если вы будете серьезно работать в какой-либо области, из вас, будем надеяться, со временем выйдет какой-нибудь толк. Будьте здоровы, молодо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транный прыжо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 теплый мартовский день, налетал шалый ветерок, отовсюду текло и капало. Мы встретились, как обычно, у ворот дворика дома б, в Телеграфном, - отсюда начинался наш традиционный маршрут: за угол, по Сверчкову, Потаповскому и на Чист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а этот раз он не пошел, а встал на месте, неподвижно опустив р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тонов, слушай. Можно, я спрошу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оновым он назвал меня в первый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скажи... Ты знаешь,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го-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охрен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чего ты?.. Ну, чтобы стать... Чтобы было весело... Тьфу, да че ты пристал?.. Ты что, того?.. А ты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Да че ты, живот, что ли, забол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сегда думал, что знаю. Потер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ы вообще... Ты даешь. А моя Катька вот знает. (Так звали мою тогдашнюю кошку.) Чтобы лопать сырую рыбу. Чтобы гулять, хе-хе, чтобы котята были. Мурлыкать чтобы. А ты не знаешь, х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друг осекся. Глаза Академика со страшной силой упирались в меня и светились отчая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ячко, - я попытался взять его за рукав, но рука моя как-то сама собой отошла обратно, - слышь... Пошли. Пошли попилик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на нашем языке поиграем в Пи-футбол или еще как-либо поразвлекаемся.) А?.. Опять бабка спать не д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йная бабуся» уже второй месяц была очень плоха и по ночам кричала на одной н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вчера умер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вернулся и побежал. Перед поворотом за угол переулка споткнулся, но не упал, а подлетел как-то вверх, вскинув руки с растопыренными пальцами, и в этом странном прыжке исчез за уг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есяц после того мы еще виделись и разговаривали как обычно, но обоим было до головной боли ясно, что этому уже не продолжиться. Что-то между нами разруш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ал внезапно, без подготовки. Утром мать нашла на столе запис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видания. Не ищите. Я вас люблю. Я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что-то зачеркну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з в домашней одежде, ничего с собою не взяв. Обнаружили потом, что куда-то девалась всегда бывшая среди немногих его личных книг «Карта звездного неба» и последняя из объемных моделей Эно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ывки разговора, подслушанного возле учитель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я Владимировна. А если самоубий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 Алексаныч. Не думаю. Какая-нибудь авантюра... Какой-нибудь закид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иночество... Никто его по-настоящему не знал. Мерили общими мер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было делать, как подойти? Иногда мне было просто стыдно с ним разговар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арший друг, хотя бы од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таком-то уровне? Да он старше нас с вами... Всех нас, вместе взятых... У гения не бывает возраста. - Не скаж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ватель приходил в школу, беседовал и со мной, я из этой беседы мало что запомнил. «Любил ли он ходить босиком?» - «Да, очень». - «Водился ли с подозрительными личностями?» - «Да. Водился». - «С какими?» - «Ну вот со мной». - «А еще с какими?» - «Не знаю». - «Как ты можешь не знать, а еще друг. Вспомни». - «Ни с кем он не вод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ару раз я приходил к нему домой. Почерневшая мать, с сухими глазами, беспрерывно куря, не переставала перебирать его одежонку, тетради, рису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ик. Владик. Ну как же так. Влад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абсолютно трезвый, сидел неподвижно, упершись в костыль. «Сами. Искать. Упустили. Пойдем. С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да ж ты-то... Куда ж ты-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лабораторно-технический скарб, находившийся под бабусиным топчаном, был весь вытащен и аккуратно разложен на свободной теперь поверхности. Сестры переговаривались полушепотом и ходили на цыпочках. Я сидел, мялся, пытался что-то рассказывать о том, как с ним было интересно, какой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шнее всего глаголы в прошедшем време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ий день занятий, после последнего урока, когда я, отмахнувшись от Яськи, в дремотной тоске брел домой, кто-то сзади тронул меня за плеч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ерва его не узнал. Передо мною стоял Ермила, уже больше года как исключенный из школы. Он мало вырос за это время - я смотрел на него сверху вниз. Бело-голубые глаза глядели тускло и медленно, под ними обозначились сизоватые те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г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отягивал мне измятую кепку. Я не сразу ее узнал, но сразу, как от удара током, вверх подскочило серд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его ви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зял, 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раздевалке куклу гоняли, тогда и взял,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Почему не от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перь отдаю, законно. Вы с Клячей кореша - так? Ты это, понял... Носи. Пока не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н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да денется. Кляча - голова на всех,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де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уда знаю? Придет, зако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си, ну. Побож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ветствующий жест, изображающий вырывание зуба большим пальц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нул мне под дых корявую грабастую лапку, повернулся и - как краб, боком, - в сторону, в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я его никогда не ви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касается Клячко, то... (Обрыв плен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ану утомлять ваше любопытство, читатель. Я был до крайности удивлен и взволнован, когда Д. С. сообщил мне, что Владик К. жив и ны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тавьте пленку, не надо. Другая ис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е не интересно, какие бывают дети? Разве весь смысл их в том, чтобы становиться взрослыми? Суть в том, что ребенок тот был и есть, хотя мог бы и потер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еп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видите, осталась невостребованной... У него теперь другая фамилия, взятая им самим, смешна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9. Запретный плод</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половом воспит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ерть, животные, деньги, правда, бог, женщина, ум - во всем как бы фальшь, дрянная загадка, дурная тайна... Почему взрослые не хотят сказать, как это на самом де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ть ли у вас план, как возносить ребенка с младенчества через детство в период созревания, когда, подобно удару молнии, поразят ее менструации, его эрекции и поллюции? Да, ребенок еще сосет грудь, а я уже спрашиваю, как будет рожать, ибо это проблема, над которой и два десятка лет думать не слишком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колько стоит главная тайн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дстрочный 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меня зовут Родик, мне десять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спросить у вас, что такое любовь, что такое правда и тайна и как мне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было пять лет, я спросил у мамы, откуда я взялся. Она ответила: «Я купила тебя в род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А что такое роддом? Такой магазин?» - «Да, - ответила мама, - такой магазин». - «Где покупают детей, да?.. А сколько ты за меня заплатила?» - спросил я. «Очень дорого. Сто руб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я стою сто рублей!» - обрадовался я. «Теперь ты стоишь еще дороже». - «Сколько? Тысячу, да?» - «Да». - «А почему?» - «Потому что ты вы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сколько стоишь?» - «Не знаю, - сказала мама. - Не помню, спроси у бабушки». - «Она тебя тоже в роддоме купила?» - «Да, тоже в род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шил спросить обязательно, было очень интересно узнать, сколько стоит моя мама. Но бабушка была в деревне. Поэтому я на другой день спросил у папы, сколько он сто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рассердился: «Что ты болтаешь. Человек не стоит нисколько. Это только рабов покупали за деньги». - «Значит, я раб», - сказал я. «Почему?» - удивился папа. «Потому что меня купили за сто рублей. А теперь могут продать за тысячу». - «Что за глупости? Кто тебе сказал такую ерунду?» - «Мама». - «Мама?.. А-а.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мы пошли с папой в «Детский мир» покупать машинку. Там было много красивых машинок, и папа объяснял мне, что их привозят сюда с фабрик, их там делают и затрачивают на это много материалов, потому они стоят дор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На меня тоже затратили много материалов?» - «На тебя? Да, - сказал папа. - Много». - «А-а, - сказал я, - понятно». - «Что понятно?» - встревожился папа. «Понятно», - сказал я, но сам не понимал, что понятно. Вспомнил, как папа сказал, что мама сказала мне ерун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просил: «А на какой фабрике меня сдел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долго думал. Потом сказал: «На картонной. То есть... на керами... на космической». - «В космосе, да?» - «Ага». - «Значит, меня привезли из космоса?» - «Да». - «А тебя?» - «И меня». - «И всех людей оттуда привозят?» - «Да. Но сначала они попадают в животики». - «В какие животики?» Тут папа вдруг покраснел и рассердился: «Хватит! Пристал опять! Со своими дурацкими вопросами!.. Вырастешь, узнаешь. Смотри, какая маши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ом меня отправили в деревню к бабушке. И я спросил у нее: «Бабушка, а за сколько рублей ты купила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засмеялась: «Ни за сколько, Роденька. Я ее в капусте нашла. Бесплатно». - «А мама сказала, что ты ее купила в роддоме». - «Правильно, Роденька. Это я ее уж потом в роддом снесла и купила. Оформила за руб двадцать. А сначала в огороде, в капусте». - «Только руб двадцать? Так дешево?..» - «Да, Роденька, раньше все дешевше было, не то что теперь. Все нынче подорожало». - «А откуда она в капусту попала? Из животика, да?» - «Да ты что, господь с тобой. Это кто ж тебя научил? Стыд-то какой. В капусту, Роденька, деточек аист носит». - «С космической фабрики?» - «Какой такой фабрики?.. Научают детей черт знает чему, прости господи. От Бога, миленький мой, от Бога». - «Бабушка, Бога на земле нет, мне в детском саду старший мальчик сказал. Бог был раньше, а теперь он в космосе. И аистов тоже нет. Людей делают на фабриках, из фабрик кладут в животики, из животиков в капусту, а из капусты в род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начала креститься, заплак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когда пошел в школу, я спросил у Витьки Штыря, командира нашего двора (ему было уже тринадцать), за сколько его купили. Витька посмотрел на меня, прищурился и сказал: «Ща по хлебалу. Ты откуда взялся? Из Фэ-эС-Бэ?» - «Не, - ответил я, - я из роддома. Меня там купили. А сделали на фабрике, в космо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ха-ха!.. Во дает. Ты че, глупый? Взрослых слушает, сказочки завиральные. Не знаешь, как детей делают?» - «Как?» - «Вот так: тюк, и готово. Чем ссут, понял?» - «Вот так?..» - «Ну. А ты как думал?» - «Бесплатно?» - «Ха-ха-ха! За это даже деньги дают.» - «Врешь ты все». - «Ха-ха, во дурак-то! Чик-чирик! Понял как?» - «Сам дурак. Врешь». - «На что спорим? Тебя когда спать загоняют? Не поспи час, ну два. Знаешь, как? Заварки чайной наглотайся. Они у тебя в другой комнате спят, да? А ты...Че ре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плакал. Я понял, что я глупый. Понял, что взрослые врут, врут и врут, и что все это очень скучно. Как раз в этот день папа учил меня, что врать нельзя никогда, потому что любое вранье обязательно разобла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ырь мне потом еще много чего порассказал. В общем, все оказалось так просто, что я даже расстраиваться перестал. Но почему-то все равно не хотелось верить, что все получаются из того,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исполнилось девять лет, я пошел в кружок юных натуралистов. Я очень люблю животных, особенно хомячков. И птиц тоже люблю, и рыб, и лягушек. Там, в кружке, я увидел, как звери и птицы рождают детенышей, как выкармливают, как воспит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л, что все существа происходят от самцов и самок. Это называется «спаривание». Наш руководитель Виталий Андреевич, рассказал нам, что это великая тайна жизни, Главная Тайна. И у человека это Главная Тайна. Но у человека это называется не «спаривание», 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Виталий Андреевич, у нас в классе уже четыре любви. Это очень плохо?» - «Ну почему же. Это не плохо». - «А как же, ведь теперь они должны рождать детей». - «Почему, вовсе не должны». - «Ну как же, они ведь живые существа». - «Человек живое существо не такое, как остальные. Человеку любовь нужна, не только чтобы рождать детей. У человека много разных видов любви. Вот ты, например, любишь маму и папу, правда?» - «Да, - сказал я, - конечно». И тут же почувствовал, что совр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не знаю, люблю я их или нет. После того как понял, что они меня обманывают, я перестал им верить. А как любить, если не веришь? Почему одним словом называют Главную Тайну жизни и всякую гад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мы не отвечаем на их вопрос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простое. «Отстань. Не приставай. Некогда. Не видишь, занята. Поди погуляй. Не задавай глупых (неприличных, некрасивых) вопрос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Задам, но не 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со ссылкой на возраст. «Тебе еще рано это знать. Вырастешь - у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Долго ждать. Выясню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со следствием. «А почему это тебя заинтересовало? Такая тема, а? Такая ерунда, гадость такая!.. Кто тебя... навел на размышления,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Очень интересная гад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не но делу. «Данный вопрос возник у тебя весьма своевременно, а учитывая потребность современной молодежи во всесторонних знаниях, он не мог не возникнуть. Как известно, знание - сила, а в человеке все должно быть прекр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Когда же ты перестанешь так нудно в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грустная. «Эх, что же поделаешь... В аиста, значит, не веришь? Пропащее вы поколение, не убережешь вас от информации. Про червячков уже знаешь? Ну так вот, и у человечков, к сожалению,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А почему к сожа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информативная. «Хи-хи-хи, ха-ха-ха, хо-хо-хо! А ну-ка выйдем из кухоньки, чтобы бабушка не слыхала, я тебе кое-что, хе-хе-хе, для нач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Тьф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умеранги неправд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илетняя: «Расскажи, как это получилось? Где я была раньше, в папе или в тебе?.. А как папина клеточка прибежала к тебе?.. А если бы заблуди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четыре года: «Я все узнала сама, от подружек. Ты не хотела говорить со мной как с больш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надцатилетняя: «Хочу стать врачом, чтобы переделать людей. Чтобы у человеков было, как у цве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адцатилетняя (о взрослых): «Они смотрят на нас грязными глаз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е М. было двенадцать, когда он узнал, как получаются дети. Ну и запоздание!.. Родителей боготворил, вместе строили парусник... И вдруг этот Санька прицепился с вопросами. И выяснилось, что он ничего не знает. И тогда Санька все рассказал, и как рас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недели Боря не сомкнул глаз... Однажды ночью не выдержал, бросился с ревом на родителей, занимавшихся этим, потом попытался выпрыгнуть из ок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ели сохранить чистое отношение... Рассказали, что в лесу бывают цветочки, из которых вырастают человечки... Думали, будет проходить биологию и поймет, - объясняла мать. - А теперь не может нам про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я детскую чистоту неуклюжими сказочками, на самом деле защищаем свою трусость и недалекость. А ребенка бросаем на произвол лжи самой лживой, имеющей вид правды, - дикорастущей пошлости, бьющей по святая святых. Детским обобщающим сознанием дремучая смесь влечения, грязи, стыда, мечты и запрета переносится потом на все, связанное со взаимоотношениями полов. Бумеранг боли и неправды всегда возвращ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а я думаю, не только трусость и недалекость движет взрослыми, скрывающими правду об этом.. Всю правду детям говорить все же нельзя.. На Западе секспросвет начинают чуть не с пеленок - зоны, позиции, контрацептивы.. Одной нашей психологине, посетившей голландскую школу, старшеклассники сказали, что завидуют российским ребятам, которые знают о сексе меньше, зато о любви больше.. Анто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ю правду сразу нельзя, Антон, мы и не знаем всю правду. И прямо, грубо нельзя. И туманно нельзя. И слишком рано нельзя. И слишком поздно оп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верен, так ли уж много наши ребята знают теперь о любви, и так ли мало о сексе - если не из книжек, так из видеопорнухи и Интернета или от подъездных просветителей, предлагающих заодно попробовать и наркотики. Дело ведь не в количестве этого знания, а в его качестве, в направлении - вверх или вни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беда в том, что цельное человековедение дробится на упакованные куски - что любовь без секса, что секс без любви - все одно: расчленен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же им отвеч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берутся дети?» - «Зачем звери это делают?» - «Зачем люди женятся?» -«Как меня род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илетнему иначе, чем трехлетнему. Девочке иначе, чем мальчику. Опережающему в развитии иначе, чем ровесникам... Не угадать, как ребенок воспримет наши ответы, куда поведет его дальше отсутствие знания, присутствие любопытства, фантазии и стихии жизни... Пять пожела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ресекать вопрос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их «святых лж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стараться объяснить сразу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испытывать вины за способ детотво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секспросвет, а общение: творческая задач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объяснять, нужно знать. И не только «про это». Вся великая Биология, все необъятное Природоведение, все безмерное Человекознание пусть откроют перед ребенком свои врата: спрашивая «про это», дети хотят знать про все, а «это» - одна из ветвей Древа Познания, одна из дорожек к Цел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наем мы сами, все ли уже поняли и пости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учиваться никогда не позд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обязанность, а святое пра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когда мать посвящает дочь, отец - сына. Но главное не в том, кто, а в том, как. Если нет уверенности, лучше попросить кого-то, кому доверя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вероятно, чтобы даже самый умный и тактичный отец, будь он хоть гинекологом, смог преподать своей дочери некоторые гигиенические навыки. Но зато мать - здесь Природа дает больше свободы - может, в меру своей осведомленности, рассказать сыну и о мужской физиологии, и женской. Важно принять это не как обязанность, а как святое право. Не задаваться целью повлиять и направить - это произойдет тем верней, чем меньше намер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просах, ставящих в тупик, лучший ответ: «Мне об этом нужно узнать точнее, подумать, потом поговорим». Авторитет и доверие ущерба не потерпят, напротив, и драгоценные вопросы не пропад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ется только выполнить обещ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дойти, с чего начинать?.. Жутко трудно! Какой-то барьер... Как же я могу все рассказывать, я, именно я?.. Почти как рассказывать о неизбежности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ьер двусторонний: даже великовозрастный ребенок более всего стесняется таких разговоров именно с собственными родителями. Боится вопросов, боится нравоучений, боится убийственных откровений... Удивительна самозащита детской чистоты и невинности - упрямая, иногда до отчаяния, решимость не впускать в себя ничего сверх того, что способна без искажений вместить душа. Ведь почти у всех первая, мгновенная реакция на намек «про это» - отпрянуть, закры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аждого ребенка есть великий инстинкт нравственного самосохранения. Это он делает и для взрослого невозможным представить тайну собственного рождения как простой плотский акт, хотя все вроде бы я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ясности, не понятности и не пользы ищет душа в сокровенном знании, а посвящ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ечение онанизма начиная с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унок, младенец. Можно еще ползать и ходить вполне голеньким. Сама невинность, сама чист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ть, однако, что пола в это время не существует, - значит, по меньшей мере, выдавать желаемое за действительное. Уже в утробе мальчики ведут себя иначе, чем девочки. Другое дело, что пол пока еще не двигатель жизни, а как тяжелая фигура в шахматной партии, участвует в игре скрыто. Нет «секса», но есть разлитой эротизм, пронизывающий ребенка и окрашивающий некоторые картинки в узнаваемые тона. Бессознательное влечение к телу, объятиям, лас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и любопытство малышей к собственному телу - оно удивительно, как и все остальное. Все в какие-то мгновения приковывает 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проблема наша ужасна. ..Трехлетняя дочь Анна с пятимесячного возраста занимается онанизмом. И сама с собой, и с помощью игрушек.. Как только ни отвлекали, ни наказывали, ни объясняли. Чуть не доглядишь, опять за свое. Мы с мужем в отчаянии. Как это вылечить? Антон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ина, начните с себя: постарайтесь вместе со своим мужем на год, не меньше, а лучше на всю жизнь совсем забыть о «проблеме», а все силы души и ума направить на оздоровление и развитие дочки. На дружбу с ней, долгую и веселую друж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казывает опыт тысяч подобных случаев - «проблема» при таком родительском поведении исчезает, развеивается сама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ознательный онанизм - явление той же природы, что неотвязное сосание пальца. Аутоэротизм - одна из первых форм «подсаживания» на что бы то ни было, частное проявление общего наркотизма жизни. Нервная цепочка, врожденно предуготованная для удовлетворения инстинктивной потребности, легко самозамыкается от любого случайного раздражения - тесными штанишками, пальцем, си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е знает, что онанировать «нельзя», (а что секс без любви и деторождения есть узаконенный онанизм вдвоем, может быть, и никогда не узн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ики, угрозы, наказания за это ребенку не более понятны, чем кошке. Сразу конфликт, чреватый далекими последствиями, закладка тяжелых психоневрозов. Страх лишь усиливает влечение, притом его извра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здувать проблему - пройдет, не сразу или не вполне, но пройдет или уменьшится до эпизод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искивать одеждой, не понуждать долго сидеть и лежать, не перекармливать, не перегре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ха, движения, разнообразия! И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зреет запретный плод</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мент, обычно ускользающий от внимания: как ребенок реагирует на первые наши требования обязательно надевать штанишки, ни в коем случае не показывать то, что нельзя, не смотреть на то, что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шаясь, даже радостно соглашаясь («я уже большой», «я как взрослая»...), все же затаивает и какой-то неясный вопрос, на который будет искать от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тырех-пяти - всем известные игры «в папу и маму». При случае взаимоисследование: посмотреть, а что там, а как у кого устроено, а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 угасает быстро, за считанные секунды, и секса здесь не больше, чем в игре в пря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ая недовыясненность: почему у мальчиков так, а у девочек так, легко находит промежуточные объяснения - у собачек-мальчиков и собачек-девочек, например, тоже почти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шки даже постарше спокойно бегают голышом на пляже, совершенно забыв и о своей, и чужой наготе. Когда плод не запретен, и интереса нет. А вот взрослая ханжеская прилипчивость может испортить многое. Детская внушаемость такова, что и молчаливый взгляд, переполненный мерзким подозрением (и своей подавленной похотью), может заморозить душу на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блачения и репрессии - психотравмы на всю жизнь, риск остаться без вну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добрение слишком активным сексуальным играм или чересчур нахальному любопытству может выразить ироническое: это глупость неинтересная и неаппетитная - такая же, как высовывать язык и пл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вовлечь в игры с другим направл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елеза целомудр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стать цветком, нужно побыть бутоном. Завтра увидим, как расцветет, как по-другому, но повторится все, что было и с нами... Но когда же оно, это завтра, где же оно?.. И наимудрейшему родителю не избавиться от иллюзии, что ребенок всегда будет таким, каков вот сейчас. Никогда не женится, никогда не родит. Никогда не расстанемся... Неужели вырастет бо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тво - время, когда то, чему в недалеком будущем суждено заговорить, запеть, застонать, а то и взорваться, - молчит, прячется, притворяясь отсутствующ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дних до 12-13, у других до 16-17 господствует гормональная железа детства, вилочковая, лежащая в верхней части грудной клетки и сотворяющая характерные детские свойства: мартышечью непоседливость, нетерпеливость, кажущуюся невнимательность... Железа игры, железа целомудрия. Препятствует росту опухолей. Притормаживает половое развитие и правильно делает. Ибо. прежде чем расцвести, надо не только вырасти, но и собрать кое-какие сведения об этом мир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елеза антицеломудри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самозарисовок для сы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ая любовь и пробуждение сексуальности обычно не совпадают и иной раз не имеют друг к другу никакого отношения. Именно так было у меня. Я из тех, в ком сексуальность проснулась рано и бурно. А рос в то время, когда на вопросы секса было наложено жесткое, ханжеское, сталинское та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ои детские попытки что-то узнать об этом, разведать, тем паче изведать - наталкивались на яростное, непонятное сопротивление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я привел домой девочку - поиграть. Мне было пять лет, ничего такого я и в мыслях не им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родители вошли в комнату, сделали вытянутые лица, возвели очи к потолку и сказали: «Ах!.. Девочку привел!..» В этом «ах» было что-то стра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нял ничего, но почувствовал: дело нечисто - есть какая-то особая разница: девочка или мальчик, какая-то страшная и, быть может, сладкая тай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околения в поколение передаются душевные и умственные кривизны. В историческом времени кривизны эти движутся по закону маятника, по синусои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дного поколения (или целого ряда) - криво в одну сторону, у другого - в противополож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овесие - штука трудная, долг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ано увлекся животными, очень любил рисовать их. Отличаясь наблюдательностью и хорошей памятью, рисовал все подробно, в деталях, для меня важно было сходство с действитель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читая большой том Брэма «Жизнь животных», я пририсовал всем зверям, изображенным там на картинках, половые органы - и в простоте душевной показал с гордостью родителям: «Вот, я подрисовал как правильно! Как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ные папа и мама впали в прострацию, а когда шок прошел, за мою художническую честность мне дико влетело, папа первый раз в жизни меня выпоро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ь убедительное внушение иного навсегда бы отвратило от натуралистического жанра, но я оказался крепким орешком. Во втором классе я уже развлекал одноклассников рисованием порнографических открыток. Меня чуть не вышибли из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зрослых все это было злостной и непонятной испорченностью. Они забыли себя... Уже к семи годам любопытный ребенок, если его не держат в пробирке, жаждет познать тайну по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любовь - первая, чистая, всеохватная и беспомощная, - любовь, прилетающая совсем с иного полюса мироздания, может вспыхнуть и тогда, когда человек не знает еще и самого слов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мотреть в оба как можно дальш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вы выразили пожелание относительно ее личной жизни?» - спросил я недавно маму одной доч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бы счастливей, чем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для этого дел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у быть осторожной. Учу бояться мерзавце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надцатилетняя дочка, хорошенькая, уже три года страдала невротическими спазмами кишечника, возникавшими всякий раз, стоило ей оказаться вблизи представителей противоположного пола. На дискотеке, в кино, повсюду... Мама явно перестара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современные дети до 12 лет обретают сексуальный опыт - от поцелуев и далее. Некоторые мальчики и еще больше девочек к 14 годам не имеют невинности. «Безопасный» секс стремительно молод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се не предрешено, что наш ребенок окажется в числе подтвердителей тенденции. Всего лишь вероятно. Обратная вероятность тоже сравнительно высо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вопрос родителя: к какой же из этих вероятностей готовиться? Чему быть, тому не миновать? Или предупреждать, контролировать, смотреть в об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диктуется эмоциями, мне не известен ни один случай, когда возымели бы силу разумные аргумен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сятилетняя Надя занималась «этим» с мальчиком чуть постарше. Кто-то увидел, сообщил мате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а, одиннадцати лет, вместе со своей подружкой-однолеткой - то же самое с компанией сверстн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сех троих врачебными осмотрами было установлено, что ничего физиологически необратимого не случилось. Но психологически необратимое у двоих случилось. Надю мать изругала последними словами, прокляла и жестоко изби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Веры заметила, что девочка не спит ночами, то и дело с тревогой ощупывает свой живот. «Что с тобой?» - «Мама, я теперь умру. Я беременна». (Кто-то успел поведать, что от «этого» бывает беременность, а что такое беременность, недообъясн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Тонькой... с ребятами на пустыре...» Мать осталась внешне спокойной, постаралась успокоить и дочь. Повела к врачу... Страх «беременности» прошел. Имела, однако, неосторожность - из добрых побуждений - уведомить мать подружки. Реакция была, что и у матери Нади... Вера развивалась дальше нормально, впоследствии - счастливое замужество. Подружка же, как и Надя, благодаря «принятым мерам» осталась душевно искалеченной, выросла психическим инвали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в оба? Да. Но как можно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Щупальце Сатан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нашей дочери Оле 12 лет. Два года назад летом она отдыхала с бабушкой в Н-ске. И там нашелся один «симпатичный человек» (так писала бабушка в письмах), назвавшийся учителем, которому Оля очень понравилась. Он с ними гулял, купался, покупал Оле конфеты, и бабушка много раз оставляла девочку с ним. Он их даже провожал и подарил Оле своп фотографию. А когда они сели в самолет, Оля призналась бабушке, что он учил ее онанировать, показывал свои половые органы и т. д. и сказал, что убьет ее, если она расскажет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ак могли, обсудили случившееся и сказали Оле, что это плохой человек и надо его забыть. Ничем не пугали, не наказывали, подробности не выспраши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с мужем казалось, что ребенок все забыл.. И вдруг опять зашла речь об этом.. Я поняла, что все это время девочка мучилась, пыталась что-то понять. Призналась, что занимается онанизмом. Я спросила: «Что именно ты делаешь?». - «Просто лежу сама с собой». Я сказала, что это пройдет, что все будет хорошо, а того типа надо за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м разговор закончился. Но я чувствую, что у ребенка травма, что это беда, и не знаю, как быть. Может, показать врачу? Какому? Муж собирается ехать вылавливать и убивать того гада, а я не сплю ночами, реву.. Татья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тьяна, мне понятно ваше состояние, сам бы того мерзавца-педофила придуш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те вы себя почти правильно. Только вместо «надо забыть» лучше уверенное «забуд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главное - по возможности успокоиться вам самим (мне тоже трудно не сказать «надо») и вычеркнуть из своего сознания слово «бе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ы нет, а есть неприятность, последствия которой минуют тем скорее, чем тверже вы оба с мужем будете в этом убежде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йте в виду: ребенок воспринимает не только прямые обращения и разговоры, но все, что у нас внутри, весь подтекст. От вашего настроя зависит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как ни трудно, забывать вам придется вместе с дочкой и даже опережая ее - забывать, конечно, не в смысле полного стирания из памяти, этого не бывает - а в смысле преодоления боли и обнуления значения случившегося. Так и только так - изнутри - отрежется щупальце Са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девочка, хоть и замкнута, доверяет вам, и это самое главное, что поможет дальше. Вам самим важно знать и пояснить ей, что произошедшее - история не такая уж редкая. Те или иные травмы у детей, в том числе психосексуальные, в нашем нестерильном мире практически неизбежны, а любящие взрослые на то и существуют, чтобы их понимать и, по крайней мере, не усугубля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авда большинства, левда меньшин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лет до 14-15 девочки дружат преимущественно с девочками, а мальчики с мальчиками?.. Почему стихийные детские стайки, как правило, одноп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ечение с вопросительным знаком - вот отношение полов друг к другу до созре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не хочешь, а в каждом классе и каждом дворе образуется при одном явном еще и по два тайных мирка, отделенных друг от друга незримыми, а часто и вполне видимыми перегород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н к той крепости за пустырем, сделанной из обгорелых ящиков и железяк, ни одна из окрестных красавиц и близко не подойдет, зато вот на эту скамеечку, что поближе к дому, ни один уважающий себя мальчишка не сядет. В мирках этих возникают свои устремления, свои жаргоны и микрокульту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броском друг к другу две половины человечества должны накопить силу взаимного притяжения, а для этого временно размеж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ребенок неосознанно, но неотступно решает одну из важнейших стратегических задач целой жизни - отождествление со своим по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этого будет зависеть и отношение к противоположному полу, и отношение к родителям и будущим собственным детям, и выбор проф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и, когда это отождествление не удается, а удается обратное или никакое, не ред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мне нужен совет, это вопрос жизни и смерти. Мне 17 лет. Я испытываю влечение к людям своего пола. Когда мне было 15, я ждал очередь к окулисту в поликлинике, а рядом был кабинет сексопатолога. Я подумал: «Мне же туда..» Но не смог.. Какими глазами посмотрит на меня врач? Да не посадят ли меня еще в тюрь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иться все же решился. Врач сказал, что мне мало чем можно помочь и для ослабления влечения выписал бромкамфо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раз я влюбился в детском саду в мальчика из своей группы. Тогда я еще не знал, что это влюбленность. В школе один раз в третьем классе влюбился в девочку-одноклассницу, но потом снова влюблялся в мальчиков, сначала только платонически, а потом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те мне, в чем причина моего порока - гомосексуализма, и как переделать свою натуру? Стоит ли дальше жить? Саш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 главное твое страдание сейчас не от того, что ты гомосексуалист, а от того, что мало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реди правшей рождаются левши, так всегда и всюду рождается некий процент людей с влечением не к другому полу, а к своему. (А у некоторых влечения совмещаются, как право- и леворукость у «амбидекстер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человеческой природы; мы не понимаем, зачем он нужен (очевидно, не для размножения), но это не значит, что мы должны считать его только поро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гомосексуалисты отличаются великими способностями, вносят огромный вклад в культуру, творят прекрасное и прекрасны сами. Чувства какие угодно - не порок вовсе. Порочны только действия, если затрагивают других и оскорбляют их чувства, и насилуют их природу. Такие действия могут производить и люди с обычным типом вле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редоточь силы не на непосильной переделке своей натуры, а на одухотвор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ть тебе предстоит дальше одновременно в двух мирах. Один - малый мир людей, в этом устроенных как ты и этим объединенных. Повсюду разбросаны сообщества гомосексуалистов, и внутри них (очень разных по духу и уровню) человек, подобный тебе (и мужчина, и женщина), может найти то, без чего не мо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ругой - Большой Мир, в котором живем мы все, Большой Мир Общей Нормы и Разных Нор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ольшом Мире разные нормы враждуют в сознании людей, и не в наших силах их прими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твоя - найти в себе способ сосуществования их обоих: Большого мира и малого, части и Цел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всегда, что особенности твоих чувств тебя не исчерпывают. Половое влечение - только часть человека, и от тебя зависит, стать ли его низменным прислужником, рабом, роботом - или, отдав телу телесное, а духу духовное, найти свой способ прожить достой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ойной сч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бываемо это событие, когда наше невинное чадо в первый раз приносит домой со двора или из садика нечто благоуханное. Реакции взрослых - от смеха до ремня. Но так или иначе в бытность детьми мы узнаем, что бывают слова обыкновенные, хорошие и бывают плохие, и что говорить, эти плохие слова - значит быть плохим и делать плохо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чит - нельзя. А почему?.. Почему нельзя произносить и писать слова, обозначающие всем известные части тела и действия, с ними связанные? Кто придумал эти негодные слова и зачем? Кто автор мата?.. Почему другие слова, обозначающие то же самое, говорить можно? Слово «спаривание», например, считается приличным, употребляется в учебниках. А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очему?.. Не всякий взрослый ответит на эти вопросы. Далеко не всякому они и приходят в гол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просто хорошо запомнили, выучили, какие из придуманных ими слов говорить можно, а какие нельзя. Но иногда заб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рассказа одного недовзрослого матерщинни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питали меня на литературной речи, на классической музыке, на математической строгости в моральных вопросах. Никогда ни одного недостаточно интеллигентного словца в семействе не проскользну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теперь небольшим начальником на своем участке работаю, и такая кругом математика, что хоть с заткнутыми ушами ходи. Самое интересное: люди в большинстве неплохие, отчасти даже культурные. Что делать прикажете? Протестовать? Жало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спитывать? Были попытки. С единственным результатом: утратой доверия, от чего страдал и заработок. В радиусе двух метров воздерживались, но не да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умался: может, воспитали меня чересчур стерильно? Может, чего-то не постигаю? А если попробовать овладеть предме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овал: муть, дрожь под ложечкой. Попробовал еще раз: стошнило.. Но вот теперь, после трехмесячного мат-тренинга матюгаюсь таким автоматом, что не могу удержаться ни с родителями, ни с любимой. В интимные моменты она затыкает уши и, блин, не верит, что я, блин, по обеим родительским линиям, блин, дворянин седьмого коле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ятом классе на одной парте могут оказаться отменнейший специалист по непечатному лексикону и строжайший пурист, краснеющий при одной мысли о слове, совпадающем с уменьшительным обозначением попугая. К десятому может произойти обмен ро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одного десятиклассника, сильного парня, не дававшего спуску никому, кто позволял себе грязно выражаться в присутствии особ женского пола. Вступал в рукопашные с целыми компаниями. И он же, этот рыцарь, в обществе однокашников, если только поблизости не было женских ушей, матерился без удер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его как-то, почему такое рассогласование. - Мы мужики. Между нами можно. - А почему между ними, я имею в виду женщин, нельзя? - Ну... Так принято. - Почему? - Им не нравится. Это их оскорбля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что он был слабым, пока не занялся спортом; что у него запойный отец; что он нежно любит 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думал, зачем это тебе? - Да так... Без мысли. - Чему-нибудь помогает? - Да вроде бы... Ну, свободней.. Ничего такого, без мысли. А еще когда злишься, как выхлопной газ выходит. Разрядка, ну. - А фальши не чувствуешь? Двойной счет: при дамах чистенькие, между собой грязненькие. - Не думал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мысли» - вот основ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вернословящих можно разделить на две категории. Одна - те, для которых мат служит выхлопной трубой разного рода чувств. Злоба, досада, растерянность... Есть и те, кто таким способом, за неимением иных, выражают одобрение, изумление, даже неж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же матерятся по той лишь причине, что это принято в их среде. Без мысли и даже без чувства. Сигналы связи, визитные карточки. Как сказал генерал Лебедь: матом мы не ругаемся, мы на нем го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ратники и сексоманьяки обычно не сквернословят. Матерщина - это слова, а они заняты де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 - одна из загадок массовой психологии. Ключ к ней - в древнейших запретах, табу, кочующих из рода в род и связанных со всегдашней нашей потребностью отличать своих от чужих. Слова попадают под табу в результате дрейфа значений, смещений смыслов. (Как, например, ругательство «б....», ранее бывшее рядовым словом.) Происходит и обратное: запрещенные слова получают прописку в словаре, чему в последнее время успешно способствуют наши СМИ и литерат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любопытно для тех, кто, желая противостоять хамству и мерзости, хочет иметь опору в понимании, а не только в своих оскорбленных чувств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оучение - жанр, в котором еще никто не преуспе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Ядерное испыта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подросток, вот-вот начнется... У каждого график свой. У некоторых девочек уже в 10-11 возможна беременность. Одни мальчики в 13 уже с усами, другие еще цыплятами идут в арм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спомнить, как это было у нас... Если снова погрузиться туда, в наши глупые трудные вре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оказываешься, как во сне, в какой-то темной пещере, несущей тебя то ли вверх, то ли вниз... Не понимаешь, что с тобой делается, - то как струна натянут, то неуклюж, как мешок с кирпич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сознавали, что это времена трудные и глупые - все времена такие. Мы не знали, чего хотели от старших, кроме безнадежного: чтобы не лез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ясно - вот если бы объяснили вовремя, спокойно предупредили... Не только об этом, но и вообще... О любви, о себе, о жизни... Только без навязываний и поучений! Только не считая за малень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бы объяснять, нужно знать; но еще важней - осознать собственное недо-знание - то. чего не постиг и что теперь наблюдаешь как ядерное испытание. Только взрыв этот уже не в тебе, а в том, кто получился из твоего... Длящегося, может быть, и по сей д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ходят месячные, должны приходить - что это такое? Почему и зачем?.. И из врачей мало кто знает, что это наследие тех времен, когда мы были океанскими жителями, чье тело строилось и жило по приливно-отливным ритмам. Заметна и сейчас связь с лунными фаз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ем о смысле оволосения, кроме того, что это смахивает на шерсть. Не знаем, почему и у мальчиков на некоторое время вспухают, твердеют и болят грудные железки. Действует какой-то гормон, но 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ткуда вдруг эротические сновидения? Как случается во сне то, чего в жизни не было, быть не может, чего и вообразить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люция - буквально значит «загрязнение», «осквернение», а ведь это лишь выход семени, чистой природной живой материи, подобной цветочной пыль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ение - существо природное ликует, гордится, открывает себя - а у нас муки стыда, смятение, ужас... Как глуп человек!.. Неужели не поумне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йсберги довер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с сексом - а вдруг грянет и в тринадцать, и в десять, а то и в шесть, в пять - любовь, самая настоящая, жестокая и безнадежная, даже если взаим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помочь?.. Дай бог не покале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ительность - лучшее, на что можно надеяться, но и в Океане Доверия много айсбергов... Опасностью может стать и чрезмерное доверие ребенка родите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единок с судьбой каждый должен выходить в собственных доспех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когда есть доверие, а значит, царствует и внушаемость, и зависимость - самое разумное - попридержать свои суждения и прогнозы, даже как дважды два ясные... Язык на замок, жалость на цеп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невероятно трудно! - Но хоть на десят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родительских (да и всяческих) предсказаний сбывается не потому, что они верны, а потому, что дети им верят, даже когда стараются опровергну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готовка для разговора с подростк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умаешь, опять собираюсь воспитывать? Хватит, воспитывай теперь ты меня... Я серьезно, прошу помочь, без тебя не справиться. Понимаешь, мне нужно себя понять. А чтобы понять, нужно вспомнить... Мешает моя взрослость, моя, понимаешь ли, окостенелая ли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вспомнить себя в твоем возрасте. Все, все, ничего не упуская, не обходя и самых секретных секретов, которые скрывались и от себя. Вот-вот, это... Себя ведь и боишься больше всех, и меньше всех знаешь... Я себя и сейчас не знаю, просто чуть больше опыта... Если бы можно было своевременно поговорить со знающим друг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е редко понимают, как трудно младшим, потому что не хотят помнить, какими были. А я хочу вспомнить свою любовь, да, в твоем возрасте у меня была уже любовь. Вспомнить, чего приходилось стесняться, бояться, тайно желать... Помоги мне вопрос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легче будет задать вопросы, если представишь себя доктором? Или моим родителем, предком?.. Такое представить трудно?.. Ну а будто ты просто мой друг, старший друг, а я мучаюсь, жажду спросить, но стесняюсь, боюсь, что осмеешь, застыдишь или, что всего хуже, начнешь читать проповед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инаю... Сначала только любопытство, еще непонятно к чему. Хотелось только узнать, выяснить... Но почему-то уже было страшно, волнение... Как будто спало внутри неведомое существо и начало просып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з: несвоевременно, неуместно, не так, как представлялось, не как полагается... Ненорма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то я знаю: тревога эта обычна, бывает она у каждого, в ком растет не только живот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бе просыпается зов следующих поколений, быть может, несравненно более совершенных, чем ты, - как не бояться?.. Это была тревога за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огда эта причина, самая сокровенная, не сознавалась. Крутились неотвязно только самые пошлые глупости: «А что, если узнают? А как теперь я выгляжу, какое произвожу впечатление? Что сказать и что делать, ес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тебя как? - хотелось спросить у кого-нибудь. - И у тебя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объяснил, что эти желания чисты и святы, потому что это главное влечение жизни - жить, продолжаться - влечение, без которого не было бы ни тебя, ни меня, никого. Зато более чем хватало внушений, что это стыдно. Если бы знать, что врачи считают ненормальным как раз отсутствие влечения, и что это тоже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объяснили, что у каждого своя жизненная стезя, своя тайная мудрость, своя норма, свой п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частье не в следовании заповедям и не в кайфе их нарушения - а в следовании Себе в самом полном смысле - Себе Вместе Взят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вая нелюбимос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рассказов для сы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несчастлив в одино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удучи маленьким мальчиком, я впервые влюбился, влюбился страстно, беспомощно. У меня эта любовь не была счастливой, в меня запало неизгладимое болевое ощущение, что меня не любят и никогда не полюбят, что я не достоин любви. Даже когда меня любили потом, я этому не 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ло неполных восемь, когда появилась Она - моя первая девочка, которая не была моей. Беззащитная и наивная, рыженькая, веснушчатая, резвушечка-хохотушечка, на год младше меня. Имя ее было Галя, а звали все почему-то Гулей, Гуль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знакомились летом на подмосковной станции Валентиновка. Жили на соседних дачах. Каждое утро я из окна видел, как она в розовой легкой пижамке или в одних трусиках, потряхивая рыжей гривкой и щебеча, сбегает с крыльца к рукомой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той Валентин, покровитель влюбленных, окружил мою первую любовь сплошным невез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ло цветущее лето, а я заболел коклюшем, да еще зачем-то меня побрили наголо, и отражение в зеркале говорило мне: «Урод ты какой-то». И вдруг я безумно влюбился в Гульку, и через день все это уже заметили, уже посмеивались надо мной, а 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одька, хи! Он такой лысый, такой смешной», - услышал я однажды ее слова, притаившись за забором. Это подружки сплетничали, кто в кого втюр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кокетничала чуть-чуть и со мной, но на площадке, где играли все дети, старалась быть с двумя другими, более симпатичными и ладными ребятиш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как-то, когда она в очередной раз в игре предпочла Борьку и Мишку, я вдруг ужасно заревновал и, не помня себя, ударил Гульку, больно хлестнул прутом по голеньким ножк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ам от себя этого не ожи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заплакала. Все меня испугались и разбежались. Я внезапно остался один. Навсегда запомнился этот миг - с ревом убегающая Гулька, ребята, с ужасом смотревшие на меня как на сумасшед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Я - один. И я совершил преступление. Я девочку ударил, беззащитную, ни в чем не винов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подавленный, я поплелся домой. Ужас вины, любовь, жалость к Гульке, раскаяние - все смешалось во мне, и впервые возникла мысль - покончить с собой. Я не спал всю ночь, писал ей письмо, полное отчаяния и мольбы о прощении. Я объяснял, что все случилось потому, что «я очень тебя люблю, ты не знаешь... Я тебя спасу, я за тебя жизнь от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исовал вместо подписи красивый кораблик. Под утро, набравшись храбрости, положил письмо к двери ее дома. И опять мне не повезло: не успел я отбежать, как пошел сильнющий дождь и бумажку с моим посланием размолотил. Весь вымокший и дрожащий, я сидел за сарайчиком, ждал, когда же она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ик кончился, посветлело, и к ней на крыльцо прибежали две девчонки-подружки. Вышла и она, милая, улыбающаяся, еще соннень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посмотрели на этот размокший листок, ничего не поняли, похихикали и порвал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не признался ей, прощения не попро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долго искал... (Помню, она говорила, что живет на Ново-Басманной улице.) Но больше не встретил, а любовь жива до сих п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ым утешением оказалось то, что, как скоро выяснилось, любил мою девочку так несчастно не я один... Я узнал об этом, когда она и остальные ребята к концу каникул разъехались, и мы остались вдвоем с одним местным мальчишкой, Славкой, который тоже играл в нашей комп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то мы коротали вечер вдвоем и заговорили о том, кто кого любит. Я признался, что люблю одну девочку. Славка сказал, что тоже любит девчонку, и спросил: «А ты угадаешь, кого я люблю?..» И тут мы посмотрели друг на друга и в один голос воскликнули: «Маленькую Гуль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писать это душевное облегчение, этот внезапно вспыхнувший свет!.. Мы вдруг ощутили, что мы - товарищи по несчастью... или по сча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только в детстве возможно соперничество-наоборот?.. Может быть, потому, что предмет любви удалился в недосяг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жба наша была короткой и дивной - глоток волшебного эликсира: мы оба вылечились от тоски и снова стали обыкновенными озорни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эта моя любовь, ни последующие две, не менее страстные и несчастные, не имели касательства к сексу, бушевавшему как бы в другой, параллельной жизни. К полу - бесспорное, а к похоти - ни малей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яние разных уровней человеческого существа - тела и души - великое таинство, без благоволения Свыше оно может и не состо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0. Здравологи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телесном и душевном здоровье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еду, про отказ от еды, про реж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болезни и про закал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насилие маленькое и больш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ставлять ребенка спать или есть, когда ему не хочется, - преступ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гу с названием «Скука. Психологическое исследование» я приобрел в букинистическом, долго читал, в основном, за едой. (Как только вышел ис-под опеки родителей, сразу пожизненно окунулся в долгозапретную привычку читать жуя. Если бы современные дети хотя бы через одного возымели этот порок - какой культурный рывок мы получили бы!..) Потом попросил на денек просмотреть Д.С., как всегда, зачит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ла в свет эта книжка еще перед первой мировой войной. Автор, если не ошибаюсь, г-н Иванов-Охрюндеев, взял на себя труд рассмотреть все виды скуки своего времени, как-то: скука в городе и деревне; скука вялых и темпераментных женщин, скука мужчин молодых, старых, холостых, женатых; утренняя и послеобеденная скука чиновников; скука от сознания смертности... Напророчил будущее: с прогрессом человечества, утверждал г-н Ив. - Охр., будет прогрессировать также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я, ВПС (ваш покорный слуга) сообразил, что до сих пор неведомо для себя страдал восемнадцатью разрушительными видами скуки. Заинтересовался, занимается ли кто-либо ныне целенаправленным изучением скуки, чужой и своей. Как развивается скуковедение, в чем состоит прогресс скуколо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этим вопросам у нас с Д. С. и состоялся небольшой симпозиум у него до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чень интересно... - вяло пробормотал Д. С., нашаривая что-то на продуктовой полке. - Вчера на этом месте был кекс, а сегодня... гм... какая-то окаменелость... «Скуку» верну как только найду... Кажется, кто-то на «Пятачке» ее нечаянно приласкал... Можем уже начать,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аним прежде всего односторонность подхода, - начал ВПС в мягко-парадоксальном стиле Бертрана Рассела. - «Все жанры хороши, кроме скучного» , - никак не могу согласиться с этим демагогическим афоризмом. Кое-какие скучные жанры я, например, решительно поддерживаю и категорически одобряю. Мало ли кому что покажется скучным по недостатку образования или воображения. Мне вот, скажем, представляются скучноватыми папуасские языки, а ведь на самом же деле интересно необычайно, ведь прав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слышал, этих языков что-то около сотни, а папуасов раз-два и обчелся... И куда им языков столько... Кроме позапрошлогоднего кекса и варенья из прошлого тысячелетия закусывать нечем, уж не взыщ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ничего, привычно... Далее, хорошо известно, что наряду с другими состояниями внутренней неудовлетворенности, такими, как, например, хандра, - о чем вы, коллега, в свое время упомянули, - скука является мощным стимулятором жизнедеятельности и творчества. Эйнштейн мечтал о должности смотрителя маяка... Болдинская осень... Евгений Онегин, бежа от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ой подход предельно прост. Вам скучно? Скука -диагност! - перебил Д. С., внезапно войдя в рифмотранс. - Безмыслие, занудство, пьянь и всякая другая дрянь, безлюбие, бездарный секс, невкусный, как вот этот кекс, и добродетельная ложь, тупая, как вот этот нож, -все, все эти мутные речки, поштучно, вливаются в тупиковое «скучно»! Скука - боль Д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йдя из транса, Д. С. скучным голосом обратил внимание на юридический аспект. Скука, отметил он, не преследуется законом. Есть вещи, которые запрещено отрицать, осуждать, хвалить, вспоминать, делать-не-делать, но нет таких, от которых запрещено скуч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же время, - продолжал он, - скука есть самое жестокое наказание и для скукогенератора (источника скуки), и для скукоперцепиента (объекта скуковоздействия). Разумеется, не всегда можно показывать, что тебе скучно, но всегда можно показать скукиш в кармане. Скука - приговор окончательный и обжалованию не подлежит. У детей, во всяком случае, дело обстоит именно так. Это очень хорошо, что сейчас нам скучно, - добавил Д.С., успокаиваясь и начиная деревен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овор стал посекундно скучнеть - пошла цепная реакция скуки, когда воздух сереет... Додумались, уже едва ворочая языками, что состояние скуки есть самое настоящее гипнотическое состояние. Скука нас очаровывает, только с обратным знаком: сперва насилует, вынуждает смириться, принять как судьбу, как неизбежность, как смерть, затем усыпляет, парализ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в классические описания скуки корабельной, скуки больничной, скуки домашней и скуки тюремной, почерпнутые из упомянутой книги, ВПС сонно подчеркнул, что в основе скуки лежат объективные условия скукозадающего бы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оо?!?!?!.. Чепуха! Ерунда! - Д. С. вдруг взрывно очнулся. - Какая чушь! Ахинея! Абракадабра! Скука не имеет ровным счетом никакой объективной основы! В природе скуки вовсе нет! В природе скука просто бред! А скучен, как на месте бег, один лишь Скучны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мо Скукиен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ткуда же происходят скучные гомоскукиен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из природы. Оттуда же, откуда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ука живет в животе у непоним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жив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ение в главе 12)</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ликан с ложк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вам пишут, наверное, в основном мамы да бабушки. А вот я прабабушка, дожила. У моего внука Игоря есть девочка Ирочка, 6 лет. Плохо кушает. Мать ее сердится и поступает так: дает хлебушка в ручку девочке, берет ложку, набирает супу: «Кусак! Жуй! Глотай!» Но Ирочка не жует и не глотает. Мама сует ложку с супом насильно в рот. У Ирочки раздутые щечки, мама кричит, Ирочка смотрит на меня, взглядом просит защиты от мамы. Я, прабабушка, говорю: «Ее хочет - не надо, проголодается - попросит сама». Мама мне: «Не суйтесь не в свое дело». Ирочку рвет. Мама бьет ее. Ирочка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ворю: «А мы, было время, плакали, что есть нечего. Получали хлеба по сто граммов на сутки, по крошке щипали, сосали, как конфету, черный, ржаной». Мама Ирочки говорит: «И что хорошего из вас получ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з нас прав? Или обе неправ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ы вы, уважаемая прабабушка. Мама же Ирочки, надо сказать, ведет себя как невежда и хамка. Уродует психику и подрывает здоровье своей дочки... А в то же время всей властью над правнучкой обладает она, Ирочка от нее пока что во всем зависит. Я бы посему вам пожелал не вступать с внучатной невесткой в споры и не пытаться ее учить и поправлять напрямик: кроме потери нервов, это, увы, не даст ничего и только ухудшит отношения, усугубит напря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йте спокойно поговорить со своим внуком, отцом Ирочки - если он не подкаблучник и если любит ребенка, он внемлет вашим здравым доводам и скажет жене свое слово... Если же нет на это надежды, вам остается наблюдать происходящее по возможности спокойно, стараться сглаживать острые углы и молиться за все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ины в глот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письмо из советской эпохи, написанное на советском языке, от советского дедушки, который, важно заметить, в определенной пропорции характерен для всех эпох и явление такое же вечное, как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ая редакция «Семья и школа»! Мы прочитали отрывок из книги В.Л. Леви «Нестандартный ребенок».. Глава «Как не надо кормить ребенка» вызвала целый ряд споров. Отец нашего восьмилетнего внука требует от нас выполнения всех пунктов этой главы. А мы (мать, бабушка и я - дедушка) с ними не соглас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ну с пункта I - «Не прину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времен нашего детства и по сегодняшний день мы слышим по радио, читаем и твердо усвоили, что режим для ребенка - основная заповедь его воспитания. Во всех лагерях, санаториях и других учреждениях требуют строго соблюдать режим питания и ни в коем случае не откло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упило время завтрака, обеда, ужина - иди, никто желания ребенка не спрашивает. Из пункта же I следует, что не хочешь - не ешь, а когда захочешь - иди ешь. Так понял этот пункт отец наше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воей практики мы знаем, что если ко времени принятия пищи ребенок занят интересной игрой, он не ощущает голода, а если и хочется ему кушать, то ведь в данный момент ему больше хочется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быть? Пусть играет? Но ведь так бывает почти каждый день. Значит, сегодня он будет обедать в 14 часов, завтра - в 15, а то и в 16? А когда же ужин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ришел ребенок из школы, вскоре должен быть обед, так чего же его спрашивать о его желаниях? Настало время - иди кушать. Если же все обедают, а он занят другим, то кто же его кормить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в отношении меню. Мы считаем, что ребенок должен есть все, что приготовлено, а не капризничать: «Этого я не хочу, дайте то, что я хочу, или я вообще есть не буду». Если пустить ребенка на самотек, то он скоро заболеет желудком.. (На этой фразе до меня и дошло, что имел в виду Д.С., когда заявил, что скука живет в животе у непонимания.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е бабушка, дедушка, мама! Вы ничего не написали об особенностях вашего ребенка, кроме того, что ему больше хочется играть, чем обе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характерно для сытых детей. Можно радоваться - ребенок упорно желает оставаться здоро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ас ответить себе (себе!) - станете ли вы есть, не спрашивая себя о своем желании, без аппетита, давясь от отвращения, только ради соблюдения распорядка? Всегда ли будете преодолевать разыгравшийся аппетит только потому, что до обеда осталось, допустим, еще восемнадцать мин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удно воспитывать родителей</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понимающий мир</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ядя Володя Леви! Прочитала вашу статью, что нельзя насильно кормить детей. Но меня по-прежнему бабушка и мама заставляют есть силком, а я не хочу. Они угрожают наказанием, бьют, истязают пищей. Как мне быть? Помогите, дядя Володя, убедите их, ведь я стала толстушкой, и мальчишки смеются надо м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я, 9 лет, 3 класс, отличниц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Катя! Постараюсь помочь хотя бы письмом. Но воспитание родителей - задачка не из простых, сама знаешь. Они ведь только кажутся взрослыми!.. Я знаю разных детей и родителей, очень разных. И скажу тебе: все родители, бабушки и мамы желают своим детям только самого лучшего. Но многие просто не знают, что делать и как, чтобы было хорошо. И делают оши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когда человек много знает, все равно ошибается. Но если только человек поймет свою ошибку, он ее, конечно, постарается не повтор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если любит того, кого по ошибке обидел... Не расстраивайся, что «стала толсту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немножко или даже множко толще, чем другие или чем тебе хотелось бы, не беда. Я, например, был в детстве одно время толстый и очень расстраивался, казалось, все только и смотрят, какой я, и смеются. (По глупости я еще тогда боялся смеха.) А на самом деле на меня и внимания-то почти не обращали. Раз только какой-то умник сказал: «У, жирный»,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л тогда, что похудеть - это главное в жизни... А потом стал заниматься зарядкой, бегал, катался на коньках, играл в мяч, танцевал и нечаянно похудел. Теперь даже хотел бы потолстеть,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Катя, расскажу тебе как мальчишка один наш секрет. Знаешь, почему мы смеемся над девчонками? По двум причинам. Первая: по глупости. Умнеем чересчур медленно. Вторая: от страха. Боимся, что девчонки будут над нами смеяться, стараемся опередить. В общем, тоже от глупости. Таков, Катя, наш глупый Непонимающий Мир. Но поверь: кто худой, кто толстый - для нас, мальчишек, ей-богу, не важно. Главное, чтобы девочка была добрая, веселая и чуть озорная, пускай и стесни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бы не была занята только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ты отличница, хорошо. А я тебе желаю еще и жить интересно и быть счастливой. По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льзя принуждать к ед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авлять есть - противоестественно! Ни одно существо в Природе не ест по принуждению и не принуждает к еде детенышей. Можно, а иногда нужно принуждать только НЕ есть. В том или ином случае - болезнь, аллергия, необходимость режима, иногда даже и в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например, по случаю особо выдающихся успехов в поведении обойтись без мороже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уждение в еде - только с частицей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аппетит, чувство голода? Не только сигнал потребности в еде. Еще и сигнал готовности принять пищу. Депеша желудка: «Выделяю ферментные соки!..» Послание ото всех клеток тела: «Предыдущая пища усвоена, нуждаемся в новой!..» Приказ мозга: «Всем-всем-всем и себе самому включительно! Пора подкреп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акое еда без аппетита? Насилие над организмом: наполнение пищей, которую он не готов усво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уждая ребенка есть тогда и то, что считаем необходимым мы, а не его организм, рискуем просто-напросто отравить его. Слишком сильно сказа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рые отравления всем известны: проявляются бурно. А хронические могут иметь вид безотчетных недомоганий, непонятных простуд, головных болей, немотивированной конфликтности, капризности или вял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йдем в положение человека, ежедневно много лет подряд принимающего пищу не потому, что это нужно ему, а потому, что это нужно кому-то 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а маму.. За папу.. За дедушку.. За того мальч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впоследствии сможет - отличать истинные, СВОИ желания от чьих-то посторонних, навязанных - потребности от псевдопотребностей, - когда все сбивается и путается на корню? «Почему он стал пить?» «Почему курит, ведь это так отвратительно?!» Почему?.. Поищите одну из главнейших причин в раннем детстве, когда он стал есть, несмотря на то что это ему было отврати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ичем не интересуется, ничего не желает делать, ни к чему не стрем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комо ли вам слово «пресыщение»? Знаете ли, как оно всесторон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мним: ребенок, систематически принуждаемый к еде, неизбежно вырабатывает негативизм, отрицательное отношение, - и не только к пи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взрослые только и делают, что заставляют есть... Только и делают, что заставляют...» Детство - время обобщений. Отвращение к еде легко переходит в отвращение к людям, в негативизм ко всему и вся. Представим себе на миг, что весь мир стал Навязывающим, Принуждающим... Ежедневная необходимость сопротивляться, сдаваться или притворяться сдающ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чет кормления у нас вообще проблемы не было, - пишет мне читательница, счастливая мама двоих выросших здоровых, жизнерадостных доч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и кто бы меня ни убеждал кормить детей по часам, я кормила только тогда, когда они действительно захотят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надо было кушать за маму, за папу, не надо было прыгать вокруг них козликом и рассказывать сказки для улучшения пищеварения. Я рассуждала так: если бы рядом со мной сидел великан и совал мне в рот ложку, когда я не хочу есть, что бы я сделала? Я бы выплюнула все, бросила в него ложку и убежа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намеренные принудители, имейте в виду: своим каждодневным насилием вы подавляете у ребенка способность наслаждаться жизнью и радоваться - святое право каждого сущ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иваете аппетит к жизни, способность к любви и счастью. Закладываете мины и под телесное здоровье, и под душевн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ежим - для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ежим - это хорошо. Да, мы за реж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 своей способности к режиму и ритму жизни дети (и взрослые) так же различны, как и в любых других способностях. Одним дается легко, другим трудно, а третьим и вовсе нет - и того хуже: противопоказ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тмики» и «дизритмики» выявляют себя уже с младенчества. С одним никаких проблем, функционирует как часы. С другим круглые сутки наперекося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н... Ненорма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ама и папа, нет, бабушка и дедушка. Совсем не обязательно болен. Может быть, даже наоборот: здоровей многих прочих. А просто он вот такой, такая его при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конечно. Приспособлять надо? Надо.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весим спокойно: что приносит больше вреда: отсутствие режима, его усложненность и переменчивость - или изнурительная и бесплодная борьба за режим простой, солдатский, удобный для взрослых и пыточный для ребенка? Самотек или война с самоте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ертых фанатов расписания хочется иногда спросить: а зачинали и рожали вас тоже по расписанию?.. Взглянув на часы - ать-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ли позволять ребенку в любое время, когда ему захочется, хватать колбаску, яблочко, бутерброд, конфету, печен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первый. Нет, лучше не позволять. Непорядок: перебивает аппетит, нарушает режим, дойдет и до распущенности. Наконец, накла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второй. Да, иногда - можно и даже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в самое неподходящее время сильнейшее желание есть, волчий голод. Почему вдруг, откуда?.. Десятки возможных причин: сильный расход энергии, перебегался или недоел, спад возбуждения, перемена атмосферных условий, вызвавшая понижение сахара в кро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дети, имеющие потребность в частой е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тремящиеся по непонятным причинам (вполне сыт!) постоянно что-то жевать, грызть, мусолить, сосать (включая, увы, и собственные пальцы). Не очень приятно, что и говорить. А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екоторых - признак расстройства обмена, недостатка неких веществ. У других - свидетельство невроза или депрессии. (Не заметили ли, что ребенок стремится жевать-грызть-сосать в периоды ссор, неудач и тревог? Не подозреваете ли, что чувствует себя нелюбим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у третьих... Вариант нормы. Так называемый травоядный тип, родственный жвачным и грызу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ысячный раз напомним: ребенок - живое природное существо высшей сложности, а не автом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ебенок для режима, а режим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мешать выздоравлив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вопроса, когда по ясным причинам (аллергии, расстройства пищеварения....) должны быть исключены из питания те или иные продукты, тем более если опыт уже показал, что они для ребенка опас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ее - когда есть по врачебным предписаниям НУЖНО, а ребенок НЕ ХОЧЕТ - или вообще, или как раз показанное и предписа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те, какой худой, слабенький - и ничего не ест, не впихнешь!..» «Доктор рекомендует лимоны, а ее от одного вида лимона рвет». «Малокровие, а не ест мя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й отказывается от лекарства. Как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между «обвиняющим» и «виноватым» родителем в таких случаях выявляется с кинематографической четкостью. «Обвиняющий» идет напролом: применяет силу, посулы, угрозы, обман - надо - значит надо,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разводит руками, льет слез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же, как все-таки быть?.. Решите же наконец! Предпиш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 нет. Однозначно не решишь, не предпишешь. Однозначность опас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от еды при болезни - проявление мудрости организма: защита от шлаков и обменных нагрузок. Все звери, пока болеют, особенно в острый период, отказываются есть или едят очень мало и очень избир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зредка нежелание есть - особенно в период, когда болезнь сходит на убыль, может быть и проявлением глупости организма: инертного нарушения саморегуляции: иногда - после повторных рвот, после болей в животе и других неприятностей - появляется и невротический страх перед ед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ут уже можно помочь: попробовать легко, безнасильно склонить к еде уговором, игрой, приме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звереныш: чувствует свою пользу лишь тельцем, умишком не пони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нимают ли взрослые, думая, что поним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уем - и настаивая, и уступ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таки меньший риск - уступать сопротивлению ребенка, особенно если оно проявляется такими резкими симптомами, как тошнота. И природа ошибается, но гораздо реже, чем доктора. А природа ребенка умнее природы взрослого, потому что еще не так испорч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плохо ест, чтобы хорошо есть потом. Худеет, чтобы поправиться. А когда?.. Природа подска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арастании недомог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вышенной температу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сильной головной бо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болях в животе, тошноте, рвоте, поно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е настаивать на е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не предлагать - ОПАС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етский сад или депрессад?</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нашей Машеньке 6 лет. В этом году она впервые пошла в детский сад (до сих пор росла с бабушками). Девочка была коммуникабельная, но сад абсолютно не восприняла и через два месяца мы заметили, что она сильно нервничает и, что нас особенно беспокоит, стала систематически вырывать волосы на голове. Нам пришлось остричь ее наголо. Просим совета.. Вера, Андр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ь, Вера и Андрей, что вы заметили нелады с таким запозданием, два месяца девочка страдала без поддержки и впала в депресс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ывание волос на голове - один из признаков загнанной вглубь тоски. Симптом этот появляется у детей, в отношении к которым со стороны старших преобладает отчужденная «ответственность» и контроль, а живое тепло, игра, ласка - недод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вы занятые люди: сперва кинули ребенка на бабушек, а потом, опять же с изрядным запозданием, в сад. Бабушки баловали, а в садике наоборот - получилась пересадка из рая в ад, в депресс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у сейчас нужно забрать, во всяком случае, из этого сада, где явно не задалось. И постараться уяснить, почему же не задалось. Что там за обстановка, каковы воспитатели, персонал, какие дети в группе, как относились к Маше, как она реагировала на то и на се, что чувствовала, какие трудности испытывала? (Часто такие вроде бы простые дела, как пописать-покакать, в саду с непривычки превращаются в тяжкую пробл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сстановительного отдыха можно начать водить Машеньку в какие-нибудь группы предшкольной подготовки. Может быть, и в другой сад, где атмосфера благоприятнее - в этом надлежит убедиться заранее, подготовить почву; предварительно сходить туда вместе, познакомиться с воспитателями, поиграть с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дной из причин депрессии можно догадываться: девочка сразу попала в окружение детсадовцев старшей группы, вероятно, уже хорошо знакомых между собой. Даже общительному и уверенному в себе новичку такое внезапное погружение может обернуться бо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 можете вернуть девочку на месяц-другой к жизни домашней - старайтесь чаще устраивать ей выходные, пораньше забирать домой, побольше общаться, играть, бывать в разных других местах... В садике как можно плотнее общайтесь с воспитателями и персоналом, с детьми и их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чески обозначайте для девочки ваше любящее присутствие и в отсутствии, вы меня понимаете?.. Мы пойдем по своим делам ненадолго... Мы все время с тобой, а ты с нами, мы о тебе думаем, мы тебя люб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м, взрослым, кажется, что походить в садик годика три, ну год - не долго и не страшно. Все обеспечено, контроль полный... Это нам даже не кажется - знаем: не так. Вранье это, самообман наш, которым прикрываем свою вину перед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хлетняя (возьмем в среднем) детсадовская пора жизни ребенка по истинной, внутренней продолжительности - ничуть не меньше, чем десяти-одиннадцатилетняя школьная. И гораздо значимее, чем, скажем, время пребывания в армии или в институте. В первые годы жизни каждый кусочек времени вмещает в себя столько переживаний, столько развития и препятствий ему, столько памяти и душевных ран, столько беззащитности, столько жестокой тупости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двое детей, и насильно никого из них я не кормила. Но вот моя младшая пошла в садик, в подготовительную группу. Каждое утро начинается со слез: «Ее пойду в садик, меня там силой заставляют есть, когда не хочу, и пить кофе и какао!» (Она их не любит.) Я устала уже каждое утро ее уговаривать. Попросила садовскую няню не кормить дочку, если она не хочет, а она в ответ: «Должна есть. Что положено, то и будет есть. Глядя на нее, и другие не едят». Доктор, может быть, я не права? Ан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а, конечно, права, а детсадовская няня заслуживает увольнения. Насильственное кормление в яслях и садах наносит детям жестокий вред, просто преступно. Нельзя насиловать организм, психику и душу ребенка, даже если он подает неудобный прим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приносит детям огромную пользу», - с убеждением пишет доктор Бенджамин Сп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ж насколько легче, свободней и спокойней родителям... Надо только, говорит Спок, набраться решимости и потерпеть первые два-три месяца, пока ребенок в садике приспособится и привыкнет. Конечно, первое время может и плакать, и сопротивляться, протестовать. Первый год и болеть будет чаще... Ничего, все это нужно для последующего приспособления к жизни в школе и на работе, для социализации - жизни в обществе себе подобных. И болезни нужны для выработки иммунит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о оно так,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вниковая запись моей мамы свидетельствует, каким был первый месяц моей жизни в детском саду. После этого месяца ей отдали меня обратно со словами «ваш ребенок дефективный, ничего не хочет, ничего не умеет». И мама с ужасом увидала, что ее солнечный мальчик, белокурый кудрявый живчик, говорливый шалун, крупный, здоровый, отлично развитый, запоминавший наизусть с одного чтения целые книжки, превратился в скрюченного рахитичного идиотика, апатично сидевшего, уставясь в одну точку. Ни слова не говорил, писался под себя, чего не было уже после четырех младенческих месяцев... Депрессивный ступор, сказал бы я-психиатр сего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было учреждение отнюдь не из тех, что выбрали бы сегодняшние родители, даже безденежные: садик интернатного типа, голодных военных лет, в жарком эвакогороде Самарканде. Мама вкалывала на трудовом фронте, и через неделю, едва оправившегося, отдала меня в этот депрессадик о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память утопила эти суровые времена, как и многие последующие, в Колодце Утешительного Забвения... Но три-четыре вспоминательных картинки оста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ый стол, заваленный грязными алюминиевыми тарелками, ложками... Кончился обед, все ушли из-за стола, я один копошусь, пытаюсь найти какие-нибудь объедки... Я не наелся, я хочу есть, дико, зверски хочу есть, съел бы целый мир... Воспитательница: «И тебе не стыдно?» Ребята сме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омное палящее солнце над головой. Адское жжение снизу: босые мои ноги (тогда еще ножки) поджариваются раскаленным песком. (Территория садика была за чертой города, куда подступала пустыня, тень давали только редкие посадки акаций и грецких орехов. Спелые орехи валялись прямо под ногами вперемешку с черепахами и скорпионами.) Я затерял где-то свои сандалики, сам виноват, а может, кто-то стащил... Что делать, как от пытки спастись?! Плюхаюсь на попу, задрав ноги вверх, но и попа начинает поджариваться. Меж тем группа строем куда-то идет, воспитательница строго окрикивает: «Вставай!»... А я не могу ни подняться, ни объяснить, что со мной, дыхание перехватило, язык не слуш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трашнее всех картинка самая первая: меня оставляют. Удаляются уводимые в неизвестность брат и сестра... Спина и вполоборота лицо уходящей ма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жое вокруг все, незнакомое, все сереет, чернеет, ужас беспомощного одиночества, предательство бы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теперь - это переживание не сверхобычно, не уникально нисколько. Травму такую получает каждый малыш, впервые на неопределенное для него время (для маленького и полчаса - почти вечность) внезапно оставляемый в резко чужой обстановке - да, каждый, даже предупреждаемый зара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р, сравнимый с ядерной бомбежкой, наносится по древнейшей психогенетической программе ребенка, почти со стопроцентной вероятностью предусматривающей возможность его выживания в первые годы жизни только в среде СВОИХ - в родительской семье или в разновозрастной стае родственников, достаточно малочисленных и постоянных, чтобы всех их, еще не отрываясь от матери, запомнить в лиц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ногие тысячи и миллионы лет было в Природе, такими нас сделала история нашего ви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чень многих детей - у меня тоже - безумный ужас первооставленности становится главной закладкой, основой всех последующих невротических страхов, зависимостей и депрессий, всего недоверия к жизни и самому себе. Бездна, однажды разверзшаяся, не сомкнется - только прикроется придорожными кусти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сын Максим, возвратившись со службы на афганской границе (война там еще шла...) признался мне как-то за рюмкой чая: «Никакая армия не сравнится с первобытной жестокостью детского сада. В армии и при самом свирепом начальстве и самой злой дедовщине у тебя есть какие-то маленькие права и пусть ничтожные, но при желании действенные способы за себя постоять. Ты уже что-то знаешь, что-то умеешь, какой-то опыт работает. И люди вокруг тебя не все гады, попадаются и нормальные... А в саду ты сперва как домашний зверек, попавший вдруг в джунгли. Озираешься среди незнакомых опасных тварей, и нет слов, чтобы тебя пон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средне-советского образца, как и армию, он прошел по полной. Мальчик задумчивый, самоуглубленный, медлительный, с богатым воображением, среди галдящей толкучки сверстников чувствовал себя как гусенок в стае мартыш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му ребенку достаточно двух-трех минут, чтобы в любой детской компашке получить статус Омеги - изгоя, белой вороны, козла отпущения... Маленький Омега либо в полном игноре тихо сидит в сторонке, либо подвергается толчкам-тычкам, издеватель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икто, даже самая добрая воспитательница, от этого не спасет, ибо пространство статусного взаимодействия внутри детской группы для взрослых практически недоступно: у детского сообщества своя система сигнализации, своя жесткая стихийная иерархия, свои темпы и циклы взаимодейств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шаться в судьбу приговоренного к травле не дано никому, покамест какой-нибудь ангел-спаситель на том же уровне не станет переходным мостиком, буфером между Беззащитным-Тобой и Страшным-Чужим, как это и вышло у моего Макса, когда с ним вдруг задружил бойкий и независимый сангвиник Кирилл, симпатяга с незаурядным социальным талантом, и они быстро образовали прочный многолетний дуэт двух обоюдных лидерств: идейно-интеллектуального и общественно-делов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моему сынишке Денису 4 года. Уже сейчас в некоторых вопросах он разбирается лучше меня. Понимает, не только когда я ему лгу, но и безошибочно различает, когда мне лгут в его присутств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терпеть не может детсад. Малыш ощущает моральное насилие, которое царит там. Не хочет мне рассказывать, что они делали в саду - у них существуют какие-то «уговоры» с воспитателями: что происходит дома, дети им рассказывают, а о том, что было в садике, Денис мне «ни-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порное нежелание идти в садик. Вдруг его там принуждают к чему-то ужасн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его забрала со счастьем для обоих, но воспитываю без мужа, ради прокорма приходится с утра полный день рабо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тому же бабушка успела уже затравить Деню учёбой. При одном намеке, что нужно что-то учить, замыкается. Я пыталась занятия превращать в игру, но как только он просекает, что это та же учеба, - всё, больше в эту игру играть не жел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бедить сына, что жизнь иногда требует от нас делать не то, что хочется, а что надо? Наталь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таша, не озадачивайся: насчет «надо» и «хочется» жизнь убедит сама. Уже убедила!.. Вот только такой жизнью сынишке жить пока неохота - сопротивляется и, между нами, правильно делает. Видишь, какое у него чувство истины?.. Дай же Бог, чтобы он и дальше ему след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чебе, разумеется, нужно уже заботиться, и первой твоей заботой должна быть охрана вот этого чувства истины вкупе с природною любознательностью и стремлением к саморазвитию. Играя в развивающие игры, не держи сына за дурака. Забывай сама про «учебу» в школярском смысле - тогда и ему не придется в ответ на попытки обманипулировать его затравленно залезать в скорлупку. Только жить начал, а тебя уже идиотом дел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ка душа его не придушена горе-учителями, самообучается с космической скор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е-мучение и учение-увлечение, «надо» и «хочется» могут найти в будущем компромисс, но если начать с мучения, если с мучением перебрать, пережать - все, пиши пропало: увлечений не будет или будут не те, учеба загнется на корню, от скуки подох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до детсада, то я желаю тебе взять инициативу в свои руки, призвать родительский народ и создать комитет по проверке того, что там происходит. Нельзя отдавать детей на произвол сомнительных персонажей. В одном подобном случае, например, несколько родителей объединились и добились того, что каждый из них поочередно дежурил в группе, наблюдая за действиями воспитателей. Кое-кого из хамов выгнали и наказали. Систему, когда ребенка сдают в детсад как в тюрьму, давно пора хорон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адовские и несадовск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согласны ли вы с бытующим мнением, что есть дети «садовские и «несадов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га, молодая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но только по крайностям. Большинство детей - между тем и этим. Из десятка, взятого наугад, один привыкает за пару недель (случается, и за пару часов, а то и минут!), трое - за месяц, с прибавкой и пользы, и жизнерадостности; трое - за три-четыре месяца, притом польза уже сомнительна, а удовольствия никакого, лишь подчиняются суровой необходим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для двоих весь первый год - пытка с большими потерями, но потом справляются; ну а один не выдюж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адовский или недосадовский ребенок - не только малообщительный, тормознут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жко и подвижному, общительному, уверенному, если дома привык к высоким дозам внимания и любви, если доверчив, неагрессив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ияка опасен и тяжел для других, но воздается и самому... Слабому худо - трудно и сильному, самостоятельному, не умеющему подчи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му легче?.. Об этом нам, взрослым, с высоты своей слепоты можно только догадываться. Тем, кому дом не сахар, кого там в лучшем случае терпят; тем, кто успел повариться среди сверстников; ухватистым, неизбалованным детям из многодетных семей; тем, для кого Чужой Мир не новость, кого родители где попало брос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е сады нынче разные: от муниципальных, с совковыми нравами (не все там, однако, скверно, и хорошие есть), до суперных, где играют на кортах, плавают на яхтах, катаются на мерседесах, изучают языки, менеджмент, имиджмент и еще черт-те чт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желания на любой случа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ружать ребенка в садовскую жизнь сперва помаленьку, желательно со своим «буферным» присутствием хотя бы первые полчаса каждого дня первого меся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мнить: мы недо-знаем, что происходит, когда ребенок в саду, и не стесняться всячески доузна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носиться к детсаду хозяйски: продолжение дома; не ребенок для сада, а сад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не ходит в сад, стараться возмещать нехватку общения с другими детьми и взрослыми дома и во дво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д нужен, здоровье нужнее, счастье еще нужнее - детские глаза обо всем расс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калка-напоминал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нибудь это подсчитается... Огромное количество физических и духовных сил детства уходит на сопротивление убийству этих сил. На природу ребенка идут беспрестанные покуш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там закалка!.. Вон какой слабенький: промок - простудился, глотнул холодной воды - ангина, искупался - воспаление легких! Нет уж, отложим-ка эту закалку до лучших времен, а пока полеч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от почему-то лучшие времена все не наступают, все откладываются до гробовой до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ем, наконец! - Закалка - не палка для микробов и аллергий. Закалка - не панацея, а средство сопротивления. И самый закаленный ребенок, равно как и взрослый, не убережется ни от наследственного недуга, ни от гриппа или другой заразы, если произошло заражение. Болезнь может быть и тяжкой - в зависимости от силы инфекции и свойств органи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лохо - почти обязательно найдется семейный каркуша - «Дозакалялись! Допрыгались до воспаления легких!.. Доиграетесь и до менингита!.. Угробите ребенка вашей закалкой!..» Назначат сразу же винова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объяснишь, что закалка - не гарантия от болезней, но уменьшает их вероятность?.. Когда же опасность смертельна, дает шанс на спасение - дополнительную возможность пройти сквозь отчаянную битву с превосходящим враг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да приходят платеж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истика: дети тревожных родителей болеют в среднем в четыре раза чаще, чем дети беспеч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что причина, а что следствие?.. Не потому ли и тревожны родители, что ребенок болезн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 родителей более значим. У безалаберных родителей дети закаляются сами, волей-неволей. А у тревожных часто достаточно бывает на время расстаться с «лидером стресса» (обычно бабушкой или мамой), чтобы по непонятным причинам вдруг перестать бол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день мы заставляем ребенка сидеть в помещении, почти не шевелясь и работая головой; каждый день со слепым упорством убиваем его внимание, восприимчивость и мешаем развиться способности к самоконтролю; каждый день требуем то, что сами же отним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е жизнеспособные худо-бедно умудряются вырывать свое - за счет ли бешеной активности в допущенное время, за счет ли прогулов... А недобирающие рыхлеют, толстеют, худеют, бледнеют. Пассивные делаются апатичными, активные - раздражительными, склонные к задумчивости впадают в тоску, склонные к веселью - в дурашливость, хулиган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ринуждаемый к духоте и малоподвижности, отучается по-настоящему двигаться и дышать: дыхание делается поверхностным, мышцы и нервы начинают киснуть и забывать, для чего предназначены, превращаются в паразитов, живущих за счет желуд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рогульщик сегодня еще сопротивляется, но и ему уроки бессмысленного самоотравления не пройдут даром. Природа обманчиво терпелива. Далеко не всегда она протестует против насилия сразу, открытым тек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аздо чаще платежки приходят отсрочен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поведи закал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сущность закалки? Только в одном: в естественности. В приближении жизни к природной - к той жизни, которой живет все живое. Которой жили тысячи и тысячи поколений, прежде чем блага цивилизации начали баловать, ослаблять и развращать орган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калке не может быть ничего сверх того, что высоковероятно для жизни человека в природных услов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что облегчает дело: закалочные воздействия, достаточные для укрепления здоровья, могут быть на много порядков слабее, нежели те, которым нас подвергала Природа в ее первобытной мощ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рганизма огромный запас наследственной памяти, которая легко оживляется даже небольшими напоминаниями... Чтобы подстраховать ребенка от лишних простуд, вовсе нет нужды моржевать в проруби - достаточно обдавать холодной водой под душем или ис-под крана (всего или только ноги); а еще лучше обтирать ледышкой из холодильника или кусочком снега... Закалка - напоминалка телу и мозгу: что они могут делать с собой, чтобы жить надежно и полноцен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максимума здоров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ерекутываем, не переутепляем. Никакой костюм или шубка не должны утяжелять и стеснять движения. Шарфы могут быть теплыми, но обязательно легкими, не чересчур плотно завязанными и не по самый нос - ко рту, подбородку и шее должен быть доступ возд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тно укутываем шею и уши только при резком ледяном ветре. Шапочка в ветреное зимнее время - вязано-шерстяная, плотная, закрывающая уши, но легкая. Дети быстро перегреваются: кровообращение у них гораздо живей, чем у взрослых, и вероятность простуды всего более увеличивается не охлаждением, а перегрев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ждый день - хотя бы небольшое, но ощутимое холодовое воздействие. Младенца обтираем холодно-влажным полотенцем, особенно ножки, попку, спинку, шейку и ушки, а с двух-трех месяцев уже помаленьку погружаем в ванночки комнатной температуры или обдаем в течение нескольких секунд несильной холодненькой душевой струей. (Но не ледяной, чтобы не было холодового спа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лее все решительней развиваем привычку к температурным контрастам. Каждое теплое купание завершаем коротким обданием холодной водой - начиная с ног. Потом - энергично и весело растираем, обняв мягким теплым полотенцем... Пусть от холодной струи чуть-чуть повизжит! - Скоро привыкнет и будет ждать этого мига с рад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можно больше ходим босиком. Дома - круглый год. (Как наша Маша и помаленьку мы сами.) А во дворе, в поле, в лесу - уж во всяком случае поздней весной, летом и ранней осенью - по не слишком сырой земле, по траве - при любой возможности, лишь бы не пораниться. Вплоть до глубокой осени босоножки или сандалии без чулок и носок - лучшая обу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ем привычку к движению воздуха. В природе оно есть и будет всегда. Не стараемся уберегать от всех сквозняков. Не затыкаем в доме все щ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аблюдаем за домашними животными: они прячутся только от сильного движения холодного воздуха, а когда жарко, ищут места, где сквозит, и располагаются хотя и не на самом прямом токе, но возле. Нормально, природно - когда тело свободно перемещается из мест неподвижного воздуха в продуваемые и обратно; важно только не застревать слишком ни там, ни сям и повиноваться, как звери, подсказкам собственного организма: ребенок, как всякий звереныш, вполне это умеет, если ему не ме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ть укладываем только в хорошо проветриваемой комнате - с открытой балконной дверью или широким окном в теплое время (если достают комары, обзаведемся москитной сеткой), а в холодное время откроем форточку. Сон в прохладе и даже на холоде, если только одеяло достаточно теплое, - самый здоровый с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оимся возобновлять закалку после инфекций, даже тяжелых - не откладываем «до лучших времен» - наоборот, в ускоренном темпе снова проходим тот путь постепенного привыкания к холоду и температурным контрастам, который уже был пройден. Это поможет быстрее попр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режем ребенка только от непривычно-резких охлаждений (внезапный холодный ветер, сильный сквозняк, холодное промокание). Не принуждаем к долгой пассивности и не потворствуем малоподвижности - на санках, например - пусть лучше походит, побегает и повозится. Пусть устанет, не бойтесь. Ноги - лучший на свете лекар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енка пудел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вод с собачьего: слова Владимира Леви, музыка Максима Ле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гору вы залез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везды запели песн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плясал нар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были вы завистли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бы читали мы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аже наоборо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не сидели в кресле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аши мечты воскр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л бы вам Бог суд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аши глаза не га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 бы вы были счастли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 влюблены - как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1. Добровери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великой ценности неполноценност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ошибка, неразумие, что все неуспешное кажется нам неудавшимся, недостойным жизни... Ребенок не лотерейный билет, на который должен пасть выигрыш. В каждом есть своя искра, способная зажигать костры счастья и ист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такова, какова она есть, и больше никако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французского «Се ля в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хая статистика: к двухтысячному году в России каждый третий ребенок физически нездоров, каждый пятый психопатичен или плохо общается, каждый восьмой - дебил, и почти все не хотят уч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индром мокрой куриц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Антону 6 лет. Ходит в детский сад. Очень трудно ему там.. При рисовании выяснилось, что плохо действуют ручки. Ее получаются упражнения по физкультуре. Муж сделал дома спортивный комплекс; появилось улучшение, но мешает трусливость: боится новых упражнений. В гимнастику не взяли, тренер сказал, что Антон не реагирует на приказания, смотрит в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же в саду: то «заторможенный», то «расторможенный». Почти не общается с детьми. Когда бы я ни пришла, один бегает по площадке. Со взрослыми общительный, а среди сверстников как мокрая курица. Они просто не реагируют на него, смеются или гонят. Пробовала приглашать детей домой. Поначалу приходили, потом перес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ла к психоневрологам, выписывали лекарства, которые делали его на время спокойнее, но конкретных советов не получила. Говорили: «Нужно воспитывать. Все зависит от вас». Но это общие фразы, а вот если бы знать, как все осуществлять.. Валент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ентина, от вас зависит многое, а не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ю вашего Антошку еще с одним, его тезкой, которому скоро уже 16, верзила, бас и усы. Тот же типаж, те же трудности. При неплохом интеллекте долго длилось двигательное отставание, были и нарушения речи, и тики, и боязливость, и минус-общительность - «синдром мокрой куриц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садике, и в школе пришлось трудненько - травили жестоко, доходило и до отча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го не лечил - врожденные ограничения и особенности не лечатся, могут лишь компенсироваться в ходе развития. Иногда мы виделись и с удовольствием играли в игры, которые обоим были интересны, разговаривали и смеялись... Удалось убедить родителей набраться терпения и не влезать ни в какую односторонность. Побольше смеяться вместе и поврозь, обращать внимание, его и свое, сперва на плюсы этой жизни, а после на минусы, не заслоняя одно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мальчику удалось сбалансироваться «по сумме очков». Сейчас достаточно благополучен, развивает себя на всю катушку, хорошо играет на гитаре. Образовался и небольшой круг друз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сти есть и теперь - пытаюсь помогать ему выбираться из скорлупки, в которую он залез еще до рождения; но прислушиваюсь и к голосу, подсказывающему, что скорлупка эта зачем-то ну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как все осуществлять, - невозможно. Почти все, что от вас зависит, сейчас для сына вы дел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одно: вместе с ним жить и радо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стерегаться жить за не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против диагноз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10-летнему Вите в больнице поставили диагноз «шизофрения». Дома между двумя пребываниями в больнице не смог адаптироваться даже на поддерживающей терап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умею быть для него психотерапевтом, не знаю, как ему помогать. Витюша был очень спокоен и радостен при общении с любимым отцом, но отец умер меньше года назад. А у меня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ыталась, чтобы в доме были ребята - он их сторонился и уставал. Возила в бассейн с веселой ребячьей компанией - он возвращался всегда с головной болью, угнетенный. Устраивала в санатории - убегал. Проводить диеты, голодания, водные процедуры, прогулки, игры - невозможно, на все один ответ: не хочу, не буду. Его «не хочу жить» не дает жить и мне, перед глазами картины, как я его теряю.. А интеллект сохранен. Мальчик далеко не глуп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вопрос на сегодня: надо ли держать Витю в больнице так долго, как настаивают врачи (хотят оставить учиться на весь год в стационаре). У мальчика, по словам врачей, форма болезни приступообразная, преобладает негативистическая депресс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и говорят: спасет только больница, а неврачи - что больница и лекарства - это погибель.. Что делать, как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бедить болезнь? Лид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дия, без паники. Сына вы не потеряете, если сами будете в это твердо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зофрению очень точно назвали «мусорной корзиной для непонятных симптомов». То, что мы называем психозом - только наружность непонимаемой нами внутренней жизни. Выйдите из-под гипноза диагноза: не болезнь, а жизнь сына вам нужно понять, и не чтобы «победить», а чтобы принять и помочь стать счастливее. Если укрепитесь в этом подходе - прибавится уверенности, и состояние сына улучшится. Он ведь живое ваше отражение, текст подтек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дел всякое, но не верю в необратимый распад детской психики. Детское сознание дезорганизуется от тысяч причин, но и поразительно восстановляемо - сотни раз наблюдал, ваньки-встань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 вместе с ним, да... Но скверная услуга - удваивать боль возвратом. Загоните подальше слепое сопереживание. Главная каждодневная работа - прежде всего с собой, и ключевое слово для нее вот: Добровер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йте себе - как бы ни было - что все будет хорошо, что все уже идет к лучшему. Этим без капли самообмана вы будете то же самое внушать и ребенку. Это главное ваше лечебное действие - самое великое из возможных, и кому, кроме в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верие постепенно создаст другой климат в вашем взаимном мире и защитит от вторжений мр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ица или дом, лекарства или что-то другое?.. Все конкретно на данный момент. В больнице и где угодно первое дело - научиться принимать свое положение, а потом уж и находить выходы из н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в запасе всегда много солнц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а стандарта, мешающих жи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й сын Даник, красивый мальчик, высокий, физически сильный, с раннего детства резко отличался от других детей своим поведением.. Никогда не проявлял интереса к общению, играл только сам с собой. Разговаривать начал рано, но на каком-то своем языке, и до сих пор (ему скоро 12), вместе с нормальной речью, причем очень взрослой, с большим словарным запасом, говорит иногда на непонятном наречии, изобрел даже свою письменность, какие-то значки вроде иероглиф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ся в обычной школе, почти отличник (у него прекрасные математические способности и абсолютная память, в семь лет знал наизусть трехтомную энциклопедию). Но поведение все время на грани исключения. Посреди урока может вдруг начать громко говорить, смеяться или встает, уходит.. Насчет друзей нечего и говорить. Всегда один, посреди отчуждения и насмешек. Одно время били, потом стал давать сдачи, и его начали побаиваться, зовут «Даня-пс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вили диагнозы «аутизм», «детская шизофрения».. Сейчас Даник только начинает осознавать, что существует мир человеческих отношений, что остальные люди - живые, как и он, такие же и в то же время друг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трашно за него. Сможет ли он жить в этом мире? Сможет ли получить образование, работать? На что надеяться? Мариан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анна, есть два социальных стандарта, мешающих или даже запрещающих жить тем, кто под них не подпадает. Я хотел бы помочь вам их осознать критически, чтобы понять, как можно жить вне стандар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 первый: «Болезнь». Да, ребенок ваш странное, трудное существо. Да, неуправляемый, неприспособленный. Да, страдает и причиняет страд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ть это болезнью - чего же про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сть и другой подх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пределенном проценте среди обычных людей рождаются левши. Они не хуже и не лучше. Они другие. И приходится им жить по-другому: с преобладанием не правой, а левой стороны - жить по-своему. Когда их принуждают жить «по-правому» - «правильно» - они страдают: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вшество, наоборотность бывает и в реакциях на лекарства, и в расположении сердца, и в сексе, и в чувствах, и в мышлении - на всех уровн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ие левши... Многие из них являют собой золотой фонд человечества - оригинальнейшие дарования. Многие даже повышенно приспособлены. Встречаются и такие, совместимость с которыми в «правой» жизни практически невозмо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те на сына как на ярко выраженного психологического левшу - и многие непонятные симптомы поймутся уже не как болезнь, а как поиски способа жить и выжить. С одной стороны - жить «правильно». С другой стороны - жить по-своему, сохранить СВОЕ - вот зачем этот собственный язык и особая письменность, вот откуда взрывы неадекват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вся жизнь нераспознанного психологического левши превращается в сопротивление «правильн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ьба неравная, практически в одино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ьба против себя... Борьба трудная и потому еще, что сам борющийся от стандартов «правильности» не свободен. Он впитал их - и сплошь и рядом оказывается потрясенным своим несоответствием: не понимает себя, не знает, чего от себя ждать и хотеть. Когда его авторитетно определяют как только больного - он вынужден этому верить, поддается внушению. А если нет, то его, естественно, считают совсем больным. Связи с «правильным» миром оскуде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замкнутый круг может разомкнуться, если один из «правильных» возьмет на себя труд вживания. Если поможет «неправильному» всего прежде принять себя, удостовериться в праве на жизнь. А затем- выйти на СВОЙ путь, обрести СВОЙ смысл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и есть настоящая психиат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как раз то, что можете и уже делаете вы для своего Даника... Продолжайте. Пусть, пока может, учится в школе, но и не только: есть Интернет и еще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 второй: «Образование». Неужели мы с вами настолько наивны, чтобы полагать, что счастье или даже просто заработок определяются какими-то бумажками, аттестатами и диплом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ерт с ними. Чем бы ни занимался - лишь бы по-своему, по своим способностям и интере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 настроитесь - страшно уже не будет, а будет поиск конкретных решений, и многое со временем переменится к лучшему, ниша жизни найд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читайте, что только «не повезло» - иная болезнь лучше иного здоровья, и никто никогда не исчерпывается болезнью. Дети всегда в чем-нибудь да левш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все должны быть как вс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ый, чудной, не от мира 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нимаемый и непонимающий, непринимаемый и непринимающий. Пребывающий в себе, неконтактный... В каждой детсадовской группе таких двое-трое. В каждом школьном классе - один-два, почти обяз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скоро сделается как все - своеобразие спрячется в гены, чтобы расцвести гениальностью или вспыхнуть безумием через одно-два поколения или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й тоже как-то приспособится, приспособятся и к нему: чудак, что же поделаешь. Могут и полюбить: странный, зато забавный, сдвинутый, зато честный. Опорой приспособления может послужить и какая-то одаренность, часто им свойственная (способности к математике, к языкам, художественные, техниче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ему придется стать постоянным посетителем психоневрологических учрежд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планетянин. Требует нескончаемого терпения и безграничной проникновенности. Закрытый для людей, он, может быть, как никто другой, открыт Истине... Один странный мальчик написал «Божественную комедию», другой создал теорию относительности; сотни их обогатили культуру шедеврами, прозрениями, откровениями, которыми живет человечество; миллионы безвестных не создали ничего, но без них мир утратил бы свою тай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 ли ребенку от его странностей или оттого, что мы не умеем понять их значение? Что нас беспокоит: его здоровье, его счастье - или его неприятие наших представлений о здоровье и счаст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сплошь и рядом показывает, что несчастны-то как раз те, кто усваивает эти расхожие представления и пытается им соответ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ко мне отнеслась жесток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октор. Сегодня снова я не пошла в школу, и это уже не в первый раз. (Учусь я в 9-м клас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изнь несправедлива! Есть у нас в классе одна девочка. Красивая, стройная, учится хорошо, дома все в порядке, у матери и отца под крылышком. Учеба дается от природной способности, никакого труда. А я должна, как раб божий, сидеть за книгами день и ночь, потому что до меня не дойдет ничего сразу, да еще двойку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она не лучше меня, все делает только для себя. Почему у одних есть все, а у тебя ничего: ни способности к учебе, ни человеческого вида (я сама себе противна), ни жизни порядочной (в семье у нас пьет отчим). Моим родителям уже по 36 лет (мне 16), а дома нет даже телевизора. Кушать не хватает, мать зарабатывает на бетонном заводе по 1400 рублей. Одеться не на что, а я некрасивая, ношу очки и много других недостатков, о волосах и говорить не хочется. Никто меня не замечает, как будто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меня ждет? Если и кончу школу, на физическую работу не возьмут, потому что с очками, а к умственной не способ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Я, короче, уже сбилась с пути. Я уже два раза, чтобы купить косметику.. Вы, доктор, поняли? Жить не хочется, жизнь ко мне отнеслась жестоко. Представьте эту картину в душе 16-летнего человека. Динар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нара, не собираюсь утешать, в определении жизни ты права. Хочу только спросить: как, по-твоему, лотерея тоже несправедлива?.. Тоже жесто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в лотереях не везло никогда. Однажды достался билет выигрышной серии, только номер на единичку не совпал - обидно до смеха!.. В тот момент я и понял, что жизнь тоже лотерея, и что те, которым везет, так же не виноваты в своем везении, как я в невез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их «за что» - ни з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догадка избавила меня от унизительной зависти. А потом научился радоваться, что на свете есть более везучие, чем я. Мне не летать, зато пт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что ты ни к чему не способна, я не верю уже потому, что ты написала мне такое искреннее письмо. Это умственная работа и более того: работа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девочка, которой все легко дается, действительно, не лучше тебя. У тебя перед ней огромное преимущество -знание суровости жизни, опыт страдания. По мерилу человеческого достоинства трудовая тройка и даже двойка стоит больше, чем дармовая пятерка. Соглас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а - дело только за тем, чтобы ты поверила, что не хуже других, что по-своему хороша - и что своих способностей ты еще не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учиться - это только способность учиться, она еще не означает ни способности думать, ни добиваться своих целей, тем паче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и способности - главные, и я знаю многих бывших тупых учеников, достигших блистательного успеха и настоящего, своего счастья 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ого ждет впереди, никогда не извес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числяй себя в неудачницы, это ошиб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частье как инструмент счаст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зрослых нередко, а у детей всегда: степень и чувство несчастности имеют склонность к обратной зависимости. Маленькое несчастье - большое страдание. Несчастье большое - поломка судьбы, обреченность - страдание малое, жалоб нет вовсе или поч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гранью отчаяния происходит либо исчезновение, либо выплавка Настоящей Л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я невзрачная, несчастливая, по мнению окружающих, женщина. Мужа у меня нет, есть сын-инвалид (дебильность+следы ДЦП), денег м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я ощущаю себя счастливой, и за это благодарю сына и судьбу, его подаривш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удивительное существо. С ним я крепко стою обеими ногами на земле, наша взаимная любовь и привязанность прочны так, как не может быть при других обстоятельствах. Я люблю только его, у него есть только я. Это дает нам уверенность, неуязвимость, спокойствие духа, хотя мы в самом низу по привычной шкале удач..</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у уже 24 года. Он ходит, обслуживает себя, читает, любит фантастику, но не умеет считать. Я принимаю это легко. Иногда кажется, что он знает что-то недоступное нам, иногда говорит такое, что дух захваты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вроде телепатии есть между нами. Сегодня, когда я только хотела назвать его мужчиной и осеклась, он с печалью сказал: «Какой я мужчина? Я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меня воспитал, полностью изменил. Общение без лжи и притворства, привычка все называть прямыми словами - это так удивительно, что зачастую общаться с так называемыми «нормальными» мне в тяг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люди тянутся ко мне, делятся бедами, ищут поддержки. Инок раз избегаю общения, экономлю душевные силы.. Работаю много - хочется создать сыну достойные условия: книги, компьютер, Интернет, музы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страшит: что с ним будет без меня? Мне уже 51. Денег я ему оставить не смогу, родственникам он нужен не будет.. Были мысли усыновить здорового, но не смогла: сначала не дали - бедная одиночка, а сейчас уже и стара. И нравственно небезупречно: ребенок-косты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солнечным ангелом он был в детстве! Воплощение доверчивости и любви. А люди его сделали затворником, подозрительным и обидчивым: издевки, насмешки, кражи, избиения - все это было.. Уверяет, что наш город под властью дьявола, что люди тут плохие и за это превратятся в звер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что-то подобное и случится. Город - спутник АЭС, которую планируют закрыть. Тогда тут будет город «зомби» - бомжей, воров, пьяниц.. Вот и не верь после этого в ясновидение. Я, правда, не верю в дурное, надеяться у меня лучше получается, так и зовут. Надеж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да, в таком положении, как у вас, спасением в грядущие трудные времена может быть вхождение в поддерживающую среду - общину, содружество или хотя бы малую группу людей, соединенных общим интересом и общим духом. Например, сообщество родителей детей с ДЦП, с психоневрологическими проблемами... Какая-то гуманистическая организация... По плечу вам, уверен, и собственноручное сотворение такого сообщ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сей чудесности вашей с сыном дружбы-любви что-то нужно предпринимать и для размыкания вашего мирка, для других возмож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о считать идиотам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редисловия к книге Ромены Августовой «Говори! Ты это можеш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му знанию никто их не обучал, оно в их природе.. Зрение особого рода, глаза души, которыми эти дети видят невидимое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ом это? О детях сверходаренных, о гениа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годы Ромена Августова учит говорить тех детей, которым говорить трудно из-за поражения мозга (при ДЦП, например) или тяжелых форм заик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ую группу среди ее учеников составляют дети с синдромом Дауна, или, как их зовем меж собой мы, врачи, - даунята. В любой семье есть некая вероятность рождения такого ребенка, отмеченного перстом судьбы: рост малый, тело нескладное, личико уплощенное, с маленькими узкими глаз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год в России рождается более двух тысяч даунят. Генетическая мутация: одна лишняя хромосома в клетках - как бы отдельная порода внутри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таких детей, валя в одну кучу, называли попросту идиотами. («Идиот» - буквально - значит «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огда смотришь пристальней, видишь, что при кажущейся одинаковости даунята бывают разными, как и обычные дети. Некоторые не овладевают речью, почти ничего не понимают, пускают слюни. А другие по поведению ближе к норме: общительны, разговорч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на для всех - и очень отсталых, и относительно продвинутых - какая-то удивительная душевность. Даунята, как правило, совершенно безагрессивны, и хотя могут иногда быть беспокойными и суетливыми, всегда добры, благостны и потрясающе сострадатель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ю, жил у нас в клинике дауненок Кеша, брошенный родителями... Был весел, мил, доверчив, послушен. Любил помогать при раздаче пищи и убор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раз я видел, как Кеша, словно магнитом притянутый, оказывался возле больного, страдавшего в этот миг особенно тяжело, и начинал страдать вместе с ним: плакать, стонать... Уже за два-три часа до того, как у одного тяжелого эпилептика должен был грянуть припадок, Кеша не отходил от него и проявлял признаки напряженности и беспокойства, тер себе левый висок. Как потом выяснилось, эпилептический очаг у этого пациента находился именно в левой височной д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чувств существа гениальные, даунята неполноценны по части интеллекта, это очевидно. Но нашелся человек, убедивший мир, что и это не совсем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мена Августова доказала, что детей с синдромом Дауна можно научить нормальной речи, чтению, письму, арифметике и многому другому. А главное - привить желание учиться, стремление к совершенствованию -как раз то, что так часто убивает в зародыше педагогика, превращающая в идиотов нормальны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оих глазах происходит превращение безгласного существа в личность, в ребенка, которому все интересно, который думает, рассуждает, читает, проявляя при этом удивительные настойчивость и терп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 даунятах. Какой родитель не пожелал бы того же для своего ребенка, самого что ни на есть полноце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н Ванье, соотечественник и духовный собрат Экзюпери, бывший военный летчик, создавший общину для умственно отсталых, сказал, что такие дети нужны человечеству, чтобы учиться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ее не скаж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юбит и зверь свое дит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нас, человеков, родительский инстинкт и кровные чувства работают. Но работают, говоря мягко, халтурно. И так часто свои дети или родители, как и сестры и братья, оказываются чужими по душе, а чужие своими, - что это наводит на мысль о закономер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кровность не обеспечивает ни сходства характеров, ни взаимопонимания, ни привязанности, ни даже сходства физического. Зато неродственность этому не помеха. Близкая душа может не найтись у себя дома, но встретится вдруг за тридевять зем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любить ближнего - часто не удается (дай Бог не возненавидеть!) - зато есть стремление возлюбить дальнего, и это выходит не так уж ред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ело, наверное, в том простом факте, что ближних не выбирают. Родителей не выбирают. И детей тоже - рождают, какими получатся, на авось, как кот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ков не выбирают, потомков не выбирают. А любовь избирательна. А любовь генетике не подчиняется. Да, Природа располагает нас любить и невыбранных родителей, данных судьбой, и детей, рожденных вслепую - но сама же Природа ставит все под большой воп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ли смысл жизни человеческой, чтобы продолжаться - и только?.. Передать гены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арантией: уже через два-три поколения наши гены неуследимо рассеются, смешавшись с чьими-то неизвестными, растворятся в чужом. Потомки будут говорить на неузнаваемом языке. Смогут ли представить себе, что мы жили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живое - родня, но родство не в генах, а в духе. Родство кровное - лишь один из многих поводов для любви, самый сомните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делать полной половину стака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четыре года назад я усыновила Женю от родителей-алкоголиков. Сейчас ему 9 лет. Никто не верил, что ребенок этот научится говорить и пойдет в обычную школу. Первый год промолчал! Районный психоневролог поставил диагноз «олигофрения». Друзья советовали отдать его обратно.. Куда? Пьянчуге, который вышел из тюрьмы и лишен родительских прав? Или матери, бросившей сына в полугодовалом возра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ие заповеди взяла за осн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ю не в гены, а в воспит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ю, что справлюсь, смо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ерю, что ребенок неисправ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лавное: Женька мне нужен, а я 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илась, чтобы к школе готовили и учили говорить в логопедическом саду - стал говорить лучше с каждым годом. А дальше - вытянула в нормальную школу! Сейчас ходит во 2-й класс. Добрый, трудолюбивый - и пуговицу пришьет, и штанишки постирает, и на кухне мне любит помо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том: нарушения речи и памяти, приступы молчания, когда не может вымолвить ни слова. Вижу, хочет что-то сказать, морщит лоб, крутит руки, выдавливает звуки, глаза бегают. (Алкоголик-дед бил его по голо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время вздрагивал и бросался наутек от каждого шоро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переносит крика: если кричу на него, как парализованный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делаю недопустимое - этот страх вышибаю другим: говорю, что сейчас, если не заговорит, я его щелкну по лбу линей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как очнувшись - вдруг начинает говорить, весь потеет.. Я понимаю: нельзя,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оспринимает лишь то, что дает встряску. Понятие «половина» учил целый г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налила в два стакана воды: вот это целый, а тут половина.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месте будет полтора. Понятно? Ки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хорошо. Покажи мне целый стакан. Показывает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еперь - полов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т в нерешитель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еня, половину. Поним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не видишь? Перед тобой стоят оба стакана. В каком же из них полов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дцах хватаю стак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половина! - и выливаю ему в штаны. Ревет. Штаны снимаем и развешиваем сушить. Зато все понял и запомн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лько я вылила тебе в ш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запинки: - Полов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спросить: действительно ли он олигофрен? Как дальше, на что рассчитывать? Есть ли у меня ошибки, какие? Людми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мила, олигофрения, малоумие - понятие растяжимое: от самых легких степеней умственной недостаточности до глубокой идиотии. У вашего Жени отсталость налицо, но пока еще непонятно, какую роль в ней играет «органика» - наследственное или внутриутробное ослабление мозга, - и какую глубокий психоневроз - слом самых ранних лет, испуги и тормоза, вбитые алкогольной семь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мите, одолевая «сопротивление материала»: счета приходят врасплох... Мы ведь не замечаем, как наш воспитанник превращается в средство нашего самоутверждения, в объект капиталовложения, от которого ждем отдачи, и вы сами видели на других примерах, куда может завести беззаветное буйство педагогического энтузиа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главное сын уже получил - вашу любовь и себя - принятого, любимого. Пусть это не заслоняется частностями, даже такими важными, как усвоение понятий, доступных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секайтесь на умственном развитии в узкопривычном смысле. Душевное несравненно важнее. И это развитие вы ему даете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йтесь только чрезмерной плотности отношений. Сейчас вы для него мать, отец, друг и Бог воедино... Из таких отношений вырастают взаимоневрозы; сверхзависимость порождает сверхтребовательность, страхи-тревоги, а случись что - страшную пуст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ему будут нужны, кроме вас, и другие. Ваш дом открыт, ходите в гости?.. Включаетесь в чужие дела как в свои?.. Ему уже хочется кому-то помогать, кроме вас, делать что-то прият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 есть надежда, что не останется одиноки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й Женька у меня не один, как вы подумали. Детей у меня трое. Старший - родной сын - служит в армии. А дочка тоже удочеренная: в больнице, где я работала, умерла ее бабушка, осталась она с дядькой-пьяницей, вот я и взяла.. Ей было 11 лет, а сейчас 18, работает, готовится в МГУ на искусствоведческий. От меня отделилась - хочет самостоятельности, я не мешаю. Советоваться и болеть приходит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аши замечания попали в точку. Подспудно и сама чувствовала: пережимаю, перегружаю, часто несдержан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еньки есть и страшненькие черты. Например, воровство, клептомания: норовит стащить все, что плохо лежит, в школе лазит по карманам.. Тащит всякую ерунду, дома бросает или прячет, забывает.. Деньги однажды заставила выплюнуть изо рта.. Ругала, ставила в угол, однажды ремня отведал.. Обещал, что больше не будет, а через три 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чание раньше непроизвольное, а теперь за него прячется, хитрит - когда хочет поупрямиться, притворяется глупеньким. Если бы сдвинуть этот камень-бурун, какая бы река рванулась с горы его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и его используют как дурачка: «Принеси конфет, тогда будем с тобой играть». Придут в гости - сразу на кухню и в холодильник: «А что у тебя есть?» Пока во избежание тарарама одного с ними не оставляю. Приходят - показываю всем диафильмы, а Женька крутит, ему нрав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наете, что еще полюбил? Конструктор. Купила без надежды и вдруг - занялся, собрал кое-что, раньше такое было немысл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уже не такой угрюмый, уже шутит, смеется. Хорошо говорит по телефону. Сегодня вымыл пол в кухне, вчера разморозил холодильник. Я его за это хвалю, и он сияет: «Я здесь хозя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рассказываю друзьям, что мой Женька любит помогать по дому, что я в наказание отлучаю его от чистки картофеля, - удивляются: «Как это удается?» А я объясняю, что просто не мешаю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 я с детства сочиняю сказки, выдумываю и рисую их, и Женька теперь в этом «колдовстве» участвует. А сейчас пришла интересная мысль прочесть новую сказку в Женькином классе. Там сплошные страсти-мордасти. Если б вы знали, как они слуш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к нам повалили гурьбой. Между делом, то есть, между игрой и хулиганством, помогают Женьке в учебе. Такие шустрые, любопытные, просто зависть берет. Мой по сравнению с ними вундеркинд в обратную сторону, «киндервунд», это так б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мила, вашим каламбуром в конце, может быть, ненамеренно сказалась точная правда. Если «киндервунд» на русский перевести, получается «детская р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пишу не в утешение, а в благодарность за ваш материнский подвиг...</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рвункинд, или Розтяпа Ады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то раз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л случайно на горш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чаянно состря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 себя такой стиш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да бы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что ел, ронял он на по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что пил - на потолок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 него достать он мо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уками, и ног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ушами, и мозг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акушкой, и душой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у что бы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ЛЬШ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ева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нос - блин, на ногу - шляп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а голову - шт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бежательной...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жевательной...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дувательной це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забыл ее,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у строчку пропу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точните у же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бщем, жи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не лепо и не ляп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он в общем хоро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еще од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и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об эт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евой лап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коряб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каляк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бщем знач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пи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ьяпа Тва, или Небесный Пупо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днажды Растяпа по улице ча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зная куда и не помня зач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олнце сияло, и дождичек ка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ыло тепло и не страшно совс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туча хвостом зацепилась за гвоз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ветер в засаду засел за сте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олнышко грело, и сыпался дож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ая погода зовется гриб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умал Растяпа: а что если туч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небесного этого гвоздика сн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ожет, и солнц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светит получш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ожет, и дож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дастся ун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умал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нял свою шляп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и-и... в тучу швырнул!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ямо небу в пуп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шлепнулась шл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ебесного папу по имени Бо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ут гром разразился!!! И дождик, и вете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будто их кто-то взбес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глянул Бог - и Растяпу замет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альцем ему погроз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й, ты там, который на выдумку скор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ветится с разных ст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ты свои головные уб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выряешь в мой царственный т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ж лучше б на Марсе сворачивал г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ж лучше бы рыл на Юпитере н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крайности в рот бы кидал помид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читал бы в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ростите пожалуйста! - пискнул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аленьким сделался вдруг)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не просто хотелось хотя бы... хотя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хвастаться ловкостью ру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а... Понял... Ну ладно!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ог улыбнулся, и солнце из тучи дост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етер обратно в засаду вер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ождь перест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гром поворчал и уполз тихой сап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старый барбос криволап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тех пор - и до наших време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тяпы по улицам ходят без шляп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громко считают в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2. Кошелек господина Кайф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ркомании и преднарком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динокая, блуждающая без разумного руководства в лабиринтах проблем молодежь вдруг сталкивается с врагом, не зная, откуда он взялся и как оборо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да пожар близк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сыну Сереже 16 лет. Впервые мы обратились к психиатру 5 лет наз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не нашлось детского психотерапевта, с которым бы у сына установился контакт.. Лекарства то принимал, то не принимал, без разницы. Поведение ухудшалось, конфликты в школе и до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мужем избрали слишком жесткую политику, и это привело к полному отчуждению. Особенно тяжелые отношения с отцом - ненависть, страх, желание отом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8-го класса поступил в техникум. Учебу не потянул. Появились компании, интерес к «красивой жизни» и «легким» деньгам. Пьет, возможно, пробует и коло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знаю, как часто, сведения не от него. На вопросы отвечает грубо, лжет или не отвечает. Заявил как-то, что целью своей жизни сделал борьбу с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лишен чувства юмора, на этой почве иногда удается контактировать.. Общается с дочкой наших приятелей, делится с ней откровенно. Девочка умница, жалеет меня и хочет как-то помочь. Сговор у нас тай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и находят у сына психопатию, а он понял, что этим можно спекулировать: «Я ведь дурак и псих, какой с меня сп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ман ли он? Как на него воздействовать, как за него бороться? Как добиться дружбы или хотя бы контакта? Ир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ина, не все потеряно. Вы сможете сделать многое, если вдвоем с мужем преодолеете одностороннюю установку на «воздействие» и «борьбу»... Многое поняли, но еще не решаетесь принять сына... И раздуваете пламя, которое хотите погас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ность наркомании близка,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более - выслеживаниями и насильственными мерами приблизите худшее. Все трезво иметь в виду, но не держать на унизительном положении контролируемого и подозреваемого. Не требовать откровенности, а располагать к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того важнее всего знать и внушать себе, что сыну, несмотря ни на что, хочется быть с вами искренним. Поверьте в эту тайную, скрытую от него и от вас главную правду ваших отношений, поверьте пламенно - вера отзовется и в нем, пусть сперва только искор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оздействовать, а вживаться в ЕГО увлечения, пусть и кажущиеся убог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ь с ним на его языке, на его волне, с его юмором, что уже отчасти и получается... Постепенное сближение - авансом уважения, одобрения. Приходится рисковать, но наградой этих усилий может стать рост доверия. Нельзя его добиваться, вы меня поним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удьте про «психопатию». Лечить можно и нужно только ваши внутрисемейные отношения. Сын ваш - типичный представитель своего поколения и имеет все шансы, переболев болезнью по имени юность, вписаться в один из обычных сценариев благополучно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посредник» - преддверие к этому и большая удача, но будьте, пожалуйста, предельно осторожны и деликатны: она относится к его миру, послана в дар ему (хотя вас жалеет) и никому ничем не обяза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торы дыры</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елюра цвета дорожной пыли в нескольких местах как бы поедена молью... Глаза потухшие, с искусственным блеском, нежно-румяные щеки, бледные изнутри. Лживость при откровенности, удивление при нелюбопытст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лучилось, что в свои двадцать он оказался в компании наркома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 шел по разряду удобных - послушный, ласковый, в меру веселый, в меру спортивный, учился прилично. Родители были достаточно бдительными, достаточно убедительными; ответственные должности, соответственная обеспеч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а дистанция, эта грань, за которую не переходила взаимная осведомленность, казалась такой естеств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например, не знали, что в спецшколе - и школа что надо! - у него некоторое время было прозвище странное: Полторы-Ды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ая возня на перемене - и продрались штаны на довольно заметном 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ке вызвали отвечать - общий см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ница: - Лапочкин, что это такое? Целых две дыры на брюках продр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Не д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колько же, по-тво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т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торы дыры не бывает, Лапочк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с тех пор в голове они навсегда остались, эти полторы дыры. Все забыли, а я не мог. Друга в школе ни одного не было - приятелей-то полно, а вот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акие натуры: хворост - вспыхивает легко, горит ярко, но не оставляет уг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одной, общительный, почти всегда улыбающийся, считался всеми «своим», был популярен как гитарист; несколько девочек признались ему в любви; с одной началось нечто серьезное, но потускнело, как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онял, что всем им нужен не я, а что-то от меня, самолюбие конч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 четырнадцать ему стало неинтересно жить. Сопротивлялся как мог: читал, собирал диски, усиленно общался, занимался гитарой, по лыжам шел на разряд. Но все это не заполня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яя пустота - от нее уходишь, к ней и приходишь... Последняя - стережет под кож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6 сошелся с двумя типчиками постарше, уже познавшими. Почти моментально появились долги и зависимость от безразличных людей и небезразличных веществ. Жизнь, и без того давно разделенная на жизнь для родителей и жизнь для себя, раскололась на неопределенное множество эпизодов, кусков, лоскутов - от кайфа до кайфа. Хворост выгорал все быстр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оре осталась одна тупиковая забота - любым способом снимать жуть безнаркотического состояния. Бытие стало бегством в небыт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сем том как-то механически поступил в институт, механически сдавал с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обратили внимание на расширенные зрачки и несколько невнятную речь - устает, переутомляется... Отправили в горнолыжный лагерь - вернулся через неделю, возбужденный и злой, исчез на три дня «на дачу к приятелю». Мать нашла в кармане табле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то опере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собирается не за сеанс, не за курс ле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т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али мне жизнь, но не дали пробиться к постижению смысла жизни. Не знали, как это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рвался в Последнюю Пустоту, потому что при всей навязчивости вашей опеки вы были ко мне невнимательны и нелюбопытны; потому что испугались начать свою жизнь из моей, вернуться к себе со мной... Вместо этого вы старались впихнуть в мою душу манную кашицу своего полуопыта, жвачку своих полуценностей. Вы хотели моей любви и требовали благодарности, но не слышали, как я звал вас: «Войдите!..» А теперь не могу впустить, потому что некуда: во мне мечется и ломается Последняя Пуст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смысл жизни никто не может ни за кого, как никто не может за другого дышать. А вы пытались держать меня на искусственном дыхании, подменяли жизнь подготовкой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шель господина Кайф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уберечь ребенка от нарком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еходе метро продавщица книжного развала убеждает молодую мамашу приобрести бестселлер детской развивающей литературы - «Деньги для самых маленьких» или «Поиграем в киллера»... Покупательница вяло сопротивляется: он еще малыш, зачем детскую головку этим забивать... Продавщица: «А лучше, чтоб воровал?.. А лучше, чтобы его убивали?.. Учить выживанию надо. И пусть знает, откуда деньги растут... Вот тут ребятишек договора с родителями составлять учат. Ну какие договора, вы что, женщина, не в курсе совсем? Кто по дому что делает, сколько за пятерки платить, за четверки, за двойки штрафные санкции... Берите, не пожале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нилось мне это после очередного детского приема или было наяву - уже не ручаю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ье было 14 лет, когда он, украв у родителей 16 тысяч долларов, промотал их за 3 недели. Обнаружив пропажу, отец сперва хотел замочить заподозренного сослуживца, но удержался, вызвал следователей, и те без труда вычислили воришку. Возвратить потерянное было уже невозможно. Сыночка папа пальцем не тронул (хотя до того угощал подзатыльниками, а то и снимал ремень). Просто сразу отправил в психу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месяца пичкали таблетками и кололи, лечили «шизофрению». Но потом Илье шизофреником быть расхотелось - он ведь просто косил со страху, что упекут подальше, и с помощью химии так глубоко вошел в роль, что и вправду почувствовал дырку в крыше... К этому времени он уже был анашистом, пробовал и еще кое-что, а после дурдома убежденно подсел на геро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Илье 20 лет. Делает вид, что учится в неинтересном для него институте, делает вид, что работает при отцовском ведомстве (папа - банкир), делает вид, что живет, а на самом деле «торчит» и время от времени делает вид, что лечится. Крадет деньги где только мо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жить без кайфа. Не устраивает реальность, - сказал он мне грустно. - Но завязывать надо. Уже пропадает потенция. Хочу вылечиться. Но как жить без кайф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ны признаки истощения. ВИЧ-инфициров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месяца я волок его (доверительный контакт, минимальный набор лекарств). На четвертом он вдруг исчез. Я понял: сорв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нил: - Беда у меня, В.Л. Можно, при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при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я в чем-то ошибся или был слишком мягок. Но я ведь не полицейский, лечился он добров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маны бывают хорошими; наркомания - никогда. Если человек - наркоман, значит в нем поселился бес - лживый, коварный, фантастически изворотливый. Купить наркотик, как всем известно, теперь можно почти на каждом углу, чуть ли не в каждой московской и питерской девятиэтажке есть свои дилеры. Взрывной рост, эпидемия. Вчера приходила мать юного наркомана, покончившего с собой два года назад. В компании его бывших друзей за это время погибло еще тр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ные наркосл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ее всех слов (кроме «мама», но не всегда...) ребенок обучается произносить «дай» и ве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ность любого порока - нарушение целостности: отрыв средства от цели. Бесчинствующая автономия, самодовлеющая частичность. Переход меры истинной нужности - по себе каждый знает, как трудно уловить этот миг, и как легко все полезное и хорошее становится вредным и разрушительным; как то одна, то другая частная надобность, будь то еда, питье, игра, зрелище, секс, работа или безделье - строит из себя государство и стремится сделаться господином Жизни. Привычка - потребность - пристрастие - зависимость - раб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этого ряда либо освобождение, либо смерть. А всему погибельному начало - наив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екламе непохвальное сло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пси, бери от жизни все» - «Не тормози, сникерсни!..» Продавец товара постоянного спроса стремится каждого сделать своим покупателем, а каждого покупателя - наркоманом своей продукции. Подса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уж говорить о товарах, которые сами подсаживают - о сигаретах-всегда-с-тобой, о шоколаде-всегда-хочется?.. (Есть, кстати, и такая наркоманийка - шоколад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альный продукт рекламы - человек-наркоман, маньяк потребления, дойная человекоскотина. Засилье рекламы вносит в нашу наркоэпидемию по меньшей мере пятидесятипроцентную лепту. Такую же, если не больше, и в рост преступ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а занимается психологическим бандитизмом: настраивает подсознание на наркотический лад - внушает, внедряет, вдалбливает культ всепохотливости, идеологию кайфа-во-что-бы-то-ни-стало. («Подари себе даниссимо, и пусть весь мир подождет»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одростки - самый лакомый адресат. Нет, вовсе не обязательно дитя ваше после рекламной вставки о сникерсах побежит немедленно обжираться сникерсами. Но чем-нибудь обжираться станет: каждое «не-тормози-сникерсни» закладывает ему в подкорку культ вожделения и автоматного подчинения сиюсекундному импульсу с его главной идеей - нажрись здесь и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наркопрофилакти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колько это в ваших силах - не позволяйте своим детям (от года до 16) бездумно смотреть рекламные телеролики, слушать радиорекламу, рассматривать щиты... Выключайте экраны на время рекламных пау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зят: куды ж от реклам нынче деться? Вон и на соке она - «то, что ты хочешь», и на троллейбусах, и на памперсах, без которых и взрослому не прожить и 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по приказывать не смотреть рекламу (запретный плод!..) - но можно от нее отвлекать, можно высмеивать, пародировать, можно вместе с детьми придумывать свою собственную рекламу - домашним вещам, животным, игрушкам, себе самим... Когда в доме пляшут искорки творчества, многих бесов можно уже не бо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то написал Ифгений Анеге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девчонки по 15 лет. Внешне и по характерам похожи. Обе убежали из дома, но по разны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 младшая дочка финансового воротилы. Отказа ни в чем, сверхопека и сверхзагруженность (два языка, музыка, танцы, гимнастика, рисование, школа хороших манер...) С 13 лет все опротивело стала воровать деньги из дома и исчезать, прибилась к компании наркоманов, где под балдой практикуется и групповой сек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ая - дочь родителей-наркоманов, делающих деньги, большие, но непрерывно «летящие», на наркобизнесе. Росла в полном небрежении. Была постоянной свидетельницей жутких оргий и диких ссор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всего, силой отрицательного примера девочка ни разу не попробовала ни наркотика, ни даже пива или сигареты - ко всему этому у нее отвращение. Из дома, не выдержав, убежала к тете. Ко мне пришла посоветоваться по поводу бессонницы и ночных страх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уждение между родителями и ребенком в одном случае погубило, в другом спасл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спондент «Комсомольской правды» (далее - «Кор.»). - Первый случай по нынешним временам заурядный, а второй потрясаю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есть все-таки охранительная духовная сила в детиш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Почти у всех и душа, и тело сперва отчаянно сопротивляются наркотической мерзости. Но трудно представить, на какой уровень упадет потомство сегодняшнего наркоманского поколения - а оно уже рожает... Природа сильна, запас прочности велик. У наркомана может родиться и относительно здоровый ребенок. Но что будет с ним дальше?.. С его детьми?.. Отрицательный пример, как и в алкогольных семьях, действует положительно лишь в одном случае из трех-четы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ы сказали об отчуждении. А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одном случае нехватка любви, в другом понимания и ума, в третьем того и другого, в четвертом времени для общения, в пятом - бессилие перед трудностями характера, жизненной ситуации или болезни... Разлады между родителями, их пороки и ду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итель разобщения - школа, делающая родителей домашними надзирателями. Л к подростковому возрасту в самом ребенке возрастает «центробежная сила» - потребность в СВОЕЙ компании, закрытой от старших. Вот тут волосатый кайф и протягивает свои щупаль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Но куда же деться, куда кинуться в поисках нравственного здоровья и настоящих ценностей, а не только кайфов? Искать где?.. Дома, в глупой больной семье?.. В государственной школе с замшелыми программами, где учителям не платят зарплату? В школе коммерческой, где плата высокая, а уровень преподавания ниже пояса?.. В продажном загаженном телевизоре?.. В архаичной, дремучей церкви?.. В порнушном Интернете?.. В психушке?.. Где, где она, духовная нор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Насчет взрослых не знаю, а что до детей, то признаюсь вам, за долгие годы практики мои критерии нормальности порядочно поскромнели: не дебил ребенок, не ярко выраженный аутист-шизофреник, не наркоман клинической степени, не участник преступной банды - чего же вам еще от него надо?.. Ну подумаешь, не знает, хто напесал «Ифненей Анеген (цитата из школьного сочинения), в слове «еще» делает пять ошибок («истчо»), заканчивая фразу из четырех слов, не помнит, с какого начал, деньжонки родительские подворовывает, но на питание им оставляет, один раз из семи возможных говорит правду, напивается вусмерть не чаще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рьезно - официального адреса духовного здоровья на земле никогда не было, нет и не будет. «Дух дышит где хочет». Личностных, конкретных носителей его можно встретить повсюду. И учитель учителю рознь, и психиатр психиатру, и священник священнику, и семья семье, и ТВ-передача ТВ-переда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Интернету отношусь с большими надеждами. Новая среда общения и информационный наркотик, не худший. «Интернет-эпидемия» - противовес наркохимиче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 чтобы побольше хороших нормальных людей приняло в ней участ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удерживает детей от наркотик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ее развитие интересов и увлеч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отная загруженность трудными, но увлекательными занятиями - очень важно притом, чтобы детская самооценка не подвергалась риску: самолюбивые дети, «пропустившие гол» (переругали, недохвалили, кто-то оказался успешнее...), часто пускаются по наклонной плоск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ительная, развивающаяся дружба с родителями - открытость, душевность плюс общее дело, предмет единения (спорт, походы, автомобиль, домашний театр, видеотека, музицирование, животные, совместная раб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клубные, политические, церковные и иные формы детско-подростково-молодежной жизни, любые тусовки, не имеющие в обиходе наркот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няя любовь, особенно со взаимностью, и ранние счастливые браки с рождением детей, если только браки эти не распадаются сразу, если юные сами строят свое гнездо, если супружество помогает взрос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нее осиротение и нужда с необходимостью зарабатывать и утверждать себя в жизни, с ранней ответственностью за себя и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истину, Природа не терпит пуст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Зарубку на носу "Несмотря ни на что" в гл. 6).</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он, кайф, превратившийся в груду ру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ркомана привозят в палат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г ли дал наслаждение чадам сво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 такую безумную плат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глотаю действительность как желудочный зон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ажденном пространстве моих напряжени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лавный врач - отвратительность. Мой горизон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граничен количеством рвотных движени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г, скорее на помощь! В конце-то конц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ве это не ты нам подлянку устро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аших генах грехи неизвестных отц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ы с рожденья болеем смертельным здоровь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ватит нас обвинять, посмотри нам в глаз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ве каждый из нас не забитый ребен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 которого ты забираешь наз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подарки свои, начиная с пелен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смотри, как горит и гниет наша пло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колько ада в глазах одиноч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реченных блевотину в сердце коло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бы пыткою пытку отсрочи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левком загасил бы свечу быти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догадка мерцает под кож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Ты не судья, если болен как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мерзость моя - это ломка Тво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прости, то прости меня, Бо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почему родителям не веря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кроме идиотов, лицемеря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ранство склонно к хамств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емя вр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ки - забывающий нар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и не знают, как мы их спас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это задали. Они пис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 этом сочинения. Сло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я них слова и только. Пухнет голо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коны положительной отме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силуют законы нервной кле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в душе господствует ви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ую душу посылают 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вители блюдут свои увеч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звери. Вся порода человеч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кривлена, вся польза от вре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сь мир из ниоткуда в нику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тек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но или позд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гниды ли какой сыпнотифоз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СПИДа или бомбы - все р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будем там, но есть еще ви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ечный кайф, и дайте, дайте, дай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е дадите - на себя пеняй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задержусь. Мне не дает пропа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ласть слабости, божественная вла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ука. Перо. Врачебная п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у доски. Я буду отв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нять с крючка моего червяч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есьма вероятно, этот наш разговор попадется на глаза родителю начинающего или уже продвинутого наркомана. Вопрос для него единственный: как спасать дитя, что делать, куда бежать? Как вести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Прежде всего ориентировка. Самый первый практический вопрос, который надлежит выяснить: понимает ли свое положение само чадо, осознает ли, что наркоманствует, что «торчит» или близок к эт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торой: хочет ли «соскочить с крючка», освободиться от зависимости, «завя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а оба вопроса ответ «да», то немедленно вести в наркоцентр, желательно с хорошими психотерапевтами и психологами... Если «нет», или только на второй «нет», или ни «да», ни «нет», как часто бывает - действовать по обстоятельствам, смотри дальше памятку... Наихудший выбор (после игнора или выбрасывания из дома) - бесплодно пытаться лечить насильно, сажать в психушку или в тюрьму. Наилучший - продолжать неустанно общение и выяснение действительного положения 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Как же это все выяснять при общеизвестной скрытности и лживости наркома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говаривать. Говорить и спрашивать, спрашивать и говорить...Чем спокойней, тем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Но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рее всего, будет отрицать, лгать, уходить, разумеется... Но ведь это уже ви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шинства наркоманов, включая и самых юных, мотивированность двойная, противоречивая - это следует понять как можно отчетливей - двойственное побуждение: и вырваться, «соскочить», жить нормально - и продолжать получать кайф или хотя бы убегать от растущих мучений лом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шу весов этой двойственности можно склонить в сторону спасения, если только удастся достичь дове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опрос с почти известным ответом, но все-таки... Можно ли вылечить наркомана гипнозом, кодированием?.. Может помочь молитва или какой-нибудь магический отв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 одного достоверного подобного случая я не видывал, хотя слышу много небылиц... Пользование наркоманов стало прибыльным дельцем, и коммерческая наркология отнюдь не антагонист наркобизнеса, а наоб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эпидемическая реальность нова и для тех, кто пытается помогать. Многих ребятишек втягивают в наркоманский омут обманом или насильно. Мода на наркотики, миф об их «крутости», внедренный наркомафией в молодежные слои, ставит спасателей в тяжелые условия. Плох прогноз у ребят, втянутых в наркоманские полумафии - быстро распадающиеся, но и быстро растущие, как раковые метастазы, микромирки. В мирках этих свой убогий жаргон и своя одноклеточная философия: живи минутой, умри сегодня, а я завтра... Нет места ни дружбе, ни любви, ни даже простому любопытству - все чувства сжигаются зельем, и держит каждого лишь круговая повязанность наркотической пау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 вашей практике чудеса б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единственном числе - да, бывают, и на одного человека одного чуда вполне хвата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Если ваш ребенок употребляет наркотик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амятка для родителе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оп - панике , стоп - отчая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ые родители, узнав, что ребенок употребляет наркотики, готовы либо убить его, либо выгнать... СТОП. Собраться. Нужна точность действ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 обвиняйте, а понимай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ремя для разборок, кто виноват. Не обвиняйте ни его, ни себя, это лишь повредит спасению. Вам нужно узнать и понять очень многое. Очень быст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берите максимум информ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ри направления, по которым вам нужно выяснить все как можно точнее, пол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приеме наркотиков вашим ребенком: что принимал (принимает), сколько, как часто, с какими последствиями в самочувствии и настроении, степень тяги, осознание или неосознание опас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том обществе или компании, где ребенок оказался втянутым в наркоти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том, где можно получить совет, консультацию, помощь, поддерж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ашим услугам справочники, газеты, журналы, теле- и радиопередачи, Интернет и многое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йте друзей и знакомых, всех, кто попадется, не стесняйтесь, не бо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тся скрыть свою беду, это понятно... Но лучше вынести сор из избы, чем в нем задох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обольща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всего, поначалу вам удастся узнать лишь немногое или почти ничего. Возможна дезинформация - давность и интенсивность употребления наркотиков, степень зависимости ваш ребенок будет скрывать от вас или преумень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оится назвать и своих компаньонов, и тех, кто втянул его в наркотики и держит на крючке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имайте в дознании, не демонстрируйте подозрительность и недоверие. Но и не делайте и вида, что вы всему простодушно вер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явно лжет или замкнут, оставьте вопросы и продолжайте собирать информацию помимо него. Как можно больше узнайте о его окруж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ссчитывайте, что победите наркоманию, даже начальную, лишь собственными усилиями. Не бойтесь обращаться за помощ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 кому поп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Будьте твер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амечаете, что сын или дочь приходит домой в странном состоянии, что из дома исчезают вещи и деньги - скажите ему (ей) спокойно, внятно и твердо, не вдаваясь в расследования, что знаете, что происходит. Предупредите, что будете дей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должении такого же поведения действуйте сразу, с поддержкой тех, кто может вразумить и помочь. Наркологи, психиатры, милиция?.. Телефон доверия?.. Ориентиру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в каком случа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ругайте скверными сло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грожай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ейте по голо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оверие и любовь важнее всего. Хотя бы только с одной сторо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тесь неустанно, любыми словами и действиями доносить до свое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люблю тебя независимо ни от 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откажусь от тебя, не уступлю гиб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твой друг и поэтому враг твоей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что наркомания может переверчивать твои чувства и сознание, что она может заставлять тебя лгать, красть, совершать престу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я не отождествляю тебя с наркоманией, ты и наркомания для меня абсолютные противополо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сегда буду стараться понять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буду стараться верить тебе, даже зная, что ты обманываешь - в любой момент ты можешь признаться в обмане, и я не стану тебя осу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вторгаюсь в твои тайны, не покушаюсь на твою свободу; я буду узнавать о тебе все возможное лишь в тех пределах, которые необходимы, чтобы победить нарком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что ты хочешь освободиться от наркомании или захочешь, когда прозреешь, пойм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ивайте количество света в 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ех смысла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3. Понимающий мир</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жизни, празднике, скуке и счасть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жертвах родительских во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куке, о праздн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 друг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асто мы видим сознательное упорство злой воли там, где на самом деле - банкротство воли; избыток энергии там, где отчаяние усталости... Прежде всего надо, чтобы знание зн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усво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ли? Сперва эта кроватка была слишком просторной, потом как раз, потом тесной, потом ненужной. Но расставаться жал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мната, и коридор были громадными, полными чудес и угроз, а потом стали маленькими и скучными. И двор, и улица, и эта вечная на ней лужа, когда-то бывшая океаном, и чертополох, и три кустика за пустырем, бывшие джун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ли Времена, когда травы еще не было, но зато были травинки, много-много травин, огромных, как деревья, и не похожих одна на другую? И сколько по ним лазало и бродило удивительных существ - такие большие, такие всякие, куда они теперь де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се уменьшается до невидим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наш город, бывший Вселенной, стал крохотным уголком, точкой, вот и мы сами делаемся пылинками... Куда все исчез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мы куда-то летим? Отлетаем все дальше - от своего мира - от своего уголка - о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ьмы, откуда явился, не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был сперва убежден, что ваш мир - это мой мир: слишком много было непонятного, удивительного, слишком много в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том убедился, поверил: это мир - мой, для меня. В нем есть все, что нужно, и многое сверх того. В нем можно жить весело. Жить прекрасно, жить вечно!.. Если бы только не одна штука, называемая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мерной значимости события происходили там, за порогом... За этой глухой стеною внутри меня - там хранится главное, там сокровища... Но попытки проникнуть - увы... Стена, мрак... глухой гул неизвест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что возвращается - некое виброп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женских голоса: мелодично-высокий, нежно-небесный - это моя мама, она пела чудесно... и голос пониже, потверже, с нотками веселой иронии - бабушкин. Они были со мной раньше и ближе всех и вошли в мое существо. Все остальное уже с примесью рассто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то трехногий обшарпанный стул. Чей-то огромный башмак. Собачья морда, склонившаяся над коляской. Пара наклоненных задов крупным пла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но ходил начинающий фотограф, пробовал аппарат, снимал что попало. А уже после этого, идиотически-безразличного, запоминается то, что не получается, затруднительные и отчаянные положения, когда события решительно ополчаются против тебя, а чуток спустя, когда выход находится, и жизнь опять бежит гладко, память нетерпеливо машет рукой: ну, это уже неинтересно, проваливается и вылезает у нового испы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мир назывался Домом. И в нем были вы - большие, близко-далекие, и я верил вам. Мы были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что-то случилось. Появилось ЧУЖОЕ. Как и когда, не помню; собака ли, с лаем бросившаяся, страшилище в телевизоре или тот большой, белый, схвативший лапищами и полезший в рот: «Покажи горлыш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угали меня, когда я делал «нельзя», и я стал бояться. Когда вы уходили, Дом становился чужим: кто-то шевелился за шкафом, шипел в убор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лнечный день вбегаю со двора в наш дачный дом - ноги, еще не очень послушные, несут меня сами, топ-топ, топ-топ - и вдруг черная дыра: с разбегу влетаю в зев подпола, ноги неудержимы, обрыв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сразу вытащили, ничего не сломал, было лишь легкое сотрясение мозга... Но с этого мига затаилась во мне стерегущая чернота... Не люблю спать взаперти... Смерть, она была раньше, когда меня не было. Смерть была мной-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авилось спокойствия, когда Выяснилось, что Дом, мир мой-и-ваш, мой-и-наш - может перемещаться, как бы переливаться в чужое - когда, например, мы вместе гуляем или куда-нибудь ед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воими возможно все, и чужое уже не страшно, уже полусвое. И когда Вы начали оставлять меня в чужом одного («Ты теперь будешь ходить в детский сад, там такие же мальчики и девочки, как и ты, и никто не плачет»), я плакал, но ждал вас и 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долго я думал, что мой Дом - это мир единственный, главный и лучший - Большой Мир! А все чужое - пускай себе, приложение, постольку посколь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ахи и цветы в детстве так резко-близки, так ошеломительны, так взрывают мозг... Одуванчик - восторг, брызги солнца! Колокольцы радости, ландыши! Песнь блаженства, сирень! Акация, упоение... Господи, я не зря родился: я видел, вдыхал, обнимал Белую Акацию! Ничего больше не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лго считал я Вас самыми главными существами на свете! Но Вы так упорно толкали меня в чужое, отдавали ему - и чужого становилось все больше, а вас все меньше. Когда осваиваешься - ничего страшного. Есть опасности, зато интересно. Здесь встречали меня большие, как вы, и маленькие, как я, и разные проч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моя - тоже Дом: шумный, сердитый, веселый, загадочный, скучный - да, целый мир, полусвой, получужой. Среди моих сверстников есть чужие, есть никакие и есть свои. Я с ними как-то пьянею и забываю о в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мой Дом с каждым годом становится все теснее, все неудобнее, неуют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год от года скучнеете? Да вот же в чем дело: наш Дом - это вовсе не Большой Мир, это маленький! Только один из множества и не самый луч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овсе не самые большие, не самые главные. Вы не можете победить то, что больше вас, вам не увидеть невидимого. Вы не можете оградить меня от чужого ни в школе, ни во дворе, ни даже здесь, дома, вон его сколько лезет - из телевизора, из компьютера, из меня самого!.. А у вас все то же - «нельзя» и «давай-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амые большие - уже перегнал вас, не самые сильные и умные. Это все еще ничего... Но знали бы вы, как больно и страшно мне было в первый раз заподозрить, что вы и не самые лучшие. Конец мира, конец вс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не только так кажется, думал я, то я изверг и недостоин жизни. Если не вы, давшие мне жизнь, лучше всех, то кто же? Если не верить вам, то кому же?.. Значит, полусвои и 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же мой Дом? Где-то там, в Большом Мире?.. Но как без вас? Я еще ничего не знаю и ничего не умею, а Большой Мир неприступен; все заняты и все занято - в Большой Мир надо еще пробиться, в Большом Мире стра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есть друзья, но они будут со мной лишь до той поры, пока не найдут своего Дома, мы в этом не признаемся, но знаем: мы тоже полусво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стали совсем маленькими - невидимыми: потерялись. Я ищу вас, родные, слышите?.. Ищу вас и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ополох и три кустика за пустыр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импузиум по скукологи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долж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от, - Д.С. уселся поудобнее, -Александр Дюма сказал после ужина в каком-то салончике: «Если бы там не было меня, я бы сдох со скуки». У него неплохо работали лобные доли мозга, как вы счит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к тому, что один из признаков нарушения лобной функции - утрата способности испытывать скуку. Есть гении, веселящие целый мир и умирающие от скуки. А лобный больной - патологически скучный человек, скуки не чувствующий. Счастлив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звольте, позвольте. Не могу согласиться. Огромный процент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утку, я не закончил. Лобные доли, говорю я, являются главным центром ощущения скуки, а также и главным органом борьбы с нею. Неощущение скуки достигается двумя противоположными способами. Либо самоотключение лобных центров - всякого рода балдеж. Либо, наоборот, их повышенная активность - всякого рода твор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алдеж творчес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но и так. Теперь представим себя в положении человеческого детеныша, природная психогенетическая программа которого состоит в скорейшем и интенсивнейшем развитии этих самых лобных д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ождите, я только начал. Я говорю: должна состоять, убежден, что так и задумано. Именно потому, что такая программа в детенышей вложена, они так невыносливы к скуке и так яростно с нею бор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бные доли жаждут работы, чтобы развиваться. А когда работы не получают или с ней не справляются - тотчас рождают эту вот боль, называемую скукой, производят судорожные всплески, а далее тем или иным способом отключаются. Вот откуда эти внезапные приступы нелепого буйства или тупой ступ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лобное пове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поведение учащихся, вся история педагогики, -хотел я сказать, - это история борьбы лобных долей за свое существование. По моим подсчетам, девяносто процентов бодрственного времени ребенка уходит на сопротивление скуке. Разумеется, с вариац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ще не подсчитал. Но уже сделал вывод, что скучные взрослые - это дети, отравившиеся взросля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мптомат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ирочайший спектр отупения. Тоска, ищущая себе причины. Создание искусственных напряжений, от выяснения отношений на пустом месте до построения бредовых систем. Азартные игры и наркотики всяческие. Расцвет пошлости до извращений включительно. Вандализм, жестокость, садизм, самоубий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это описывали старинные исследователи скуки ученической, экспедиционной, корабельной, армейской, тюремной... В семейной примерно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зрослые - это половозрелые дети, которые, когда их не лупит кнут какой-нибудь необходимости - когда в безопасности, когда сыты, согреты и выспались, когда удовлетворены основные инстинкты - только и делают, что придумывают себе желания. Чтобы снова и снова сгущаться вокруг какого-нибудь стерженька, чтобы не распадаться. А мой пациент, наркоман, выдавил как-то на ломке: душа - болящая пустота, на х.. она ну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теперь уяснить общие знаменатели. Скука всех видов предполагает некое замкнутое сообщ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менитая провинциальная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ли замкнутое пространство и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варнейшая скука путешественников, описанная еще Плинием Старш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скука туристов, засоряющих планету. Короче говоря, замкнутость жизни. Не обязательно внешняя, но обязательно внутренняя. В любых условиях, хоть в раю, такая вот обреченность, такая обязанность - жить, такая кошмарная необходимость - жить, когда нет настоящей борьбы за жизнь. Когда нет истинного познания. Когда нет творчества. Когда нет ве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короче, полноты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нет осмысленности, придающей полноту жизни даже самой суровой, скудной и стиснутой... Когда нет любви, соединяющей жизнь отдельную с Жизнью Всеобщей, хотя бы через посредство еще только одной другой жизни, совсем маленькой, хотя бы через собачку... Вот на этот отрыв, на отторжение души от духовного тела мира она и ответствует бол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хоже, мы с вами рисуем довольно заурядную картинку из жизн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ава богу, сами они стараются рисовать картинки другие. Благодарение природе, дети еще игр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ы им помог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вот. С раннего возраста, с помощью дяденьки Телевизора торопимся сделать детей пассивными потребителями интересненького, одновременно заставляя есть кашу под названием «надо». А потом удивляемся, почему же не развиваются интересы, и откуда такая избыточность эгоизма. «Надо - пил, надо - ел, сам себе я надоел», - как сказал один мой знакомый старич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лько ему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мь с полов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лидный возраст. А чем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м надо, тем и болеет. Мечтает заболеть чем не надо. И знаете, что еще мне сказал? «Я живу очень разнообразно. Это очень скучно». У него много занятий - музыкой, языками, спортом, ручным трудом... Много всяческих игр и игрушек, книжек, одежек - в общем, целый «Детски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разнообразия, помнится, скучали владельцы восточных гаремов и китайские императ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встречи с этим страдальцем я еще раз сказал себе, что развлекать детей - дело вред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ко же сплошь и рядом мы видим, что дети, предоставленные себе, маются от скуки и организуют такую энтропию, что только держись... Созидательных игр, как правило, не получается. А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рарам и бедлам, совершенно верно. Взбешенная пустота. Но ведь это и неестественно, когда дети предоставлены только себе. Детство творчески питается Большим Миром, а Большой Мир - детством. Скука со всеми ужасами рождается, когда между детьми и Большим Миром возводятся искусственные перегородки. Так называемая учеба. Так называемые учебники. Так называемые уроки. Так называемые детские площад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 все это как раз для того, чтобы дети не скучали и учились быть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лучается насильственное удержание в роли детей. Вот и приходится учиться взрослеть по-своему. Посмотрите на компашки нынешних пуберов. Уже лет с тринадцати что они делают, собираясь?.. Балдеют, подавляя в себе детство со страшной взрослой силой. Отчего и остаются духовными недоразвитками, инфантил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компашках таких обычно лидирует какой-нибудь протестант, остальные - жертвы безумной скуки семей, помешанных на идее «хорошо воспита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ель «хорошо воспитать» нельзя ставить, тогда она достижима. Тайна воспитания есть тайна поэз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же нам с детьми, с собой то есть,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требовать от сегодняшнего родителя, учителя, воспитателя, от себя самих, понимая, что в каждом из нас томится ребенок, покалеченный скукой? Зная, что ребенок этот находится на службе у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друг взять да и запрыгать на одной нож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бы и нет? Кто призвал взрослых учиться у детей - «будьте как дети»,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не ошибаюсь, Иисус Христос, но ведь это еще как по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и праздник</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Папа! Мне скучно. Мне с вами скучно. Мне с собой скучно. Мне скучно жить. А вам - ну признайтесь, чего там, я не обижаюсь уже, давно понимаю - вам скучно со мной, скучно с собой, скууууууууууу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я предлагаю вам, я прошу, умоляю: давайте объявим скуке войну - у себя дома! Здесь и сейчас! Немедл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будет разок-другой недостирано белье и недомыта посуда, пусть пол не всегда будет зеркально чистым и отметка не всегда лучшей, пусть и то не совсем так, и то не вовсе эдак, пускай даже и все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усть каждый день будет у нас хоть самый маленький праздник - наш общий праздник! И пусть в этот праздник мы все друг у дружки будем, пусть каждый принадлежит кажд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арки нужны мне, не мороженое, не фигли-мигли с картинками - нужен ты, папа, нужна ты, мама. Родительская душа в чистом виде! СоБытиЕ нужно с вами - Совместное Бытие! А творится Со-БытиЕ из событий, творимых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ход - да! И кукольный театр - да! И рыбок!.. Сначала придется насчет аквариумов?.. Заметано, я буду у вас заврыб... И собаку! Надо только найти самую подходящую... Гулять выводить придется, прививки всякие... Собака - это, конечно, еще целый я - зато рад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давайте накупим масок и будем устраивать маскарады, играть во всякие сказ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вот: вместе превращать «НАДО» в «ХОЧЕТСЯ!» Интереснейшая игра! Вот возьмем хоть эту задачку про канаву... Как там? После того как землекопы, копавшие канаву, вырыли 11 м канавы, осталось на 9 м больше канавы, чем уже вырыли канавы в прошлый раз, когда надо было вырыть по плану на 5 м больше канавы, чем вырыли в предыдущий. Сколько всего метров канавы надо было вырыть землекопам за два дня копки канавы?.. Пропади она пропадом, эта кана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дачку мы все равно решим! Знаете как? Заменим землекопов на футболистов (хоккеистов, мороженщиков, мушкетеров, артис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колько канавы, а сколько голов за два матча - побеждать, в финал выхо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взять да и разыграть на нашем настольном хоккее - иде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сам знаете какую задачу придумал? На уроке скуковедения плохой ученик Ваня зевнул 16 раз, а отличница Маша в два раза бо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зевнул в три раза больше, чем Ваня и Маша, вместе взятые, но он зевал, отворачиваясь к доске, никто этого не видел. Сколько же раз зевнул уч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гадайте, в какую игру можно превратить уборку, готовку, стирку, хождение в магазин и все прочее?.. В домашнюю лотер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лось - делай, изволь. Но и приз получай, приз-сюрприз! Давайте устроим дома: театр (кукольный, масочный, пантомимический, драматический, комический, всевозможный), художественную мастерскую, музыкальный клуб, технический клуб, литературный клуб (обмениваемся новинками, пишем стихи, рассказы, выпускаем свой журнал...), живой уголок (птицы, звери, насекомые...), общество коллекционеров (марки, машинки, спичечные коробки, фотографии артистов, значки, книги, идеи...), авто-мото-вело-фото, самодеятельную спортивную секцию, туристическое содружество, шахматный клуб, столярную артель, школу сказочников - все что угодно и все вместе взя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читься давайте весело, учиться играю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ите, поверьте: игра для меня - это жизнь! Это самое важное, это очень серь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гра так мне нужна, почему так развивает? Потому что это единственный способ освободиться от надоевшей роли Себя Самого - и стать взрослым, оставаясь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как и для вас, взрослых, единственный способ стать снова детьми, оставаясь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 игре я - кто хочу и делаю что хочу! Строю и разрушаю, учу и воспитываю, наказываю и награждаю, люблю и сражаюсь, рождаю и убиваю! Я живу, я тво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футбол, в хоккей, в шахматы, в бадминтон? Помогаем шить платье для куклы, рассказываем сказки, бегаем в салочки, плаваем, строим дом, ходим вместе в лес, зоопарк, теат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хорошо, очень хорошо!.. Только м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вижных, спортивных и деловых играх мы, конечно, сближаемся, но все же еще далеко не на равных, каждый из нас остается собою, и только. То и дело учите, указываете, помогаете, покрикиваете, поглядываете на часы... И в голову не приходит на время перестать быть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 дверь из Действительности в Возможность, всегда открытая в обе стороны!.. Что ты скажешь, мама, если я предложу тебе стать моей Младшей Сестрой, потом Снегурочкой, потом Малышом, Золушкой, Багирой, Дюймовочкой, Каштанкой... А я буду: твоим Старшим Братом, Дедом Морозом, Карлсоном, Принцем, Маугли, опять Принцем, потом Др-р-рессировщ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стихия, моя главная жизнь - игры ролевые, с перевоплощением, с самозабв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папа, не желаешь ли стать: Новорожденным Младенцем, Коровой, Людоедом, превратившимся в мышку, Двоечником, Винни-Пухом, Другом Индейцев? А Бекки Тэчер? А я буду возить тебя в колясочке и поить из бутылочки, буду Пастухом, Котом в сапогах, Директором, Кристофером Робином, Вождем Индейцев, потом Томом Сойе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ы? Прекр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поглядим, как это у вас получ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т! Не то, не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ко смотреть на вас, взрослых, позволяющих себе поиграть с нами по выходным. Почему вы не выпускаете себя из взрослости? Чего вы бои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о настоящей жизни в игре, всерьез, как только и можно играть, всего лишь снисходите, делаете одолжение да еще притворяетесь. У некоторых так и написано на лице: вот как я дурачусь с вами, такой солидный дядя, такая заслуженная тетя, как же с вами забавно, как мне не ай-яя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гда?.. Дел невпроворот?.. Устала, голова болит, диссертация на подходе?.. Ну а просто повозиться минут пять?! Устроить жмурки, кошки-мышки, возню-беготню!.. Страшно?.. В прятки?! В чепуху?! Войну косинусов и синусов, парад тангенсов и котангенсов, с неожиданным покуш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те, разве сами, в своем детстве вы не мечтали о настоящих, веселых, об игровых родителях? Сколько было надежд, сколько терпеливого ожидания, что наконец откроется этот праздник!.. А потом, не дождавшись... Этот горький осадок, что детство не состоя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праздность, ни рабский долг не создали ничего хорошего в этом мире. Все прекрасное рождено в содружестве Труда и Досуга, Серьезности и Игры. Давайте же искать способы наполнять праздником каждый будничный миг, каждое зернышко бытия превращать в событ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усилия не пропадут, они скажутся и в следующих покол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ымейте смелость отдаться детской игре изнутри, целиком - и вернутся в дома ваши мир, в души - свет, радость, счастье. Я вас зов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енка для Макса, музыка его 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ли однажды по дороге Чебурек и Чебур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спешили по тревоге, а гуляли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грустили, не скучали, не болтали, не молч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за что не отвечали, ничего не означ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гуляли просто так.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ли, ни на кого не глядя Чебурак и Чебур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навстречу строгий дядя, очень важный челов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ми пальцами грозя, он сказал им, что нельз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грустить и не скучать, не болтать и не мол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за что не отвечать, ничего не озна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льзя быть Чебура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льзя быть Чебуре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жно только человеком, да и то не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у что нарушают. Никому не разр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прогулки выходить без намордник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бежали по дороге Чебурек и Чебур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медведи из берлоги, без защиты, без подмог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й-ей-ей, давай бог ноги!.. Дальше дело был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чутились на ограде, а навстречу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купались в водопаде, а навстречу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ду, спереди и сзади, в магазине, в зооса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винограде, в шоколаде, на торжественном пара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навстречу -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амордни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огда Чебурек чебурах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огда Чебурак чебурех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опять пошли гул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тские картинки - это правд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много-много-много 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шалоты, звезды, леопард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Господь с соломинкой в уст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р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вну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ья картинка хоро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м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ушах у них лап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 могут ни ши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такое врем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хлый яще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не пьет, не ес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лачет и не сп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творяется живы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астоящ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а самом де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костью наб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ока ученый муж сплет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утину из словесных бя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тина, как бабочка, лет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аснет на ладони, как светля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душа лев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душа живет, шур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нчиком каранда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крестный огон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сиходрамма с развод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чальная типичность ситуации таков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чальная типичность»?.. Иногда развод для детей очень даже не плох, я имею в виду превышение КПД над КВ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такое КВ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вредного действия. Не говоря об алкоголиках, домашних тиранах и психопатах повышенного типа, но даже и просто при затяжных конфликт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едь и я о том же. По-моему, если выбирать: война или развод, то развод - из двух зол мень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по-вашему. А по-моему, надо спрашивать об этом еще и детей. Во-первых, до некоторых родительских войн ребенку просто нет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втор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вторых, если бы развод автоматически устранял конфликт. Полем военных действий, как правило, становится общий ребенок. А это уж, сами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и без развода арена битв. И ведь еще как разводиться. Вот год назад звонят давние приятели, муж и жена. «Приходи, у нас завтра праздник». - «Что, спрашиваю, за праздник?» - «Разводимся». - «Ну, поздравляю, - говорю - детки, дозрели». - «Вот-вот, - говорят (у них параллельные аппараты, как и у вас), - поняли мы теперь твою мысль, что брак явление устарелое». - «Это не моя мысль, говорю, книжки читать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ел. Своя компания, замечательно посидели, не хуже, чем на свадьбе, кричали «горько»... Оба были помолодевшие, обнимались, целовались, плакали немнож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д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сем присутствовали. Девочка 10 лет и пятилетний мальчишка. Им объяснили, что теперь у них будет не один дом, а два, папин и мамин. Девочка поняла. Мальчик спросил: «А зачем, разве нам одного дома не хватает?» Ему сказали: «Понимаешь, Сашок, нам с папой вдвоем стало тесно, боимся, что кусаться начнем. Мы лучше будем ходить друг к дружке в гости. Будем дружить». Он тоже сделал вид, будт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к у них тепе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а женился второй раз, братик там появился. Первая и вторая жены подружились, папа с маминым другом тоже в приличных отношениях. Отпуск недавно провели все вместе, в байдарочной комп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сно, случай один из миллиона, идиллия. Если вы поняли меня так, что взрослые должны мучиться ради детей, а тем и детей мучить, то вы ничего не пон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же сказал, чт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ет, в почту заглян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й психотравмой моего детства был развод родителей в мои 6 лет. Отвратительный судебный процесс из-за квартиры длился 9 лет - претензия отца к матери. Слава Богу, закончили до моего совершеннолетия, а то пришлось бы свидетельствовать в су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равмой, наверное, был даже не факт, что они разошлись, а то, что я постоянно чувствовала, что в доме неладно. Мама почему-то до сих пор уверена, что я ничего не могла знать, ибо все тщательно скры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многое помню. Слушать было мерзко и одинаково жалко об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отцовская фамилия много лет оставалась в маминых устах ругательством. И до сих пор означает «бездушный человек, эгоист , потребитель, скот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лучай моего плохого поведения, особенно вранья - а я много врала со страху - имелся персональный ярлык «кровной дочери подлеца». Это было даже не обзывательство, а сожаление - бедное мое дитя, угораздило же родиться от та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ройка против образа отца-подлеца забралась куда-то глубоко внутрь меня и стала большой и чужой частью меня самой, то и дело кусающей остальные ч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е поминание крови привело, наконец, к четкому стремлению с этой кровью расстаться - буквально. В 14 лет я попыталась вскрыть себе вены.. Мар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ментарий не нужен... А теперь маленькую психодраму попробу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бенок. Задавайте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ая 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э... Гм... Мальчик, как тебя зо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не знаешь? Ведь есть же у тебя имя. Тебе разве не говорили, как тебя зо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говорит, что я Митя. А папа говорит Д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едь это одно и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Дмитрий. И Митя Дмитрий, и Дима Дмитр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митр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очу быть Дмитрием. Мне не нрав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 тебя не спра... А какое имя хотел б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тому что, когда у тебя нет имени, никто из-за тебя не ссорится, не дер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так думаешь?.. Ну хорошо, а скаж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олько не спрашивайте меня больше, пожалуйста, про моих папу и маму, ладно? Спрашивайте про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Скажи, как ты думаешь, это очень плохо, когда мама и папа ссор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ты 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сказал: плохо не очень. Все ссорятся, а им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папа и мама не хотят друг дружку про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очень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не любят. И когда вр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совсем плохо,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еще не совсем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же совсем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всем плохо, когда и тебя заставляют не любить. И заставляют в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А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яденька, я же вас про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и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многих ребят, которых мамы заставляют не любить пап, а папы заставляют не любить м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это они глупо дел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заставляют врать... А некоторых еще и заставляют любить новых пап и мам, и опять заставляют врать. Знаете, что получается с этими ребя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ому моему знакомому мальчику мама с шести лет твердила, что его папа плохой и что он ушел от них потому, что не любит их. Мальчик этому верил, но не любить своего плохого папу не мог. Только скрывал это и маме врал. И вот как-то с папой встретились. Мальчик сказал: «Папа, ты плохой. Я тебя люблю за то, что ты плохой. А маму люблю за то, что она хорошая». И заплак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папа заплакал... шепотом, про себя... А одна девочка, которую папа заставлял не любить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долгая 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эта по решению суда жила с папой. Видеться с дочкой папа разрешал маме только в своем присутствии. Так и многие мамы делают, когда дети с н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девочки от этого сходила с ума, а девочка не понимала, что происходит. Мама приходит и вместо того чтобы играть с ней, кусает губы и дергается, а папа смотрит на нее ледяными глазами... А когда мама уходит, говорит дочке, что мама ее не любит. Бесконечные похвалы и ласки, подарки, каких мама дарить не может. Папа даже машину купил и сказал, что это только для 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любить папу - и как любить-не любить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не отступалась. Опять состоялся суд в присутствии девочки. Папу адвокат мамы спросил: «Зачем вы купили дочке машину? Не кажется ли вам, что это преждевременно? Она еще долго не будет иметь водительских прав, машина за это время придет в негодность». - «Я купил машину для себя», - сказал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вскакивает: - «Папа, ты же сказал, что для меня?!» Убежала. Ее больше не наш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я без предупреждения вышел из ро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дожди, красный св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чером, выходя из диспансера, встретил Ксюшу С. Вел ее с пяти лет до одиннадцати -некоторые странности, постепенно смягчившиеся. (Мать лечилась у меня тоже.) Года три не появля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ший бесцветный воробышек оказался натуральной блондинкой, с меня ро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дра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Привет. Кстати, сколько сейчас времени... Мои с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адцать две девя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пробовать подзавести... А где пред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а. Опять дерутся из-за моего воспи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же не разня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о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ятно. Ну пошли, проводишь? Мне в магазин. Ты сюда случайно забр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ожди, красный свет... А помнишь, кукла у тебя была... Танька, 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нь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ы еще воевали, чтобы тебе в школу 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 сейчас еще иногда с ней играю. Ин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ва, значит, старушка. Заслуженная артис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же без рук, с одной ногой только...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Ну расскаж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колу прогуливаю... Не могу... Развелись, а все равно еще хуже, никогда не разъедутся... Каждый день лаются. Мама кричит, что положит в больницу пли сама ляжет. Папа сказал, что я расту б....ю, таким словом прямо и сказал, а у меня один Сашка, они его и не вид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ним только целовались, больше ничего... Звонил мне два раза, мама не позвала... А другие звонки... Парни какие-то и девчонки доводят... Один раз папа подошел, а они: «Ваша Ксения трахалась в воскресенье». Папа трубку бросил, посмотрел страшно, а потом как заорет. И ударил... Я знаю, это Архимов из нашего дома, ему уже восемнадцать, он мне два раза уже предлагал... Один раз из лифта не выпускал. «Ты, сказал, уже раскупоренная бутылочка, по тебе видно...» - «А что видно?!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Это же все чушь собачья... Архимов этот скотина. А папа... просто устал. И мама нездорова, ты понимаешь... Из-за моего воспитания тоже велись сражения. Знаешь, смахивало на то, как если бы хирурги на операции не поделили кишку или кусок сердца, поссорились, забыли о больном на столе и начали тыкать друг в друга скальпелями... Ты уже красивая стала, Ксюш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аку так и не завели... В больницу хотят кла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удет больницы, я тебе обещаю. А папу с мамой мы вразумим как-нибудь... Хоть сейчас. Зайдем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учше потом... Можно я с вами в продукто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 дальнейший наш разговор шел о знаменитом певце Небудуврать Непомнюкаком... Пока подошла очередь к кассе, меня успели порядочно просве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м напишу две записки, каждому персонально, ладно?.. Приглашения... Вот черт, ни одной бумажки... На рецептурных бланках, сойдет?.. Это маме... А это пап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учше в почтовый ящ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авила волосы взрослым же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вой Саша, наверное, симпатичный парень,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он... Ничего... На гитаре играет. Только маленький еще... Ему только пятнадц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ну это не самый большой недостаток, мне тоже недавно было четырнадцать. Ну пока, Ксюша, жд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октюрн сын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стались с тобой вдвоем, мой мальчик, ты спишь, а я думаю, как научиться быть взрослым... Ты так уверен, что я умею, всегда умел... А я не имею права тебя разуверять, до поры до време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 Душно. Раскидываешься, борм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лачь, не просыпайся... Я слежу за полночью, я знаю расписание... Ты спи, а я тихонько расскажу тебе про нас с тобой, в одно кас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уна личинкой по небу полз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она устанет и окукл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чинками зажжется небос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ушный город темнотой обугл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вспыхнет ни фонарик, ни свеч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тишины беззвучное рыд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ревние старухи, бормоч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йдут во сне на первое свид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йдет на дорогу Испол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здрогнет город, темнотой оседлан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отряхнет кору песков и гл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винется вперед походкой медлен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удет шаг бесшумен и тяже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авномерно почвы колых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удет город каждым этаж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аждой грудью знать его дых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мой мальчик... Бот что спасет: строить Понимающий Мир. Начиная с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 первый и главный: понимание непоним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мучительное, счастливое НЕ ПОНИМАЮ - главное, вечное!.. Строить Понимающий Мир - здесь, сегодня, сейчас, в своих обстоятельствах, в своем непонимающем окружении - это страшно трудно, мой мальчик, это немыслимо сложно - не на бумаге, а 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обрадовался, открыв, что не понимаю себя. Как ужаснулся - увы, не вовремя, - что не понимал ни своих родителей, ни друзей и возлюбленных, ни твою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ты, я слишком торопился быть поняты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знает свет, не понимает радуг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можно обходиться без л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ля чего ночному стражу надоб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щупывать уснувшие серд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я узнал, мне было откров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т исполин в дозоре неспрост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гасит сны, он стережет забв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б ты не угадал, что ночь пуст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нимающий Мир огромен и страшен, наивен и лжив. Он живет и в тебе, и ты часть 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умеешь взрастить в себе хотя бы пылинку Понимания, хотя бы намек - ты не напрас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же не однажды испытал это счастье, припом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кай и неразделенное, Понимание не пропадает. Тайным узором навечно вплетается в ткань живого... Ты слышишь?.. Мы живем с тобой, чтобы что-то понять. Это невероятно важно, в этом великий смысл, даже если Понимание ничего не изменит. Жизнь - надежда по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пишь, мой маленький, а я вспоминаю, как горько плакал от двух горьких открыт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 смертность. «Неужели Я ТОЖЕ?.. Мама, как?! И ТЫ ТОЖЕ?..» Прошло. Принято. (Приговор-неизвестно-за-что-будет-приведен-в-исполнение - неизвестно-когда-подождем-посмотрим-авось-амнис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е - бескрылость. Еще горше. Как всем детям, мне снилось, до сих пор иногда снится, что я летаю - с упоительной естественностью, как бывает, только когда просыпаешься в сон, а на самом-то деле всего лишь живешь, и украдкой об этом знаешь, и ждешь случа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нибудь ты босиком побегае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облакам, как наш бумажный зм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ты еще не знаешь, ты не ведае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ая сила в слабости тво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ихо дышит над бумаг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олос детства. Не спеш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развеивай тума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можешь, не пиш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когда созреют строки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мь бутонов у стро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 назначенные сро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н разбудит лепес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огда по шевелен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узнаешь о плод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руке, по сожален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мерцающей звез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закрытые ресн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седьмую их п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ядут маленькие пт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ядут просто помол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будет со мно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ранее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долом сдел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ши и нос обкарн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в Запредель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мире высоком и тон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чным Ребенком останусь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чным Ребенком</w:t>
      </w:r>
    </w:p>
    <w:p>
      <w:pPr>
        <w:pStyle w:val="Normal"/>
        <w:rPr>
          <w:rFonts w:ascii="Times New Roman" w:hAnsi="Times New Roman" w:cs="Times New Roman"/>
          <w:i/>
          <w:i/>
          <w:sz w:val="24"/>
          <w:szCs w:val="24"/>
        </w:rPr>
      </w:pPr>
      <w:r>
        <w:rPr>
          <w:rFonts w:cs="Times New Roman"/>
          <w:i/>
          <w:sz w:val="24"/>
          <w:szCs w:val="24"/>
        </w:rPr>
      </w:r>
    </w:p>
    <w:sectPr>
      <w:headerReference w:type="even" r:id="rId4"/>
      <w:headerReference w:type="default" r:id="rId5"/>
      <w:type w:val="nextPage"/>
      <w:pgSz w:w="11906" w:h="16838"/>
      <w:pgMar w:left="850" w:right="707" w:gutter="0" w:header="426" w:top="851"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5174" w:leader="none"/>
        <w:tab w:val="right" w:pos="1034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0:31:00Z</dcterms:created>
  <dc:creator>Марья</dc:creator>
  <dc:description/>
  <cp:keywords/>
  <dc:language>en-US</dc:language>
  <cp:lastModifiedBy>User</cp:lastModifiedBy>
  <cp:lastPrinted>2006-05-12T09:28:00Z</cp:lastPrinted>
  <dcterms:modified xsi:type="dcterms:W3CDTF">2011-04-23T20:31:00Z</dcterms:modified>
  <cp:revision>2</cp:revision>
  <dc:subject/>
  <dc:title>КАК ВОСПИТЫВАТЬ РОДИТЕЛЕЙ, ИЛИ НОВЫЙ НЕСТАНДАРТНЫЙ РЕБЕНОК</dc:title>
</cp:coreProperties>
</file>