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25.jpeg" ContentType="image/jpeg"/>
  <Override PartName="/word/media/image104.jpeg" ContentType="image/jpeg"/>
  <Override PartName="/word/media/image84.jpeg" ContentType="image/jpe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52.jpeg" ContentType="image/jpeg"/>
  <Override PartName="/word/media/image131.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107.jpeg" ContentType="image/jpeg"/>
  <Override PartName="/word/media/image28.jpeg" ContentType="image/jpeg"/>
  <Override PartName="/word/media/image11.jpeg" ContentType="image/jpeg"/>
  <Override PartName="/word/media/image56.jpeg" ContentType="image/jpeg"/>
  <Override PartName="/word/media/image57.jpeg" ContentType="image/jpeg"/>
  <Override PartName="/word/media/image58.jpeg" ContentType="image/jpeg"/>
  <Override PartName="/word/media/image59.jpeg" ContentType="image/jpeg"/>
  <Override PartName="/word/media/image42.jpeg" ContentType="image/jpeg"/>
  <Override PartName="/word/media/image6.jpeg" ContentType="image/jpeg"/>
  <Override PartName="/word/media/image128.jpeg" ContentType="image/jpeg"/>
  <Override PartName="/word/media/image54.jpeg" ContentType="image/jpeg"/>
  <Override PartName="/word/media/image133.jpeg" ContentType="image/jpeg"/>
  <Override PartName="/word/media/image7.jpeg" ContentType="image/jpeg"/>
  <Override PartName="/word/media/image129.jpeg" ContentType="image/jpeg"/>
  <Override PartName="/word/media/image55.jpeg" ContentType="image/jpeg"/>
  <Override PartName="/word/media/image130.jpeg" ContentType="image/jpeg"/>
  <Override PartName="/word/media/image51.jpeg" ContentType="image/jpeg"/>
  <Override PartName="/word/media/image132.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media/image114.jpeg" ContentType="image/jpeg"/>
  <Override PartName="/word/media/image115.jpeg" ContentType="image/jpeg"/>
  <Override PartName="/word/media/image12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Энтони  де Мелло</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 xml:space="preserve">КОГДА БОГ СМЕЕТСЯ. </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Сборник рассказов-медитаций</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в. с англ. О. Вишмидта. — К.: «София», 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ИД «София», 2004. — 240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екоторые люди считают, что достичь просветления можно, лишь будучи очень серьезным, аскетичным и скучным, — они глубоко заблуждаются. Монах-иезуит Энтони де Мелло, собравший в своих книгах (и, очевидно, многое сочинивший сам) притчи и анекдоты многих стран, времен и народов, с легкостью докажет вам это.</w:t>
      </w:r>
    </w:p>
    <w:p>
      <w:pPr>
        <w:pStyle w:val="Normal"/>
        <w:shd w:fill="FFFFFF" w:val="clear"/>
        <w:jc w:val="both"/>
        <w:rPr/>
      </w:pPr>
      <w:r>
        <w:rPr>
          <w:rFonts w:cs="Times New Roman" w:ascii="Times New Roman" w:hAnsi="Times New Roman"/>
          <w:sz w:val="22"/>
          <w:szCs w:val="22"/>
        </w:rPr>
        <w:t>Книга предназначена для людей любого возраста и уровня развития. Просто одни увидят здесь сборник восхитительных анекдотов, а другие — что-то вроде лесенки, ведущей... Куда</w:t>
      </w:r>
      <w:r>
        <w:rPr>
          <w:rFonts w:cs="Times New Roman" w:ascii="Times New Roman" w:hAnsi="Times New Roman"/>
          <w:sz w:val="22"/>
          <w:szCs w:val="22"/>
          <w:lang w:val="en-US"/>
        </w:rPr>
        <w:t xml:space="preserve">? </w:t>
      </w:r>
      <w:r>
        <w:rPr>
          <w:rFonts w:cs="Times New Roman" w:ascii="Times New Roman" w:hAnsi="Times New Roman"/>
          <w:sz w:val="22"/>
          <w:szCs w:val="22"/>
        </w:rPr>
        <w:t>Прочтите</w:t>
      </w:r>
      <w:r>
        <w:rPr>
          <w:rFonts w:cs="Times New Roman" w:ascii="Times New Roman" w:hAnsi="Times New Roman"/>
          <w:sz w:val="22"/>
          <w:szCs w:val="22"/>
          <w:lang w:val="en-US"/>
        </w:rPr>
        <w:t xml:space="preserve"> —</w:t>
      </w:r>
      <w:r>
        <w:rPr>
          <w:rFonts w:cs="Times New Roman" w:ascii="Times New Roman" w:hAnsi="Times New Roman"/>
          <w:sz w:val="22"/>
          <w:szCs w:val="22"/>
        </w:rPr>
        <w:t>узнаете</w:t>
      </w:r>
      <w:r>
        <w:rPr>
          <w:rFonts w:cs="Times New Roman" w:ascii="Times New Roman" w:hAnsi="Times New Roman"/>
          <w:sz w:val="22"/>
          <w:szCs w:val="22"/>
          <w:lang w:val="en-US"/>
        </w:rPr>
        <w:t xml:space="preserve"> </w:t>
      </w:r>
      <w:r>
        <w:rPr>
          <w:rFonts w:cs="Times New Roman" w:ascii="Times New Roman" w:hAnsi="Times New Roman"/>
          <w:sz w:val="22"/>
          <w:szCs w:val="22"/>
        </w:rPr>
        <w:t>сами</w:t>
      </w:r>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Originally published as</w:t>
      </w:r>
    </w:p>
    <w:p>
      <w:pPr>
        <w:pStyle w:val="Normal"/>
        <w:shd w:fill="FFFFFF" w:val="clear"/>
        <w:jc w:val="both"/>
        <w:rPr/>
      </w:pPr>
      <w:r>
        <w:rPr>
          <w:rFonts w:cs="Times New Roman" w:ascii="Times New Roman" w:hAnsi="Times New Roman"/>
          <w:sz w:val="22"/>
          <w:szCs w:val="22"/>
          <w:lang w:val="en-US"/>
        </w:rPr>
        <w:t xml:space="preserve">Anthony de Mello, S.J. </w:t>
      </w:r>
      <w:r>
        <w:rPr>
          <w:rFonts w:cs="Times New Roman" w:ascii="Times New Roman" w:hAnsi="Times New Roman"/>
          <w:b/>
          <w:bCs/>
          <w:sz w:val="22"/>
          <w:szCs w:val="22"/>
          <w:lang w:val="en-US"/>
        </w:rPr>
        <w:t xml:space="preserve">The Prayer of the Frog </w:t>
      </w:r>
      <w:r>
        <w:rPr>
          <w:rFonts w:cs="Times New Roman" w:ascii="Times New Roman" w:hAnsi="Times New Roman"/>
          <w:sz w:val="22"/>
          <w:szCs w:val="22"/>
          <w:lang w:val="en-US"/>
        </w:rPr>
        <w:t>vol.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9th Edition, May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1989 Gujarat Sahitya Prakash, Anand. Indi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лючительное право публикации книги на русском языке принадлежит издательству «Со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акая часть данной книги не может быть воспроизведена без письменного разрешения издательства «Соф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5-9550-001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София», 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Бог сме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и отца Энтони де Мелло нельзя отнести к какой-нибудь определенной религии; они призваны помочь представителям различных конфессий, агностикам и атеистам в их духовном поиске; они не задумывались автором как руководство к действию для католика, верного христианской доктрине или дог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УПРЕ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ольшой </w:t>
      </w:r>
      <w:r>
        <w:rPr>
          <w:rFonts w:cs="Times New Roman" w:ascii="Times New Roman" w:hAnsi="Times New Roman"/>
          <w:i/>
          <w:iCs/>
          <w:sz w:val="22"/>
          <w:szCs w:val="22"/>
        </w:rPr>
        <w:t xml:space="preserve">загадкой остается тот факт, что, несмотря на жажду сердца познать Истину </w:t>
      </w:r>
      <w:r>
        <w:rPr>
          <w:rFonts w:cs="Times New Roman" w:ascii="Times New Roman" w:hAnsi="Times New Roman"/>
          <w:sz w:val="22"/>
          <w:szCs w:val="22"/>
        </w:rPr>
        <w:t xml:space="preserve">— </w:t>
      </w:r>
      <w:r>
        <w:rPr>
          <w:rFonts w:cs="Times New Roman" w:ascii="Times New Roman" w:hAnsi="Times New Roman"/>
          <w:i/>
          <w:iCs/>
          <w:sz w:val="22"/>
          <w:szCs w:val="22"/>
        </w:rPr>
        <w:t xml:space="preserve">ибо только в ней оно находит освобождение и восторг, </w:t>
      </w:r>
      <w:r>
        <w:rPr>
          <w:rFonts w:cs="Times New Roman" w:ascii="Times New Roman" w:hAnsi="Times New Roman"/>
          <w:sz w:val="22"/>
          <w:szCs w:val="22"/>
        </w:rPr>
        <w:t xml:space="preserve">— </w:t>
      </w:r>
      <w:r>
        <w:rPr>
          <w:rFonts w:cs="Times New Roman" w:ascii="Times New Roman" w:hAnsi="Times New Roman"/>
          <w:i/>
          <w:iCs/>
          <w:sz w:val="22"/>
          <w:szCs w:val="22"/>
        </w:rPr>
        <w:t xml:space="preserve">первой реакцией людей на Истину становятся враждебность и страх. Вот почему Духовные Учителя человечества, такие, как Будда и Иисус, придумали прием, позволивший им безболезненно избегать неприятия слушателей: они использовали притчу, легенду, сказку. Они знали, что «Жил-был однажды...» </w:t>
      </w:r>
      <w:r>
        <w:rPr>
          <w:rFonts w:cs="Times New Roman" w:ascii="Times New Roman" w:hAnsi="Times New Roman"/>
          <w:sz w:val="22"/>
          <w:szCs w:val="22"/>
        </w:rPr>
        <w:t>—</w:t>
      </w:r>
      <w:r>
        <w:rPr>
          <w:rFonts w:cs="Times New Roman" w:ascii="Times New Roman" w:hAnsi="Times New Roman"/>
          <w:i/>
          <w:iCs/>
          <w:sz w:val="22"/>
          <w:szCs w:val="22"/>
        </w:rPr>
        <w:t>самые завораживающие слова в любом языке; они знали, что истине люди обычно сопротивляются, а сопротивляться сказке просто невозможно. Вьяса, автор «Махабхараты», утверждает, что, внимательно прослушав историю, вы никогда уже не останетесь тем, кем были до того. А все потому, что рассказ пробирается до самого вашего сердца и разрушает все барьеры на пути к Божественному. Даже если вы будете читать рассказы в этой книге просто для  удовольствия,  мы  не  гарантируем,  что какая-нибудь история не прорвется через ваши оборонительные заслоны и не взорвется, когда вы этого меньше всего ожидаете. В общем, мы вас предупреди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сли вы все же упрямо стремитесь к просветлению, то воспользуйтесь моим совет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А) Получше запомните рассказы, чтобы потом пересказать их друзьям. В этом случае истории смогут оказать влияние на ваше собственное подсознание и обнажить свой внутренний смысл. Вы с удивлением обнаружите, как неожиданно, даря вам озарение и внутреннее исцеление, легенда приходит вам на ум всякий раз, когда вы хотите внести оживление в какую-либо ситуацию или событие. Другим словами, вы осознаете, что, обращаясь к этим рассказам, вы будете проходить курсы обретения просветления </w:t>
      </w:r>
      <w:r>
        <w:rPr>
          <w:rFonts w:cs="Times New Roman" w:ascii="Times New Roman" w:hAnsi="Times New Roman"/>
          <w:sz w:val="22"/>
          <w:szCs w:val="22"/>
        </w:rPr>
        <w:t xml:space="preserve">— </w:t>
      </w:r>
      <w:r>
        <w:rPr>
          <w:rFonts w:cs="Times New Roman" w:ascii="Times New Roman" w:hAnsi="Times New Roman"/>
          <w:i/>
          <w:iCs/>
          <w:sz w:val="22"/>
          <w:szCs w:val="22"/>
        </w:rPr>
        <w:t>и никакого гуру, кроме вас самих, вам не нуж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Б) Поскольку каждый из приводимых ниже рассказов </w:t>
      </w:r>
      <w:r>
        <w:rPr>
          <w:rFonts w:cs="Times New Roman" w:ascii="Times New Roman" w:hAnsi="Times New Roman"/>
          <w:sz w:val="22"/>
          <w:szCs w:val="22"/>
        </w:rPr>
        <w:t xml:space="preserve">— </w:t>
      </w:r>
      <w:r>
        <w:rPr>
          <w:rFonts w:cs="Times New Roman" w:ascii="Times New Roman" w:hAnsi="Times New Roman"/>
          <w:i/>
          <w:iCs/>
          <w:sz w:val="22"/>
          <w:szCs w:val="22"/>
        </w:rPr>
        <w:t>это откровение Истины, Истины с большой буквы о вас же самих, то постоянно стремитесь к более полному пониманию самого себя. Книгу желательно читать как учебник по медицине, когда человеку становится интересно, нет ли у него самого описанных симптомов, а не как учебник по психологии, когда хочется узнать, какие существ ют типы друзей. Если же вы поддадитесь искушению фиксировать недостатки только у других, то рассказы нанесут вам только вре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казы лучше всего читать по порядку. Если вы хотите получить от них нечто большее, чем просто удовольствие, то за один раз нужно читать только одну-две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МЕЧ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игу включены рассказы многих стран, культур и религий. Они принадлежат духовному наследию — и популярному юмору — человеческой ра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уга автора заключается лишь в том, что он объединил их воедино с определенным замыслом. Он всего лишь выполнял работу ткача и красильщика. Он не приписывает себе славу хлопка и ни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5150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151505" cy="197485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НА ДУМАЕТ, ЧТО Я НАСТОЯ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ья пришла в ресторан пообедать. Официантка приняла заказ у взрослых и затем повернулась к их семилетнему сы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будете заказ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ьчик робко посмотрел на взрослых и произн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ы хотел хот-д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успела официантка записать заказ, как вмешалась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аких хот-догов!   Принесите  ему бифштекс  с картофельным пюре и морко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фициантка проигнорировала е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будете хот-дог с горчицей или с кетчупом? — спросила она мальч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кетчуп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уду через минуту,  — сказала официантка и отправилась на кухн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столом воцарилась оглушительная тишина. Наконец мальчик посмотрел на присутствующих и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ете что? Она думает, что я настоя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Как там твои д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У обоих все нормально, спас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Сколько им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Врачу три, а юристу п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ВРОТИЧЕСКИЙ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енькая- Мэри с матерью пришли на берег мо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ма, можно я поиграю в пес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дорогая. Ты испачкаешь свою чистую одеж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ма, можно я побегаю по в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Ты намокнешь и простудиш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ма, можно мне поиграть с другим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Ты затеряешься в тол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ма, купи мне мороже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т. Ты простудишь горл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енькая Мэри начала рев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ь повернулась к стоявшей неподалеку женщин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Боже мой! Вы когда-нибудь видели такого невротического ребенка?</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ЫБИЙ ЖИР ДЛЯ СОБАКИ</w:t>
      </w:r>
    </w:p>
    <w:p>
      <w:pPr>
        <w:pStyle w:val="Normal"/>
        <w:shd w:fill="FFFFFF" w:val="clear"/>
        <w:jc w:val="both"/>
        <w:rPr/>
      </w:pPr>
      <w:r>
        <w:rPr>
          <w:rFonts w:cs="Times New Roman" w:ascii="Times New Roman" w:hAnsi="Times New Roman"/>
          <w:sz w:val="22"/>
          <w:szCs w:val="22"/>
        </w:rPr>
        <w:t>Один человек решил давать своему доберману рыбий жир: ему сказали, что это очень полезно для собаки. Каждый день он зажимал между колен голову вырывающегося пса, насильно раскрывал ему челюсти и проталкивал жир в гло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пес вырвался и разлил жир на полу. Затем, к великому удивлению хозяина, он вернулся и стал вылизывать лужу. Оказалось, что он противился не самому рыбьему жиру, а способу, каким этот жир ему вливал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0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4" t="-88" r="-94" b="-88"/>
                    <a:stretch>
                      <a:fillRect/>
                    </a:stretch>
                  </pic:blipFill>
                  <pic:spPr bwMode="auto">
                    <a:xfrm>
                      <a:off x="0" y="0"/>
                      <a:ext cx="381000" cy="4083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ПЛОДИРУЮЩИЙ АНГ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евняя легенда гласит, что, когда Бог создавал мир, к нему подошли четыре ангела. Первый спросил: «Как ты делаешь это?» Второй спросил: «Зачем ты делаешь это?» Третий спросил: «Могу ли я помочь?» Четвертый спросил: «Стоит ли этим заним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был ученым, второй — философом, третий — альтруистом, а четвертый — агентом по недвиж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ятый ангел с восторгом наблюдал за происходящим и аплодировал от всего сердца. Этот был мистик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ЖОННИ ПОЛУЧИЛ РОЛЬ В ШКОЛЬНОМ СПЕКТАК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енького Джонни пробовали на роль в школьном спектакле. Его мать знала, что сыну очень хочется принять в нем участие, но она сомневалась, что его выберут. Наступил день, когда наконец ученикам раздали роли. Вернувшись домой, Джонни бросился матери на грудь; его переполняли гордость и возб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ма! — закричал он.  — Меня  выбрали!   Мне поручили аплодировать и кричать «Ур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4" t="-87" r="-94" b="-87"/>
                    <a:stretch>
                      <a:fillRect/>
                    </a:stretch>
                  </pic:blipFill>
                  <pic:spPr bwMode="auto">
                    <a:xfrm>
                      <a:off x="0" y="0"/>
                      <a:ext cx="38354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пись в дневнике ученика: Самуэль помогает хору тем, что внимательно его слуш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СТОРГ АСТРОНАВТА</w:t>
      </w:r>
    </w:p>
    <w:p>
      <w:pPr>
        <w:pStyle w:val="Normal"/>
        <w:shd w:fill="FFFFFF" w:val="clear"/>
        <w:jc w:val="both"/>
        <w:rPr/>
      </w:pPr>
      <w:r>
        <w:rPr>
          <w:rFonts w:cs="Times New Roman" w:ascii="Times New Roman" w:hAnsi="Times New Roman"/>
          <w:sz w:val="22"/>
          <w:szCs w:val="22"/>
        </w:rPr>
        <w:t>Один из немногих астронавтов, побывавших на Луне, рассказал, что, попав туда, он был вынужден подавлять восторженные чувства. Он вспомнил, как однажды увидел Землю и застыл от восторга. Он замер на месте и подумал: «Боже мой! Какая крас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он отбросил сантименты и сказал себе: «Не теряй время даром, иди собирай образцы грун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0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4" t="-88" r="-94" b="-88"/>
                    <a:stretch>
                      <a:fillRect/>
                    </a:stretch>
                  </pic:blipFill>
                  <pic:spPr bwMode="auto">
                    <a:xfrm>
                      <a:off x="0" y="0"/>
                      <a:ext cx="381000" cy="4083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сть два вида образования: одно учит, как зарабатывать, другое учит, как ж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БЫЛ, КАК ЭТО ДЕЛ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дрю Карнеги, одного из богатейших людей в мире, однажды спросили: «Вы могли бы остановиться в любой момент, не правда ли? Ведь капитала у вас всегда было более чем 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неги ответил: «Да, совершенно верно. Но я не мог остановиться. Я просто забыл, как это дела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ногие боятся, что, перестав думать и интересоваться чем-нибудь, потом уже не смогут нача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05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4" t="-88" r="-94" b="-88"/>
                    <a:stretch>
                      <a:fillRect/>
                    </a:stretch>
                  </pic:blipFill>
                  <pic:spPr bwMode="auto">
                    <a:xfrm>
                      <a:off x="0" y="0"/>
                      <a:ext cx="383540" cy="4051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КРАСНЫЙ ОСТРОВ В ОКЕ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ик прожил большую часть жизни на одном острове, считавшемся одним из самых красивых в мире. Когда на старости лет он переехал в большой город, кто-то сказал ему: «Как это должно быть здорово, столько лет прожить на острове, который считается одним из чудес с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умав немного, старик ответил: «Знаете, по правде говоря, если бы я знал, что он так знаменит, то хотя бы взглянул на н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юдей не нужно учить, как смотреть. Их нужно просто спасти от школы, которая делает их слепы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1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4" t="-87" r="-94" b="-87"/>
                    <a:stretch>
                      <a:fillRect/>
                    </a:stretch>
                  </pic:blipFill>
                  <pic:spPr bwMode="auto">
                    <a:xfrm>
                      <a:off x="0" y="0"/>
                      <a:ext cx="38354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ТИУИСТЛЕРА</w:t>
      </w:r>
    </w:p>
    <w:p>
      <w:pPr>
        <w:pStyle w:val="Normal"/>
        <w:shd w:fill="FFFFFF" w:val="clear"/>
        <w:jc w:val="both"/>
        <w:rPr/>
      </w:pPr>
      <w:r>
        <w:rPr>
          <w:rFonts w:cs="Times New Roman" w:ascii="Times New Roman" w:hAnsi="Times New Roman"/>
          <w:sz w:val="22"/>
          <w:szCs w:val="22"/>
        </w:rPr>
        <w:t xml:space="preserve">В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американский художник Джеймс Мак-Нэйл Уистлер провел короткий —- и неудачный с точки зрения академического образования — период обучения в Вест-Пойнте, Военной академии США. Говорят, что, когда его попросили нарисовать мост, он изобразил изысканный каменный мост, соединяющий покрытые травой берега, и двух маленьких детей, ловящих с пего ры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берите детей с моста! Это чисто инженерное задание! — попросил его инстру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истлер убрал детей с моста, поставил их удить рыбу с берега и вновь показал рисунок. Рассерженный инструктор завоп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же сказал вам убрать детей. Полностью! Уберите детей с кар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Уистлер не мог потушить свой творческий огонь. На следующей версии детей на картине действительно не было. Они были похоронены под двумя небольшими могильными камнями на берегу рек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1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4" t="-87" r="-94" b="-87"/>
                    <a:stretch>
                      <a:fillRect/>
                    </a:stretch>
                  </pic:blipFill>
                  <pic:spPr bwMode="auto">
                    <a:xfrm>
                      <a:off x="0" y="0"/>
                      <a:ext cx="38354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ОБУЧИТЬСЯ РЕМЕСЛУ ВЗЛОМЩ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в, что отец сильно постарел, сын обратился к нему с прось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ец, научи меня своему ремеслу, чтобы я мог продолжить нашу семейную традицию, когда ты уйдешь на покой.</w:t>
      </w:r>
    </w:p>
    <w:p>
      <w:pPr>
        <w:pStyle w:val="Normal"/>
        <w:shd w:fill="FFFFFF" w:val="clear"/>
        <w:jc w:val="both"/>
        <w:rPr/>
      </w:pPr>
      <w:r>
        <w:rPr>
          <w:rFonts w:cs="Times New Roman" w:ascii="Times New Roman" w:hAnsi="Times New Roman"/>
          <w:sz w:val="22"/>
          <w:szCs w:val="22"/>
        </w:rPr>
        <w:t>Отец ничего не ответил, но той же ночью взял с собой сына на ограбление. Попав внутрь дома, он открыл туалет и попросил сына пошарить внутри комнаты. Не успел парень войти внутрь, как отец захлопнул дверь и закрыл ее на засов снаружи.  Потом он поднял такой шум, что разбудил весь дом. Сам же бесшумно исч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ертый в туалете парень очень испугался, рассердился и стал лихорадочно думать о том, как ему выбраться из дома. И тут его осенило. Он стал шуметь так, чтобы подумали, что внутри кошка. Слуга зажег свечу и не успел толком открыть дверь, чтобы выпустить кошку наружу, как юноша выскользнул из комнаты и бросился во двор. За ним погнались. Увидев неподалеку от дороги колодец, он кинул в него большой камень, а сам спрятался во тьме. Пока преследователи тщетно старались обнаружить взломщика на дне колодца, ему удалось незаметно исчез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увшись домой, мальчик совсем забыл о своей обиде — так ему не терпелось рассказать о том, что произошло. Но отец прервал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чем ты мне все это рассказываешь? Ты здесь, и этого достаточно. Считай, что ты научился нашему ремесл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1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4" t="-87" r="-94" b="-87"/>
                    <a:stretch>
                      <a:fillRect/>
                    </a:stretch>
                  </pic:blipFill>
                  <pic:spPr bwMode="auto">
                    <a:xfrm>
                      <a:off x="0" y="0"/>
                      <a:ext cx="38100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ВЕТ СИНКЛЕРА ЛЬЮИ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группа студентов стала упрашивать великого романиста Синклера Льюиса прочитать им лекцию; они сказали ему, что в будущем планируют стать писа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ьюис начал лекцию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из вас действительно намерен стать писателем? Все подняли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аком случае, говорить что-либо не имеет смысла. Дам вам такой совет: идите домой, и пишите, пишите, пиш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в это, он сунул свои записи в карман и покинул аудитори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ЧЕМ НУЖЕН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ИНСТРУКЦИИ ПО СБОРКЕ» од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пыталась собрать сложный новый кухонный прибор, который только что купила. В конце концов она сдалась, разбросав все детали по кухонному ст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ее удивление, когда, вернувшись домой несколькими часами спустя, она обнаружила, что агрегат собрала ее служанка и он прекрасно рабо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ебе это удалось? — воскликнула 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ете, мадам, когда не умеешь читать, приходится пользоваться мозгами, — последовал невозмутимый отв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ЧИТЬ ИЛИ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человек, проработавший сорок семь лет репортером и литературным редактором, однажды позвонил в местный Комитет по образованию и, рассказав о своем многолетнем опыте в газетном бизнесе, сказал, что хотел бы участвовать в местной программе по искоренению безграмо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ла длинная пауза. Затем на другом конце провода кто-то сп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мечательно. Скажите, вы хотели бы учить или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ТО ОБ АРБУЗ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оих парней обвинили в краже арбузов. В суде они нервно ожидали приговора судьи, готовя себя к самому худшему, ибо судья слыл в округе жестки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удья также был и мудрым педагогом. Ударив молотком, он обратился к присутствующим в з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ста, поднимите руку те, кто в детстве никогда не крал арбу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подождал. Судебные приставы, полицейские, зрители — включая самого судью — держали свои руки на столах перед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стоверившись, что в зале суда не поднялась ни одна рука, судья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ске отказа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08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4" t="-88" r="-94" b="-88"/>
                    <a:stretch>
                      <a:fillRect/>
                    </a:stretch>
                  </pic:blipFill>
                  <pic:spPr bwMode="auto">
                    <a:xfrm>
                      <a:off x="0" y="0"/>
                      <a:ext cx="381000" cy="4083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ТО ВСЕ ИЗ-ЗА МАШ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набожная женщина жаловалась на то,  как живет современная молодеж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все из-за машин! Посмотри, как далеко им приходится ехать сегодня, чтобы потанцевать и побыть вместе. Наверное, в твое время было по-другому, бабуш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ьмидесятилетняя женщина ответ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ешь, мы забирались так далеко, как только мог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Г НА КУХ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ешь ли ты, что Бог был здесь, когда ты крал печенье с кух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то Он смотрел на тебя все это время?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Он говорил тебе, как ты дум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говорил: «Кроме нас здесь никого нет, возьми и мне немног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7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4" t="-86" r="-94" b="-86"/>
                    <a:stretch>
                      <a:fillRect/>
                    </a:stretch>
                  </pic:blipFill>
                  <pic:spPr bwMode="auto">
                    <a:xfrm>
                      <a:off x="0" y="0"/>
                      <a:ext cx="383540" cy="4171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ВВИН НЕ ИМИТ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олодой раввин сменил на посту своего отца, все стали говорить, что он совершенно на него не похо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сем наоборот, — ответил молодой человек, — я в точности похож на отца. Он никого не имитировал, и я никого не имитиру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удь самим собой! Остерегайся копировать поведение великих, если у тебя нет внутреннего горения, воодушевлявшего их на свершение больших де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ДРАЖАНИЕ КОРО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в Лондоне шла премьера «Мессии» Генделя, на которой в числе прочих гостей присутствовал и король. Он настолько расчувствовался во время исполнения хором «Аллилуйя», что молча встал со своего места вопреки всем канонам. Он сделал это в знак преклонения перед истинным шедев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идев это, все присутствующие лорды поспешили последовать его примеру. За ними, естественно, поднялись со своих мест и все ост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х пор вставать со своих мест во время исполнения «Аллилуйя» стало традицией. Так происходит всегда, независимо от состояния души человека или качества театрального дей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ПУГАЙ И КАШ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ому моряку пришлось отказаться от курения после того, как его любимый попугай начал постоянно кашлять. Старик волновался, что сигаретный дым, постоянно наполнявший комнату, мог пагубно отразиться на здоровье попуг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обратился за помощью к ветеринару. После тщательного обследования ветеринар сообщил, что не обнаружил никакой попугайской болезни или воспаления легких. Птица просто имитировала кашель курящего хозяи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Х И ВЛЕТИТ Т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радости маленького Джимми, к ним на уик-энд приехал дядя Джо. Малыш был в восторге оттого, что его любимый дядя будет жить с ним в одной комнате и спать на одной крова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 комнате выключили свет, Джимми что-то вспомн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 — воскликнул он. — Я совсем забы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выпрыгнул из кровати и стал возле нее на колени. Дядя Джо хотел показать солидарность с малышом и также слез с постели и стал на колени с другой стороны крова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й! — трепетно прошептал Джимми. -— Ох и влетит тебе, дядя, завтра от мамы, когда она увидит, что ты натворил! Горшок ведь находится с этой стороны крова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1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2" t="-87" r="-92" b="-87"/>
                    <a:stretch>
                      <a:fillRect/>
                    </a:stretch>
                  </pic:blipFill>
                  <pic:spPr bwMode="auto">
                    <a:xfrm>
                      <a:off x="0" y="0"/>
                      <a:ext cx="386715"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ДУШКИН КОСТЮ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хотел бы, чтобы ты больше одевался в соответствии с занимаемым положением. Сожалею, что позволил тебе одеваться в такие обн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я вполне прилично о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конечно! Бери пример со своего дедушки. Он всегда одевался элегантно. Его одежда была дорогой и прекрасно сши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 Вот тут я тебя и поймал! Ведь на мне одежда дедушк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0520"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2" t="-94" r="-102" b="-94"/>
                    <a:stretch>
                      <a:fillRect/>
                    </a:stretch>
                  </pic:blipFill>
                  <pic:spPr bwMode="auto">
                    <a:xfrm>
                      <a:off x="0" y="0"/>
                      <a:ext cx="350520" cy="3810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УЖИЕ ИД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философа была одна пара обуви. Однажды он попросил сапожника срочно ее почи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мастерская уже закрывается, — ответил тот, — поэтому я не смогу починить обувь в вашем присутствии. Почему бы вам не зайти за ней зав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в том, что у меня есть только одна пара обуви, и я просто не могу без нее ид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трашно! Я дам вам на один день поношенную обу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Носить чьи-то туфли? Да за кого вы меня приним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вы возражаете против ношения чужой обуви? Вы ведь совсем не против носить в голове чужие мысли и иде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 СЕК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у вас было сегодня в школе? — спросил отец у сына-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у нас были лекции о сексе, — последовал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кции о сексе? И о чем же вам рассказы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вначале выступил какой-то церковник и объяснил нам, почему мы не должны этим заниматься. Затем врач сказал нам, как этим нельзя заниматься. Последним выступил директор школы с докладом о том, где нельзя этим занимать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1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4" t="-87" r="-94" b="-87"/>
                    <a:stretch>
                      <a:fillRect/>
                    </a:stretch>
                  </pic:blipFill>
                  <pic:spPr bwMode="auto">
                    <a:xfrm>
                      <a:off x="0" y="0"/>
                      <a:ext cx="38354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ДОВОЛЬСТВИЕ НА 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кан одного женского колледжа представляла вновь прибывших студенток и решила, что будет уместным затронуть тему секса и мор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моменты соблазна всегда задавайте себе лишь один вопрос: «Стоит ли один час удовольствия целой жизни поз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це лекции она спросила присутствующих, нет ли у них вопросов. Одна из девушек робко подняла руку и спросила: «Не могли бы вы рассказать, как вам удается растянуть это на целый ча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ЛЕММА ПРЕЗИ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ский президент Вильям Говард Тафт как-то принимал участие в одном званом ужине, на котором его младший сын позволил себе неуважительно высказаться об от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утствующие были шокированы дерзкой выходкой мальчугана, и в комнате воцарилось гнетущее молч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с ним поступишь? — спросила миссис Тафт. — Накажеш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его замечание было адресовано мне как его отцу, то он, конечно, будет наказан. Однако если он обратился к Президенту Соединенных Штатов Америки, то у него на это есть законное конституционное пра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чему оггща нужно ограждать от критики, которая вполне справедливо касается презид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АСНАЯ МАН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ий гуру проводил беседу с молодыми учениками. Они стали упрашивать его рассказать им о Священной мантре, с помощью которой можно вернуть к жизни умер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будете делать с таким опасным знанием? — спросил г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чего. Она лишь еще больше укрепит нашу веру, — ответили уче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временное знание очень опасно, дети мои, — сказал стар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знание преждевременно? — не успокаивались 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оно дает силу тому, у кого еще не хватает мудрости, которая обязательно должна сопровождать си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ученики продолжали упорствовать, и святой человек, к удивлению для самого себя, прошептал им на ухо Священную мантру, настойчиво рекомендуя применять ее с крайней осторож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после этого группа учеников шла через пустынное место, где валялись груды побелевших на солнце костей. С фривольностью, обычно свойственной толпе, они решили проверить, как работает мантра, которую необходимо использовать только после длительной меди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успели они произнести волшебные слова, как кости стали быстро обрастать мясом и вскоре превратились в злобных волков. Волки погнались за юношами и разорвали их в клочь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НЕВНОЙ СОН СОЙЕН ШАКУ</w:t>
      </w:r>
    </w:p>
    <w:p>
      <w:pPr>
        <w:pStyle w:val="Normal"/>
        <w:shd w:fill="FFFFFF" w:val="clear"/>
        <w:jc w:val="both"/>
        <w:rPr/>
      </w:pPr>
      <w:r>
        <w:rPr>
          <w:rFonts w:cs="Times New Roman" w:ascii="Times New Roman" w:hAnsi="Times New Roman"/>
          <w:sz w:val="22"/>
          <w:szCs w:val="22"/>
        </w:rPr>
        <w:t>В возрасте шестидесяти одного года мастер Сойен Шаку  покинул этот мир, но еще до этого он успел выполнить   поставленную перед собой задачу — оставить будущим  поколениям более богатое, более совершенное учение по сравнению с учениями других мастеров дзэн. Поговаривали, что его ученики любили вздремнуть после обеда в жаркий летний день. И хотя мастер никогда не тратил даром ни единой минуты, он ни разу не высказал ни одного упрека в адрес уче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венадцатилетнем возрасте он уже начал изучать философские доктрины школы Тендай. Однажды летом стояла сильная жара; учителя рядом не было; маленький Сойен прилег и погрузился в глубокий сон, длившийся три часа. Он проснулся внезапно, когда в комнату входил Мастер, но было уже поздно: вот он распластавшись лежит у дв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ста, простите меня. Пожалуйста, простите меня, — прошептал учитель, уважительно переступая через распростертое тело ученика, как будто это был какой-то знаменитый г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х пор Сойен никогда больше не спал дн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ЛЕПКИ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енький мальчик стрелой мчался по улице. Завернув за угол, он столкнулся с прохож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же ж ты мой! — воскликнул прохожий. — Куда это ты так несеш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мой, — ответил малыш. — Я спешу, потому что меня должна отшлепать ма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так торопишься домой потому, что тебе хочется получить пару шлепков от матери? — обескураженно спросил прохож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Но если отец придет домой раньше меня, то шлепать будет 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Дети </w:t>
      </w:r>
      <w:r>
        <w:rPr>
          <w:rFonts w:cs="Times New Roman" w:ascii="Times New Roman" w:hAnsi="Times New Roman"/>
          <w:sz w:val="22"/>
          <w:szCs w:val="22"/>
        </w:rPr>
        <w:t xml:space="preserve">— это </w:t>
      </w:r>
      <w:r>
        <w:rPr>
          <w:rFonts w:cs="Times New Roman" w:ascii="Times New Roman" w:hAnsi="Times New Roman"/>
          <w:i/>
          <w:iCs/>
          <w:sz w:val="22"/>
          <w:szCs w:val="22"/>
        </w:rPr>
        <w:t>наши зеркала. Когда они живут в атмосфере любви, они отражают ее. Когда же любви нет, им нечего отража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08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4" t="-88" r="-94" b="-88"/>
                    <a:stretch>
                      <a:fillRect/>
                    </a:stretch>
                  </pic:blipFill>
                  <pic:spPr bwMode="auto">
                    <a:xfrm>
                      <a:off x="0" y="0"/>
                      <a:ext cx="383540" cy="4083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ДЗАТЫЛЬ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реддин дал мальчику кувшин и велел ему сходить к колодцу за водой. Но не успел мальчик сделать и шагу, как Насреддин дал ему подзатыльник и заор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лько попробуй урон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хожий не выдерж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можно бить невинного ребенка? Ведь он не сделал ничего плох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думаете, что мне лучше стукнуть его ПОСЛЕ того, как он разобьет кувшин и в результате не будет ни кувшина, ни воды? Сейчас же он будет помнить, что нужно сохранить и кувшин, и воду, — ответил Нас-редди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ЛШЕБСТВ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то одна отчаявшаяся семейная пара срочно послала за детским психологом: они не знали, что делать с маленьким сыном, который влез на лошадку-качалку соседского ребенка и категорически отказывался слезть с нее. У них дома было целых три таких качалки, но мальчик упо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ел сидеть именно на ЭТОЙ. Любые попытки увести его оттуда приводили к тому, что он поднимал оглушительный крик, и его усаживали обра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вначале оговорил вопрос своего денежного вознаграждения, затем подошел к малышу, ласково взъерошил ему волосы, наклонился и, улыбнувшись, что-то сказал ему на ухо. В то же мгновение малыш слез с качалки и послушно направился в родительский 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волшебное слово вы сказали ему? — спросили удивленные родители. Перед тем как ответить, психолог забрал свой гонор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очень просто. Я наклонился к нему и сказал: «Если ты немедленно не сойдешь с лошади, то я так надеру тебе задницу, что ты потом целую неделю не сможешь сидеть. Мне за это платят, и я говорю совершенно серьез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ед тем как наказать ребенка,  спросите себя,  не являетесь ли вы причиной его непослуша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МНЫЕ РОД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жонни младше тебя, но его оценки в школе всегда лучше твоих. Почему так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илетний сы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у Джонни умные род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временный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ВРЕМЕННЫЕ Д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решил привить своим детям любовь к музыке и купил им пиани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увшись домой, он увидел, что дети в замешательстве рассматривают инстру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онимаем, как его включить в сеть? — сказали они отцу.</w:t>
      </w:r>
    </w:p>
    <w:p>
      <w:pPr>
        <w:pStyle w:val="Normal"/>
        <w:shd w:fill="FFFFFF" w:val="clear"/>
        <w:jc w:val="both"/>
        <w:rPr/>
      </w:pPr>
      <w:r>
        <w:rPr>
          <w:rFonts w:cs="Times New Roman" w:ascii="Times New Roman" w:hAnsi="Times New Roman"/>
          <w:sz w:val="22"/>
          <w:szCs w:val="22"/>
        </w:rPr>
        <w:drawing>
          <wp:inline distT="0" distB="0" distL="0" distR="0">
            <wp:extent cx="386715" cy="4140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2" t="-87" r="-92" b="-87"/>
                    <a:stretch>
                      <a:fillRect/>
                    </a:stretch>
                  </pic:blipFill>
                  <pic:spPr bwMode="auto">
                    <a:xfrm>
                      <a:off x="0" y="0"/>
                      <a:ext cx="386715" cy="414020"/>
                    </a:xfrm>
                    <a:prstGeom prst="rect">
                      <a:avLst/>
                    </a:prstGeom>
                  </pic:spPr>
                </pic:pic>
              </a:graphicData>
            </a:graphic>
          </wp:inline>
        </w:drawing>
      </w:r>
      <w:r>
        <w:rPr>
          <w:rFonts w:cs="Times New Roman" w:ascii="Times New Roman" w:hAnsi="Times New Roman"/>
          <w:sz w:val="22"/>
          <w:szCs w:val="22"/>
        </w:rPr>
        <w:t>Впервые в жизни маленький мальчик приехал в деревню из большого города. Стоя на обочине дороги, он увидел, как один старик подъехал на телеге к магазину и вошел внутрь. Ребенок стал разглядывать лошадь с большим удивлением, — он никогда раньше не видел это животное. Когда старик вышел из магазина и уже был готов отправиться в дальнейший путь, мальчик крикнул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й, мистер! Хотел бы вас предупредить, что он только что вылил все топл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енькая девочка в овощном магазине с кожурой банана в ру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ебе, дорогая? — спросила продавщ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заправки, — ответила девоч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ТО ЕСТЬ Ц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тер школы по стрельбе из лука был знаменит тем, что разбирался в жизни не меньше, чем в стрельбе из л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самый талантливый ученик три раза подряд попал точно в цель во время местных соревнований. Зрители взорвались аплодисментами. Они адресовались как ученику, так и Маст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Мастер выглядел безучастным. Даже недово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же ученик спросил о причине недовольства Мас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еще не понимаешь, что цель не есть ц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тогда ЦЕЛЬ? — спросил уче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Мастер не ответил. Ответ ученик должен был найти когда-нибудь сам, ибо его не передашь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днажды он осознал, что имел в виду Мастер: важно не само достижение, а отношение к делу. Не цель, а исчезновение эг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ТОШНЫЙ УЧ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стать мудрым и сострадательным, учителю пришлось пройти через тернистый путь ошибок и заблуждений. Вот одно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н был директором одной из школ, однажды к нему пришел ученик и сказал, что хочет перевестись в другую шк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сынок? Что стряслось? Что тебя не устраивает? У тебя ведь отличные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чего не случилось, сэр. Просто я хочу перевестись в другую школу, и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дело в учителях? Может, ты кого-нибудь не любишь среди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сэр. Дело не в учит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тогда в учениках? Ты что, подрался с кем-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Ничего подобного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плата за обучение слишком выс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сэр. Дело не в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ректор надолго замолчал, надеясь, что длинная пауза заставит ученика сказать правду. Неожиданно ученик стал утирать слезы. Директор понял, что победил. Самым мягким голосом, самым понимающим тоном он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плачешь потому,  что тебя что-то беспокоит,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ьчик кивн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ответь, пожалуйста, почему ты плачешь? Мальчик посмотрел в глаза директору и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вы задаете мне все эти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ЮРЬМА ДЛЯ ОДНО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власти приняли решение открыть исправительное учреждение. Для консультаций пригласили известного педагога. Он выступил со страстной речью, призывая к гуманным методам обучения в колонии; он призвал сосредоточить все усилия на том, чтобы с детьми работали компетентные педагоги, чтобы к детям относились с добротой и ла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чил он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хотя бы один ребенок будет спасен от морального разложения, то можно считать, что все средства и труд, вложенные в это учреждение, окуп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же член совета спросил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Ты что-то напутал. Разве могут все средства и труд быть оправданы спасением лишь одного мальч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бы это был мой ребенок, то да, — последовал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ИТ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35300" cy="1950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8" r="-12" b="-18"/>
                    <a:stretch>
                      <a:fillRect/>
                    </a:stretch>
                  </pic:blipFill>
                  <pic:spPr bwMode="auto">
                    <a:xfrm>
                      <a:off x="0" y="0"/>
                      <a:ext cx="3035300" cy="19507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тория Рамакришны, мистика из Калькут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КОНЕЦ-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л-был один король. Каждый день священник зачитывал ему отрывки из Бхагавад-гитьг и объяснял прочитанное. После объяснения священник обычно спраши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мой король, понял ли ты то, что я тебе рас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ль не отвечал ни утвердительно, ни отрицательно. В таких случаях он обычно говор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ачале постарайся разобраться в этом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ответы короля приводили священника в смущение, ибо он всегда долго готовился к встречам и свое объяснение считал четким и поня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щенник был истинным духовным искателем. Однажды во время медитации он увидел иллюзорную и относительную природу реальности — дома, семьи, богатства, друзей, славы, репутации и всего остального. Он осознал это так четко, что в его сердце полностью исчезла тяга ко всему этому. Он решил уйти из дома и стать странствующим аск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уходом он отправил королю короткое посл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мой король! Наконец-то я поня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БОЛЕЙТЕ ПНЕВМОН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женщина сильно простудилась, и никакие выписанные врачом лекарства ей не помог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сделайте что-нибудь, доктор, — взмолилась 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одна идея, — задумчиво ответил врач. — Идите домой, примите горячий душ и, перед тем как вытереться, постойте обнаженной на сквозня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думаете, это поможет? — удивленно спросила женщ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но у вас будет воспаление легких, а я знаю, как его леч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 задумывались ли вы, что ваш гуру может предлагать вам какое-нибудь средство от болезни, причиной которой является он са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Слава богу, что мы взяли с собой на пикник мула. Когда один из мальчиков поранился, мы привезли его домой на этом му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Как он поран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А мул его лягну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ДОКТОР ЧУН СПАС МНЕ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не мог бы порекомендовать мне хорошего вр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такой доктор Чун. Он спас мне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это произош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ешь, у меня была серьезная болячка. Я пошел к доктору Чину. Выпил его лекарство, и мне стало еще хуже. Поэтому мне пришлось пойти к доктору Чану. Я выпил его лекарство и почувствовал, что умираю. Тогда я пошел к доктору Чуну, а его не оказалось дом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4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4" t="-87" r="-94" b="-87"/>
                    <a:stretch>
                      <a:fillRect/>
                    </a:stretch>
                  </pic:blipFill>
                  <pic:spPr bwMode="auto">
                    <a:xfrm>
                      <a:off x="0" y="0"/>
                      <a:ext cx="38100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ера в авторитет мешает восприят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КТОР ЗНАЕТ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тор склонился над безжизненным телом в кровати. Затем он выпрямился и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жалею, но ваш муж скончался, моя дорогая. Слабый звук протеста вырвался из груди тру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Я все еще ж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ридержи свой язык, — оборвала его жена, — доктор лучше знает, что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Ы КОМУ БОЛЬШЕ ВЕР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асреддину пришел сосед и попросил одолжить ему иш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его уже одолжил, — ответил Насреддин. В этот момент в сарае раздался ослиный 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я слышу ослиный рев, — сказал сос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у ты больше веришь: мне или осл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1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2" t="-87" r="-92" b="-87"/>
                    <a:stretch>
                      <a:fillRect/>
                    </a:stretch>
                  </pic:blipFill>
                  <pic:spPr bwMode="auto">
                    <a:xfrm>
                      <a:off x="0" y="0"/>
                      <a:ext cx="386715"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НЦ-НЕДОУМ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ледный принц был глуп, поэтому король нанял ему учителя. Уроки начались с тщательного объяснения первой теоремы Евкл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ли вам понятно, Ваше Королевское Высочество? — спросил уч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ответило Выс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ю   пришлось   вновь   терпеливо   объяснить   теор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сейчас поня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ответил прин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ю еще раз пришлось вернуться к объяснению теоремы — тщетно. Когда после десятого объяснения принц-недоумок по-прежнему ничего не понимал, учитель был на грани нервного сры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рьте мне, Ваше Королевское Высочество, — взмолился он, — эта теорема правильна и доказывается она именно так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ышав эти слова, принц встал на ноги, поклонился и надменно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й дорогой сэр, я вам полностью доверяю, и, если вы говорите, что эта теорема правильная, я верю вам от всего сердца. Я сейчас сожалею лишь о том, что вы сразу мне не сказали об этом. Мы давно уже перешли бы ко второй задаче, совсем не теряя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к же как люди получают правильные ответы, совершенно не зная геометрии, они принимают и правильную </w:t>
      </w:r>
      <w:r>
        <w:rPr>
          <w:rFonts w:cs="Times New Roman" w:ascii="Times New Roman" w:hAnsi="Times New Roman"/>
          <w:sz w:val="22"/>
          <w:szCs w:val="22"/>
        </w:rPr>
        <w:t xml:space="preserve">— </w:t>
      </w:r>
      <w:r>
        <w:rPr>
          <w:rFonts w:cs="Times New Roman" w:ascii="Times New Roman" w:hAnsi="Times New Roman"/>
          <w:i/>
          <w:iCs/>
          <w:sz w:val="22"/>
          <w:szCs w:val="22"/>
        </w:rPr>
        <w:t xml:space="preserve">как им кажется </w:t>
      </w:r>
      <w:r>
        <w:rPr>
          <w:rFonts w:cs="Times New Roman" w:ascii="Times New Roman" w:hAnsi="Times New Roman"/>
          <w:sz w:val="22"/>
          <w:szCs w:val="22"/>
        </w:rPr>
        <w:t xml:space="preserve">— </w:t>
      </w:r>
      <w:r>
        <w:rPr>
          <w:rFonts w:cs="Times New Roman" w:ascii="Times New Roman" w:hAnsi="Times New Roman"/>
          <w:i/>
          <w:iCs/>
          <w:sz w:val="22"/>
          <w:szCs w:val="22"/>
        </w:rPr>
        <w:t xml:space="preserve">веру, не познав Бога. Сказать авторитету: «Я нем. Пожалуйста, подумай за меня», </w:t>
      </w:r>
      <w:r>
        <w:rPr>
          <w:rFonts w:cs="Times New Roman" w:ascii="Times New Roman" w:hAnsi="Times New Roman"/>
          <w:sz w:val="22"/>
          <w:szCs w:val="22"/>
        </w:rPr>
        <w:t xml:space="preserve">— </w:t>
      </w:r>
      <w:r>
        <w:rPr>
          <w:rFonts w:cs="Times New Roman" w:ascii="Times New Roman" w:hAnsi="Times New Roman"/>
          <w:i/>
          <w:iCs/>
          <w:sz w:val="22"/>
          <w:szCs w:val="22"/>
        </w:rPr>
        <w:t>все равно что сказать: «У меня жажда. Пожалуйста, выпей за мен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08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2" t="-88" r="-92" b="-88"/>
                    <a:stretch>
                      <a:fillRect/>
                    </a:stretch>
                  </pic:blipFill>
                  <pic:spPr bwMode="auto">
                    <a:xfrm>
                      <a:off x="0" y="0"/>
                      <a:ext cx="386715" cy="4083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удда говорил: «Монахи и исследователи не должны принимать на веру мои слова из уважения, они должны ана;гизировать их, как золотых дел мастер определяет пробу золота, разрезая, расплавляя, натирая и превращая его в л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 СКАЖУ, КОГДА СМЕ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инотеатре один высокий зритель обращается к мальчику, сидящему за его сп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бе видно экран, сы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беспокойся. Смотри на меня и смейся тогда, когда я буду смеять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9890" cy="414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2" t="-87" r="-92" b="-87"/>
                    <a:stretch>
                      <a:fillRect/>
                    </a:stretch>
                  </pic:blipFill>
                  <pic:spPr bwMode="auto">
                    <a:xfrm>
                      <a:off x="0" y="0"/>
                      <a:ext cx="38989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ГДА ЗАКОНЧИТСЯ ВО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шал Фердинанд Фок был командующим Объединенными силами во время Первой мировой войны. Его личного водителя, Пьера, всячески хотели подкупить репортеры, стремившиеся выудить информацию о том, что происходило в уме маршала. Они все хотели знать, когда закончится война. Но разговорить Пьера не удав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репортеры окружили Пьера, когда он выходил из штаб-квартиры войск. Шофер сказал тол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годня маршал заговор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он сказал? — с нетерпением спросили 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просил: «Как ты думаешь, Пьер, когда закончится вой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Дочь священника спросила отиа, где он берет идеи для своих проповедей. У Бога, </w:t>
      </w:r>
      <w:r>
        <w:rPr>
          <w:rFonts w:cs="Times New Roman" w:ascii="Times New Roman" w:hAnsi="Times New Roman"/>
          <w:sz w:val="22"/>
          <w:szCs w:val="22"/>
        </w:rPr>
        <w:t xml:space="preserve">— </w:t>
      </w:r>
      <w:r>
        <w:rPr>
          <w:rFonts w:cs="Times New Roman" w:ascii="Times New Roman" w:hAnsi="Times New Roman"/>
          <w:i/>
          <w:iCs/>
          <w:sz w:val="22"/>
          <w:szCs w:val="22"/>
        </w:rPr>
        <w:t>последовал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Тогда почему же ты там что-то вычеркиваешь? </w:t>
      </w:r>
      <w:r>
        <w:rPr>
          <w:rFonts w:cs="Times New Roman" w:ascii="Times New Roman" w:hAnsi="Times New Roman"/>
          <w:sz w:val="22"/>
          <w:szCs w:val="22"/>
        </w:rPr>
        <w:t xml:space="preserve">— </w:t>
      </w:r>
      <w:r>
        <w:rPr>
          <w:rFonts w:cs="Times New Roman" w:ascii="Times New Roman" w:hAnsi="Times New Roman"/>
          <w:i/>
          <w:iCs/>
          <w:sz w:val="22"/>
          <w:szCs w:val="22"/>
        </w:rPr>
        <w:t>спросила девоч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ВЕЖЕСТВО МАРК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кони, гениальный изобретатель радио, сидел как-то со своим другом в лаборатории и обсуждал с ним технические вопросы беспроволоч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уже покидали лабораторию, когда Маркони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ю свою жизнь я посвятил этой проблеме, но есть один нюанс, который я никак не могу поня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Есть что-то, чего </w:t>
      </w:r>
      <w:r>
        <w:rPr>
          <w:rFonts w:cs="Times New Roman" w:ascii="Times New Roman" w:hAnsi="Times New Roman"/>
          <w:i/>
          <w:iCs/>
          <w:sz w:val="22"/>
          <w:szCs w:val="22"/>
        </w:rPr>
        <w:t xml:space="preserve">ты </w:t>
      </w:r>
      <w:r>
        <w:rPr>
          <w:rFonts w:cs="Times New Roman" w:ascii="Times New Roman" w:hAnsi="Times New Roman"/>
          <w:sz w:val="22"/>
          <w:szCs w:val="22"/>
        </w:rPr>
        <w:t>не понимаешь в радио? — спросил изумленный друг. — Что же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но работает, — ответил Марко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ШИБКА ЕПИСКОПА РАЙ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лет назад епископ с восточного побережья Соединенных Штатов Америки посетил небольшой религиозный колледж на западном берегу. Его поселили в доме президента колледжа — прогрессивного молодого человека, профессора физических и химических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президент пригласил членов кафедры пообедать с епископом, чтобы они смогли насладиться обществом мудрого, опытного человека. После обеда разговор коснулся Золотого века человечества. Епископ сказал, что он наступит совсем скоро. В качестве доказательства он привел тот факт, что в природе уже все было изучено и все возможные открытия сдел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зидент вежливо возразил. По его мнению, человечество, напротив, стояло на пороге величайших открытий. Епископ попросил президента назвать хотя бы одно. Президент ответил, что по его расчетам в течение ближайших пятидесяти лет люди научатся ле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ильно рассмешило еписко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рунда, дорогой вы мой, — воскликнул он,— если бы Богу было угодно, чтобы мы летали, он дал бы нам крылья. Небо было отдано только птицам и анге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милия епископа была Райт. У него было два сына. Одного звали Орвилл, а другого Уилбер — именно они изобрели первый аэропла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 НАУЧУ ЛОШАДЬ ЛЕ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то в Древней Индии король приговорил человека к смерти. Человек попросил сохранить ему жизнь и доб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король будет милостив ко мне и пощадит мою жизнь, то через год я научу его лошадь ле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ен, — ответил король. — Но если к этому времени лошадь не полетит, ты будешь казн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забоченные родственники спросили, каким образом ему удастся воплотить в жизнь обещанное, человек ответил: «В течение года король может умереть. Или лошадь может умереть. Или она сможет научиться лета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БОР ИЗ ПРОВОЛ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сутствии   гуру  один  молодой  ученый  бахвалился достижениями современной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можем летать, совсем как птицы, — говорил он. — Можем делать то, что делают пт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исключением того, что нам не удается посидеть на заборе из колючей проволоки, — сказал гур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КОРДЕОН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 внимательно осмотрел пациента и сообщил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вас был приступ пневмонии. Вы музыкант, не правда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но, — удивленно ответил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ы играете на духовом инстру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о! А как вы догад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лементарно, мой дорогой! Прослушиваются хрипы в легких, глотка воспалена. Нет сомнений, что это результат сильного давления. Скажите, на каком инструменте вы игр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 аккордеоне. </w:t>
      </w:r>
      <w:r>
        <w:rPr>
          <w:rFonts w:cs="Times New Roman" w:ascii="Times New Roman" w:hAnsi="Times New Roman"/>
          <w:i/>
          <w:iCs/>
          <w:sz w:val="22"/>
          <w:szCs w:val="22"/>
        </w:rPr>
        <w:t>Опасности непогреш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203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2" t="-86" r="-92" b="-86"/>
                    <a:stretch>
                      <a:fillRect/>
                    </a:stretch>
                  </pic:blipFill>
                  <pic:spPr bwMode="auto">
                    <a:xfrm>
                      <a:off x="0" y="0"/>
                      <a:ext cx="386715" cy="4203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ЕЦ ЗНАЕТ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 день рождения священника, главы прихода. С поздравлениями и подарками к нему пришли д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ц взял красиво обернутый сверток у маленькой Мэри и воскликн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х! Вижу ты принесла мне книгу. (У папы Мэри был книжный магаз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уда вы зн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ец знает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ты, Томми, принес мне свитер, — сказал священник, взяв сверток у Томми. (Папа Томми торговал шерстяными издел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о! Откуда вы это зн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х! Отец знает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продолжалось и дальше, до тех пор пока он не взял подарок Бобби. Оберточная бумага была мокрой. (Папа Бобби торговал винами и ликерами.) Поэтому священник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жу, ты принес мне бутылочку шотландского виски и разлил не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авильно, — ответил мальчик, — это не ви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тогда, наверное, бутылка р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ять не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льцы священника были влажными. Он сунул один в рот, но это ему не помог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дж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от и нет! — ответил Бобби. — Я принес вам щ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РЕЛ И КУР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илось так, что яйцо орла каким-то образом оказалось в сарае фермера рядом с другими яйцами, которые высиживала курица. Через некоторое время вместе с другими цыплятами на свет появился и молодой ор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ло еще некоторое время, и оперившийся птенец почувствовал необъяснимую тягу к полету. Он спросил как-то мать-кур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я научусь ле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дная курица даже не осознавала, что не способна летать, и понятия не имела, что делают другие птицы, чтобы научить своих птенцов искусству летать. Однако ей было стыдно признаться в своей неполноценности, и она ответ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рано, малыш. Еще рано. Подожди, я научу тебя, когда ты будешь го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ли месяцы, и молодой орел стал подозревать, что мать не знает, как летать. Но он не мог решиться на самостоятельный полет, так как его безумное желание летать вступило в противоречие с благодарностью, которую он испытывал к птице, что воспитала 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ВЕТ НАСРЕДД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рав сведения о Мулле Насреддине, халиф назначил его главным советником при суде. Поскольку его власть держалась не на компетентности, а на покровительстве халифа, Насреддин стал настоящим наказанием всех тех, кто приходил к нему на консультацию. Приведем один яркий 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реддин, ты опытный человек, — сказал один подхалим. — Не знаешь ли ты средства от глазной боли? Я давно мучаюсь глазной бол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елюсь с тобой своим опытом, — ответил Насреддин. — Когда у меня болел зуб, ничего не помогало, пока я его не удали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ГОВОР ВР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 решил, что пришла пора рассказать больному всю прав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агаю, что должен сообщить вам: у вас очень серьезная болезнь и вы вряд ли сможете прожить более двух дней. Возможно, вам нужно уладить кое-какие дела. Хотите ли вы видеть кого-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 дрожащим голосом ответил пац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о же? — спросил вр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го врач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ЛАВА МАРКА ТВ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молодой литератор однажды сказал Марку Твену, что теряет уверенность в своем писательском тала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ещали ли вас когда-либо подобные ощущения? — спросил литера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 ответил Твен. — Однажды, когда я уже писал пятнадцать лет, я вдруг осознал, что я абсолютно безда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как же вы поступили? Бросили пис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как же я мог? К тому времени я был уже знамени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7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2" t="-86" r="-92" b="-86"/>
                    <a:stretch>
                      <a:fillRect/>
                    </a:stretch>
                  </pic:blipFill>
                  <pic:spPr bwMode="auto">
                    <a:xfrm>
                      <a:off x="0" y="0"/>
                      <a:ext cx="386715" cy="4171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ГАЧДИРИЖ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богач решил воплотить в жизнь свою давнюю мечту: руководить оркестром. Он нанял одного барабанщика, трех саксофонистов и двадцать четыре скрипача. На первой репетиции он дирижировал так плохо, что барабанщик предложил другим музыкантам уйти от него. Но один саксофонист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чем же уходить? Он хорошо нам платит. Кроме того, он, наверное, разбирается в музы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ей репетиции дирижер никак не мог попасть в такт. От злости барабанщик стал оглушительно стучать в барабаны. Дирижер попросил тишины, обвел взглядом музыкантов и сп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это сдела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ЕГК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человек сказал своему другу, менеджеру оркестра, что хотел бы получить место в оркест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я и не знал, что ты умеешь и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умею, — ответил друг. — Но я вижу, что у тебя есть один тип, который только и делает, что машет палочкой, в то время как другие играют. Думаю, что с этой работой я вполне справлюс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14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4" t="-87" r="-94" b="-87"/>
                    <a:stretch>
                      <a:fillRect/>
                    </a:stretch>
                  </pic:blipFill>
                  <pic:spPr bwMode="auto">
                    <a:xfrm>
                      <a:off x="0" y="0"/>
                      <a:ext cx="38100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ЕЛИЧИЕ ПРЕЗИДЕНТА ЛИНКО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ублажить одного генерала, Авраам Линкольн однажды издал приказ о передислокации некоторых полков. Стентон, министр обороны, будучи уверенным, что президент допустил серьезную ошибку, отказался исполнять приказ. Вдобавок он еще назвал Линкольна дура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Линкольну доложили об этом, он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Стентон говорит, что я дурак, значит, так о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сть, ведь он почти всегда прав. Думаю, нужно поех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говорить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он и сделал. Стентону удалось убедить главу государства, что принятое решение было ошибочным, и Линкольн быстро отменил свой приказ. Каждому было известно, что, помимо всего прочего, величие Линкольна заключалось в том, что он приветствовал критик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ЕССТРАШНЫЙ ЧАС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обранец в армии впервые заступил на дежурство по КПП. Он получил приказ не пропускать автомобили без специального пропу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ое время спустя он остановил машину, в которой сидел генерал. Генерал сказал водителю, чтобы тот не обращал внимания на часового. Но новобранец вышел вперед, направил на машину автомат и спокойно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ите, сэр, но я дежурю в первый раз. В кого мне стрелять? В вас или в 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Достигнуть величия можно тогда, когда не обращаешь внимания на должность тех, кто находится выше тебя, и делаешь так, что на твою должность не обращают внимания те, кто находится ниже тебя. Когда ты не становишься надменным с подчиненными и не становишься подчиненным </w:t>
      </w:r>
      <w:r>
        <w:rPr>
          <w:rFonts w:cs="Times New Roman" w:ascii="Times New Roman" w:hAnsi="Times New Roman"/>
          <w:sz w:val="22"/>
          <w:szCs w:val="22"/>
        </w:rPr>
        <w:t xml:space="preserve">с </w:t>
      </w:r>
      <w:r>
        <w:rPr>
          <w:rFonts w:cs="Times New Roman" w:ascii="Times New Roman" w:hAnsi="Times New Roman"/>
          <w:i/>
          <w:iCs/>
          <w:sz w:val="22"/>
          <w:szCs w:val="22"/>
        </w:rPr>
        <w:t>надменн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СТЕР ТЕРЯЕТ КРИ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го раввина прихожане считали человеком от Бога. Не проходило и дня, чтобы у дверей его дома не толпились люди в ожидании совета, исцеления или благословения этого святого человека. Каждый раз, когда раввин произносил слово, люди просто впивались взглядом в его губы, жадно ловили каждое его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в толпе прихожан нашелся один человек, который никогда не упускал случая, чтобы покритиковать учителя. Он обращал внимание людей на слабости раввина, посмеивался над его недостатками — к великому смущению учеников, начавших принимать выскочку за воплощение дьяв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илось так, что однажды «дьявол» заболел и умер. Все с облегчением вздохнули. Внешне люди выглядели скорбящими по случаю, но внутри они были рады, что больше этот неучтивый еретик не будет прерывать вдохновляющие речи учителя, не будет критиковать его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большому удивлению верующих, на похоронах Мастер искренне переживал. Позднее кто-то спросил его, не скорбел ли он по участи умер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нет. С какой стати я должен скорбеть по нашему другу, который сейчас находится в раю? Я печалился о себе. Это был мой единственный друг. Меня повсюду окружают почитающие меня люди. Он был единственным, кто бросил мне вызов. Боюсь, что без него я просто перестану р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в это, Мастер зарыдал.</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ТИ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женщина пришла к раввину Израилю и рассказала ему о своей тайной печали: вот уже двадцать лет, как она замужем, но до сих пор не родила сы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совпадение! — воскликнул раввин. — То же самое произошло и с моей матер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н рассказал ей следующую ист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двадцати лет его мать не имела детей. Однажды она услышала, что святой Бал Шем Тов приехал в город, и поспешила в дом, где он остановился. Она стала умолять его помолиться о том, чтобы у нее род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ын. «Чего же ты хочешь?» — спросил ее святой человек. «Что мне делать? — спросила она. — Хотя мой муж — бедный библиотекарь, но я в состоянии предложить кое-что, ребе». Сказав это, она помчалась домой, вытащила катинку из сундука, в котором тщательно ее хранила, и прибежала обратно, чтобы вручить ее раввину. Катанка — как известно — это свадебная накидка, фата невесты, фамильная ценность, передающаяся из поколения в поколение. К тому времени, как женщина вернулась, раввин уже отбыл в другой город. Ей пришлось тоже отправиться туда. Денег у нее не было, поэтому ей пришлось преодолеть это расстояние пешком. Когда она пришла туда, раввин уже отбыл дальше. Она следовала за ним от города к городу на протяжении шести недель, пока наконец настигла. Раввин взял катинку и отдал в местную синаг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вин Израиль доб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ей матери пришлось идти домой пешком. Год спустя на свет появился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тельно, удивительное совпадение! — воскликнула женщина. — У меня тоже есть дома катанка. Я немедленно принесу ее вам, и если вы отдадите ее в местную синагогу, то Бог пошлет мне сы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нет, моя дорогая, — вздохнул раввин, — это не сработает. Между моей матерью и вами есть одна разница: вы услышали ее историю, а ей никто ничего не рассказыва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сле того как святой воспользовался лестницей, ее прячут и никогда больше не использую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14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2" t="-87" r="-92" b="-87"/>
                    <a:stretch>
                      <a:fillRect/>
                    </a:stretch>
                  </pic:blipFill>
                  <pic:spPr bwMode="auto">
                    <a:xfrm>
                      <a:off x="0" y="0"/>
                      <a:ext cx="386715"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ТРЯВШИЙ ГРУЗОВ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грузовик проезжал в тоннеле под полотном железной дороги и намертво застрял под сводом тоннеля. Все попытки дорожных команд вытащить грузовик оказались безуспешными; с обеих сторон тоннеля образовались огромные про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енький мальчик пытался привлечь к себе внимание бригадира, но его постоянно отталкивали прочь. Наконец, не выдержав, бригадир вскрич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агаю, ты пришел сюда, чтобы подсказать нам, как высвободить грузов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 ответил ребенок, — спустите немного коле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 уме непрофессионала есть множество возможностей. В уме эксперта </w:t>
      </w:r>
      <w:r>
        <w:rPr>
          <w:rFonts w:cs="Times New Roman" w:ascii="Times New Roman" w:hAnsi="Times New Roman"/>
          <w:sz w:val="22"/>
          <w:szCs w:val="22"/>
        </w:rPr>
        <w:t xml:space="preserve">— </w:t>
      </w:r>
      <w:r>
        <w:rPr>
          <w:rFonts w:cs="Times New Roman" w:ascii="Times New Roman" w:hAnsi="Times New Roman"/>
          <w:i/>
          <w:iCs/>
          <w:sz w:val="22"/>
          <w:szCs w:val="22"/>
        </w:rPr>
        <w:t>лишь нескольк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ЛОДОЙ СПЕЦИАЛИСТ</w:t>
      </w:r>
    </w:p>
    <w:p>
      <w:pPr>
        <w:pStyle w:val="Normal"/>
        <w:shd w:fill="FFFFFF" w:val="clear"/>
        <w:jc w:val="both"/>
        <w:rPr/>
      </w:pPr>
      <w:r>
        <w:rPr>
          <w:rFonts w:cs="Times New Roman" w:ascii="Times New Roman" w:hAnsi="Times New Roman"/>
          <w:sz w:val="22"/>
          <w:szCs w:val="22"/>
        </w:rPr>
        <w:t xml:space="preserve">Где-то в тридцатых годах </w:t>
      </w:r>
      <w:r>
        <w:rPr>
          <w:rFonts w:cs="Times New Roman" w:ascii="Times New Roman" w:hAnsi="Times New Roman"/>
          <w:sz w:val="22"/>
          <w:szCs w:val="22"/>
          <w:lang w:val="en-US"/>
        </w:rPr>
        <w:t>XX</w:t>
      </w:r>
      <w:r>
        <w:rPr>
          <w:rFonts w:cs="Times New Roman" w:ascii="Times New Roman" w:hAnsi="Times New Roman"/>
          <w:sz w:val="22"/>
          <w:szCs w:val="22"/>
        </w:rPr>
        <w:t xml:space="preserve"> века некая производственная компания в США послала в Японию один промышленный ста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яц спустя компания получила телеграмму: СТА-НОК НЕ РАБОТАЕТ. ПРИШЛИТЕ НАСТРОЙЩ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ания направила туда специалиста. Не успел он приступить к изучению проблемы, как компания получила новую телеграмму: НАСТРОЙЩИК СЛИШКОМ МОЛОД. ПРИШЛИТЕ КОГО-НИБУДЬ ПО-ОПЫТ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ания ответила: ЛУЧШЕ ВОСПОЛЬЗУЙТЕСЬ ЕГО УСЛУГАМИ. ЭТО ОН ИЗОБРЕЛ СТАНО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ВА-СТРАТ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роконожка пришла на консультацию к сове по поводу болезненного ощущения в ног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тебя слишком много ног! — ответила сова. — Если ты станешь мышью, то у тебя будет только четыре ноги и лишь десятая часть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ная идея, — ответила сороконожка. — Покажи, как стать мыш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стать мышью? Не приставай ко мне со всякими пустяками, — ответила сова. — Я только вырабатываю правильную стратеги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9890" cy="411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2" t="-87" r="-92" b="-87"/>
                    <a:stretch>
                      <a:fillRect/>
                    </a:stretch>
                  </pic:blipFill>
                  <pic:spPr bwMode="auto">
                    <a:xfrm>
                      <a:off x="0" y="0"/>
                      <a:ext cx="38989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 ИССЛВДЕТ КАРТ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кий художник пригласил однажды своего друга-врача взглянуть на картину, которая казалась художнику самой лучшей его работой. Доктор подверг картину тщательному обследованию, уделяя внимание каждой мелочи. Прошло десять минут, и художник стал испытывать трев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что скажешь? — спросил он. Доктор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хоже на двустороннее воспаление легки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пасно доверять эксперт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ЕКАРСТВО ОТ ПЛОХОГО ПОЧЕР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человек получил записку от друга, написанную неразборчивым почерком. Так и не сумев прочитать ее, он почему-то решил, что здесь поможет местный аптека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минуту аптекарь вчитывался в записку, затем взял с полки большую коричневую бутылку, поставил ее на прилавок и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вас два доллар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14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4" t="-87" r="-94" b="-87"/>
                    <a:stretch>
                      <a:fillRect/>
                    </a:stretch>
                  </pic:blipFill>
                  <pic:spPr bwMode="auto">
                    <a:xfrm>
                      <a:off x="0" y="0"/>
                      <a:ext cx="38100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ВЕТ ЛАБОРА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студентов   была   разочарована   качеством   пива, которое им подали в каф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му из них пришла в голову оригинальная идея перелить немного пива в бутылку и отправить в больничную лабораторию в надежде определить состав содержи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ий день они получили ответ: «Ваша лошадь страдает желтух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ФУЦИЙ О ХОРОШЕМ ПРАВИТЕЛЬ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к Конфуцию пришел ученик и сп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ы основные характеристики хорошего прави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а, оружие и доверие народа, — ответил Конфу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если представить, что тебя попросили пожертвовать одним из них, что бы это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уж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если пришлось бы отказаться и от втор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без пищи народ бы у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незапамятных времен смерть была участью человеческих существ. Но народ, не доверяющий своему правительству, действительно пропад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14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4" t="-87" r="-94" b="-87"/>
                    <a:stretch>
                      <a:fillRect/>
                    </a:stretch>
                  </pic:blipFill>
                  <pic:spPr bwMode="auto">
                    <a:xfrm>
                      <a:off x="0" y="0"/>
                      <a:ext cx="38354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ТЧА О КОСТЫ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 результате несчастного случая деревенский староста лишился ног, он стал передвигаться на костылях. Постепенно он научился передвигаться довольно быстр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научился танцевать и делать пируэты, чтобы потешить своих сосе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его осенило, что нужно научить и детей ходить на костылях. Ходить на костылях стало в деревне престижным, и вскоре все в деревне обзавелись косты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четвертому поколению в деревне никто уже не мог обходиться без костылей. В образовательной программе местной  школы был предмет ТЕОРЕТИЧЕСКА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КЛАДНАЯ НАУКА ХОЖДЕНИЯ НА КОСТЫЛЯХ. Деревенские мастера прославились качеством своих костылей. Разрабатывался проект по созданию электронных костылей, работающих на аккумулято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один парень поинтересовался у старейшин, почему все жители ходят на костылях, когда для этого Господь дал им ноги. Деревенские старейшины сочли, что этот молодой выскочка хочет продемонстрировать, что он мудрее их самих, и решили преподать ему у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бы тебе не показать нам как? — спросили 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ен, — воскликнул юно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была назначена на десять часов утра следующего воскресенья на деревенской площади. На виду у всех молодой человек проковылял к центру площади и, когда часы на ратуше стали отбивать время, выпрям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тбросил костыли. Наступила полная тишина. Он смело ступил вперед — и упал нич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еще   больше   укрепило   их  веру   в   то,   что   без костылей ходить не представляется 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14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2" t="-87" r="-92" b="-87"/>
                    <a:stretch>
                      <a:fillRect/>
                    </a:stretch>
                  </pic:blipFill>
                  <pic:spPr bwMode="auto">
                    <a:xfrm>
                      <a:off x="0" y="0"/>
                      <a:ext cx="386715"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УДРОСТЬ КОЛЕС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колесных дел мастер делал колесо в нижней части дворца, а наследник Хуань из Цзи читал книгу в верхней его ч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ожив в сторону стамеску и деревянный молоток, мастер спросил принца, какую книгу он чи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у, что хранит слова мудрецов, — ответил прин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мудрецы живы? — спросил пло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нет, их уже нет в жи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 то, что ты читаешь, является не чем иным, как вздором и бессмыслицей забытых людей, — сказал мас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как ты смеешь, плотник, критиковать мою книгу? Постарайся объяснить мне свое заявление или умр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скажу как плотник, — ответил мастер. — Я так смотрю на это: я вытачиваю колесо; если мой нажим слишком медленный, то стамеска глубоко уходит в дерево, но неровно. Если нажим слишком быстрый, то стамеска режет ровно, но неглубоко. Срединный правильный нажим не получится, если действие не исходит из самого сердца. Этого не выразить словами; это искусство мне не удается передать даже собственному сыну. Так что я не могу передать ему свое дело. Мне уже исполнилось семьдесят пять лет, но я по-прежнему продолжаю вытачивать колеса. Я думаю, что это касается и тех, кто жил до нас. Все, что имело какую-то ценность, ушло вместе с ними; остальное они записали в своих книгах. Вот почему я сказал тебе, что ты читаешь самый настоящий вздор.</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40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4" t="-87" r="-94" b="-87"/>
                    <a:stretch>
                      <a:fillRect/>
                    </a:stretch>
                  </pic:blipFill>
                  <pic:spPr bwMode="auto">
                    <a:xfrm>
                      <a:off x="0" y="0"/>
                      <a:ext cx="38100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НАРЬ СЛЕП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вние времена в Японии люди пользовались бумажными фонарями. Бумага защищала свет свечи и крепилась к бамбуковым палоч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илось так, что один слепой был в гостях у своего друга. Уже стемнело, и хозяин предложил ему взять с собой фона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пой ухмыльнулся, услышав это пред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мне все равно — день на улице или ночь, — ответил он. — Что я буду делать с фонар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прав, лично тебе он не понадобится, чтобы найти путь домой. Но это поможет кому-нибудь другому не столкнуться с тобой в темн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пой пошел домой с фонарем. Прошло совсем немного времени, как кто-то в него врезался и сбил его с н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й, растяпа! — крикнул слепой. — Ты что же, не видишь фона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ат, — ответил незнакомец, — твой фонарь поту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езопаснее идти в своей собственной темноте, чем в чужом св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72130" cy="19989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8" r="-12" b="-18"/>
                    <a:stretch>
                      <a:fillRect/>
                    </a:stretch>
                  </pic:blipFill>
                  <pic:spPr bwMode="auto">
                    <a:xfrm>
                      <a:off x="0" y="0"/>
                      <a:ext cx="3072130" cy="199898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lang w:val="en-US"/>
        </w:rPr>
        <w:t>Heyvvnozo</w:t>
      </w:r>
      <w:r>
        <w:rPr>
          <w:rFonts w:cs="Times New Roman" w:ascii="Times New Roman" w:hAnsi="Times New Roman"/>
          <w:sz w:val="22"/>
          <w:szCs w:val="22"/>
        </w:rPr>
        <w:t xml:space="preserve"> </w:t>
      </w:r>
      <w:r>
        <w:rPr>
          <w:rFonts w:cs="Times New Roman" w:ascii="Times New Roman" w:hAnsi="Times New Roman"/>
          <w:sz w:val="22"/>
          <w:szCs w:val="22"/>
          <w:lang w:val="en-US"/>
        </w:rPr>
        <w:t>me</w:t>
      </w:r>
      <w:r>
        <w:rPr>
          <w:rFonts w:cs="Times New Roman" w:ascii="Times New Roman" w:hAnsi="Times New Roman"/>
          <w:sz w:val="22"/>
          <w:szCs w:val="22"/>
        </w:rPr>
        <w:t>* искате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СОКАЯ ТЕМНАЯ БАШ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человек увидел высокую башню, вошел внутрь и обнаружил, что в ней царит кромешная темнота. Он стал пробираться на ощупь и обнаружил спиралевидную лестницу. Желая узнать, куда ведет лестница, он стал карабкаться вверх. По мере восхождения он стал чувствовать, что в его сердце нарастает тревога. Он обернулся назад и с ужасом обнаружил, что, когда он поднимается на следующую ступеньку, предыдущая ступенька отваливается и проваливается в бездну. Впереди же лестница бесконечно шла вперед, и он понятия не имел, куда она ведет; позади него зияла гигантская черная пусто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08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4" t="-88" r="-94" b="-88"/>
                    <a:stretch>
                      <a:fillRect/>
                    </a:stretch>
                  </pic:blipFill>
                  <pic:spPr bwMode="auto">
                    <a:xfrm>
                      <a:off x="0" y="0"/>
                      <a:ext cx="381000" cy="4083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НЬ ЦЗИ И ЕГО УЧЕ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ластитель посетил монастыри великого мастера дзэн Линь Цзи, он с удивлением узнал, что там жили более десяти тысяч монахов.</w:t>
      </w:r>
    </w:p>
    <w:p>
      <w:pPr>
        <w:pStyle w:val="Normal"/>
        <w:shd w:fill="FFFFFF" w:val="clear"/>
        <w:jc w:val="both"/>
        <w:rPr/>
      </w:pPr>
      <w:r>
        <w:rPr>
          <w:rFonts w:cs="Times New Roman" w:ascii="Times New Roman" w:hAnsi="Times New Roman"/>
          <w:sz w:val="22"/>
          <w:szCs w:val="22"/>
        </w:rPr>
        <w:t xml:space="preserve">...кто облос/аеил  природной  </w:t>
      </w:r>
      <w:r>
        <w:rPr>
          <w:rFonts w:cs="Times New Roman" w:ascii="Times New Roman" w:hAnsi="Times New Roman"/>
          <w:i/>
          <w:iCs/>
          <w:smallCaps/>
          <w:sz w:val="22"/>
          <w:szCs w:val="22"/>
          <w:lang w:val="en-US"/>
        </w:rPr>
        <w:t>hvazou</w:t>
      </w:r>
      <w:r>
        <w:rPr>
          <w:rFonts w:cs="Times New Roman" w:ascii="Times New Roman" w:hAnsi="Times New Roman"/>
          <w:i/>
          <w:iCs/>
          <w:smallCaps/>
          <w:sz w:val="22"/>
          <w:szCs w:val="22"/>
        </w:rPr>
        <w:t xml:space="preserve"> </w:t>
      </w:r>
      <w:r>
        <w:rPr>
          <w:rFonts w:cs="Times New Roman" w:ascii="Times New Roman" w:hAnsi="Times New Roman"/>
          <w:sz w:val="22"/>
          <w:szCs w:val="22"/>
        </w:rPr>
        <w:t xml:space="preserve">к </w:t>
      </w:r>
      <w:r>
        <w:rPr>
          <w:rFonts w:cs="Times New Roman" w:ascii="Times New Roman" w:hAnsi="Times New Roman"/>
          <w:i/>
          <w:iCs/>
          <w:sz w:val="22"/>
          <w:szCs w:val="22"/>
          <w:lang w:val="en-US"/>
        </w:rPr>
        <w:t>cjy</w:t>
      </w:r>
      <w:r>
        <w:rPr>
          <w:rFonts w:cs="Times New Roman" w:ascii="Times New Roman" w:hAnsi="Times New Roman"/>
          <w:sz w:val="22"/>
          <w:szCs w:val="22"/>
        </w:rPr>
        <w:t xml:space="preserve">хо&amp;нол\у поиску </w:t>
      </w:r>
      <w:r>
        <w:rPr>
          <w:rFonts w:cs="Times New Roman" w:ascii="Times New Roman" w:hAnsi="Times New Roman"/>
          <w:sz w:val="22"/>
          <w:szCs w:val="22"/>
          <w:lang w:val="en-US"/>
        </w:rPr>
        <w:t>uomiHi</w:t>
      </w:r>
      <w:r>
        <w:rPr>
          <w:rFonts w:cs="Times New Roman" w:ascii="Times New Roman" w:hAnsi="Times New Roman"/>
          <w:sz w:val="22"/>
          <w:szCs w:val="22"/>
        </w:rPr>
        <w:t>-</w:t>
      </w:r>
      <w:r>
        <w:rPr>
          <w:rFonts w:cs="Times New Roman" w:ascii="Times New Roman" w:hAnsi="Times New Roman"/>
          <w:sz w:val="22"/>
          <w:szCs w:val="22"/>
          <w:lang w:val="en-US"/>
        </w:rPr>
        <w:t>n</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я уточнить количество проживавших там монахов, король сп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у тебя учеников? Линь Цзи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ыре или пять, максиму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40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4" t="-87" r="-94" b="-87"/>
                    <a:stretch>
                      <a:fillRect/>
                    </a:stretch>
                  </pic:blipFill>
                  <pic:spPr bwMode="auto">
                    <a:xfrm>
                      <a:off x="0" y="0"/>
                      <a:ext cx="38100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ЮБЛЕННЫЕ И ГРАБ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ая пара наслаждалась медовым месяцем и уже хотела предаться любовным утехам в гостиничном номере, как в комнату влез грабитель в маске. Он начертил мелом круг на полу и сказал му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ь в круг. Если попробуешь выйти за его пределы, я прострелю тебе гол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муж стоял в кругу, грабитель схватил все, что попадалось под руку. Он забросил добычу в мешок и уже хотел уходить, как заметил, что на кровати лежит прелестная невеста, прикрытая всего лишь одной просты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сделал ей знак, включил радио, заставил танцевать с собой, поцеловал ее и изнасиловал бы, не окажи она бешеное сопроти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наконец грабитель скрылся, женщина повернулась к мужу и завоп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за мужик такой? Стоишь в середине этого круга и ничего не предпринимаешь, когда меня почти насил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ьзя говорить, что я ничего не делал, — возразил мужч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то же ты дел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росал ему вызов! Каждый раз, когда он поворачивался ко мне спиной, я выставлял ногу за пределы кру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готовы лишь к той опасности, которую можно наблюдать с безопасной диста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ХВАТЫВАЮЩЕЕ ПРИ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ридцати   лет,   проведенных  у   телевизора,   муж сказал ж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ай сегодня сделаем нечто действительно захватыва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слова вызвали в ее воображении картины увеселительной поездки по ночному гор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но! — воскликнула она. — Что будем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давай поменяемся стулья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71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2" t="-86" r="-92" b="-86"/>
                    <a:stretch>
                      <a:fillRect/>
                    </a:stretch>
                  </pic:blipFill>
                  <pic:spPr bwMode="auto">
                    <a:xfrm>
                      <a:off x="0" y="0"/>
                      <a:ext cx="386715" cy="4171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ЫГ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аленьком   приграничном   городке   жил   старик.   Он прожил в одном и том же доме пятьдесят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он всех немало удивил, переселившись в дом по соседству. Местные представители всех средств информации попросили его прокомментировать свой переез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маю, это был цыган внутри меня, — ответил он с самодовольной улыбкой.</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ышали ли вы об одном человеке, который сопровождал Христофора Колумба в его покорении Нового Света и постоянно жаловался, что если он не успеет вовремя вернуться, то должность деревенского портного достанется не ему, а кому-нибудь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ля того чтобы достичь успеха в приключении, называемом духовным поиском, нужно настроить свой разум на получение максимальной отдачи от жизни. Многие люди стремятся в жизни к таким пустякам, как богатство, слава, комфорт и человеческое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дин человек так стремился к славе, что за это был готов повеситься на виселице, лишь бы его имя попало в заголовки всех газет. Есть ли какая-нибудь существенная разница между ним и многими бизнесменами и политиками? (Не говоря уже обо всех нас, придающих столь большое значение тому, что говорит о нас общественное мнение.)</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РДЦЕ МЫШО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евняя индийская сказка рассказывает об одном мышонке, который находился в постоянном стрессе — он боялся попасть в лапы кошке. Волшебник пожалел мышонка и превратил его в кошку. Но тогда он стал бояться собак. Волшебник превратил его в собаку. Но тогда он стал бояться пантеры. Волшебник превратил его в пантеру. Но тогда он стал очень бояться охотников. И тут волшебник сдался. Он опять превратил его в мышонка, сказав при этом: «Ничто тебе не поможет, ибо у тебя сердце мышон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71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4" t="-86" r="-94" b="-86"/>
                    <a:stretch>
                      <a:fillRect/>
                    </a:stretch>
                  </pic:blipFill>
                  <pic:spPr bwMode="auto">
                    <a:xfrm>
                      <a:off x="0" y="0"/>
                      <a:ext cx="383540" cy="4171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ТО ХОЧЕТ ПОПАСТЬ В Р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священник заглянул как-то в бар и пришел в ярость, увидев там немало своих прихожан. Он построил их и организованно повел в церк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он торжественно произнес: — Кто хочет попасть в рай, станьте слева от меня. Все стали слева, кроме одного человека, не желавшего сходить с м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щенник свирепо посмотрел на него и сп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ты что, не хочешь идти на неб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ответил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хочешь сказать, что будешь стоять там и не желаешь попасть в рай после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я хочу попасть в рай после смерти. Я думал, что вы уходите прямо сейч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готовы пройти весь путь до конца лишь тогда, когда у нас отказывают тормоз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71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4" t="-86" r="-94" b="-86"/>
                    <a:stretch>
                      <a:fillRect/>
                    </a:stretch>
                  </pic:blipFill>
                  <pic:spPr bwMode="auto">
                    <a:xfrm>
                      <a:off x="0" y="0"/>
                      <a:ext cx="383540" cy="4171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ОНЕН, БУДДИЙСКАЯ МОНАХИ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дийская монахиня по имени Рионен родилась в 1779 году. Шинген, знаменитый японский воин, был ее дедушкой. Ее считали одной из красивейших женщин Японии и талантливой поэтессой. Уже в семнадцать лет она получила приглашение из королевского дворца и вскоре стала любимицей Ее Величества императрицы. Когда императрица скоропостижно скончалась, Рионен пережила глубокий душевный шок: она очень четко стала осознавать преходящую природу вещей. Именно в то время она приняла решение изучить дзэ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ее семья и слышать об этом не хотела. Они практически заставили ее выйти замуж, и уже после замужества она смогла добиться обещания и от родителей, и от мужа в том, что, родив ему троих детей, она получит полную свободу и станет монахиней. Это условие было выполнено, когда ей было двадцать пять лет. После этого ни мольбы мужа, ни что бы то ни было еще на целом свете не могли бы помешать ей воплотить идею, к которой она стремилась всем своим сердцем. Она постригла голову, приняла имя Рионен (что означает «четко понимать») и отправилась в духовный пои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пришла в город Эдо и попросила мастера Тетцу-гуи принять ее в ученики. Он бросил на нее взгляд и отказал, ибо она была необычайно красива. Поэтому ей пришлось прийти к другому мастеру, Хакуо. Он отказал ей по той же причине: «Твоя красота, — сказал он, — станет здесь источником все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онен изуродовала свое лицо раскаленным металлом, навечно попрощавшись со своей красотой. Она вновь пошла к Хакуо, и на этот раз он принял ее в уче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знаменование этого события на обратной стороне маленького зеркала Рионен написала стихотвор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ужа своей императр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w:t>
      </w:r>
      <w:r>
        <w:rPr>
          <w:rFonts w:cs="Times New Roman" w:ascii="Times New Roman" w:hAnsi="Times New Roman"/>
          <w:i/>
          <w:iCs/>
          <w:sz w:val="22"/>
          <w:szCs w:val="22"/>
        </w:rPr>
        <w:t>жгла благово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бы моя красивая одежда пропитала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ромат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йчас, как бездомный бродяга, я сожгла свое лицо, чтобы войти в мир дзэ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на почувствовала,  что приходит пора покинуть этот мир, она написала еще одно стихотвор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Шестьдесят шесть раз эти глаза могли любоваться прелестью осени.... Ничего не спрашивай. Прислушайся к гудению сосен в полное безветр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14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4" t="-87" r="-94" b="-87"/>
                    <a:stretch>
                      <a:fillRect/>
                    </a:stretch>
                  </pic:blipFill>
                  <pic:spPr bwMode="auto">
                    <a:xfrm>
                      <a:off x="0" y="0"/>
                      <a:ext cx="38354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АНЕЦ БЕЗ НОГ</w:t>
      </w:r>
    </w:p>
    <w:p>
      <w:pPr>
        <w:pStyle w:val="Normal"/>
        <w:shd w:fill="FFFFFF" w:val="clear"/>
        <w:jc w:val="both"/>
        <w:rPr/>
      </w:pPr>
      <w:r>
        <w:rPr>
          <w:rFonts w:cs="Times New Roman" w:ascii="Times New Roman" w:hAnsi="Times New Roman"/>
          <w:sz w:val="22"/>
          <w:szCs w:val="22"/>
        </w:rPr>
        <w:t>Однажды в концентрационном лагере находился один заключенный, который — несмотря на приговор к смерти — оставался бесстрашным и свободолюбивым. Однажды он играл на гитаре посередине тюремного двора. Его пришла послушать огромная толпа заключенных, и, очарованные его музыкой, люди почувствовали, что у них тоже исчез страх. Когда тюремные власти увидели это, они запретили ему и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на следующий день он вновь пришел туда;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л и играл на гитаре, а вокруг толпилось еще больше народу. Разгневанные охранники утащили его прочь и отрубили ему паль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вернулся на следующий день: он пел и пытался создавать ту музыку, на какую был способен, обрубками пальцев. На этот раз толпа громко поддерживала его. Надсмотрщики утащили его прочь и разбили гитару.</w:t>
      </w:r>
    </w:p>
    <w:p>
      <w:pPr>
        <w:pStyle w:val="Normal"/>
        <w:shd w:fill="FFFFFF" w:val="clear"/>
        <w:jc w:val="both"/>
        <w:rPr/>
      </w:pPr>
      <w:r>
        <w:rPr>
          <w:rFonts w:cs="Times New Roman" w:ascii="Times New Roman" w:hAnsi="Times New Roman"/>
          <w:sz w:val="22"/>
          <w:szCs w:val="22"/>
        </w:rPr>
        <w:t>На следующий день он пел от всего сердца. Какая это была песня! Какая чистота, какое воодушевление! К нему присоединилась толпа, и, пока длилась песня, их сердца наполнились той же чистотой, а дух стал непобедимым. Охранники на этот раз просто взбесились и вырвали ему</w:t>
      </w:r>
    </w:p>
    <w:p>
      <w:pPr>
        <w:pStyle w:val="Normal"/>
        <w:shd w:fill="FFFFFF" w:val="clear"/>
        <w:jc w:val="both"/>
        <w:rPr/>
      </w:pPr>
      <w:r>
        <w:rPr>
          <w:rFonts w:cs="Times New Roman" w:ascii="Times New Roman" w:hAnsi="Times New Roman"/>
          <w:sz w:val="22"/>
          <w:szCs w:val="22"/>
        </w:rPr>
        <w:t>язык. На лагерь опустилась тишина, нечто вечное, бессмертное.</w:t>
      </w:r>
    </w:p>
    <w:p>
      <w:pPr>
        <w:pStyle w:val="Normal"/>
        <w:shd w:fill="FFFFFF" w:val="clear"/>
        <w:jc w:val="both"/>
        <w:rPr/>
      </w:pPr>
      <w:r>
        <w:rPr>
          <w:rFonts w:cs="Times New Roman" w:ascii="Times New Roman" w:hAnsi="Times New Roman"/>
          <w:sz w:val="22"/>
          <w:szCs w:val="22"/>
        </w:rPr>
        <w:t xml:space="preserve">К огромному удивлению заключенных, наутро он появился на старом месте, пританцовывая под музыку, которую никто не мог слышать. Вскоре люди танцевали, соединив руки, вокруг его кровоточащей, подрагивающей от боли фигуры. Завороженные увиденным охранники так и не смогли сдвинуться с мес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удха Чадран, современная индийская танцовщица юхассического танца, прекратила танцевать в расцвете своей карьеры, ибо врачи были вынуждены ампутировать ей правую ногу. После того как ей сделали протез, она вернулась к танцам, и </w:t>
      </w:r>
      <w:r>
        <w:rPr>
          <w:rFonts w:cs="Times New Roman" w:ascii="Times New Roman" w:hAnsi="Times New Roman"/>
          <w:sz w:val="22"/>
          <w:szCs w:val="22"/>
        </w:rPr>
        <w:t xml:space="preserve">— </w:t>
      </w:r>
      <w:r>
        <w:rPr>
          <w:rFonts w:cs="Times New Roman" w:ascii="Times New Roman" w:hAnsi="Times New Roman"/>
          <w:i/>
          <w:iCs/>
          <w:sz w:val="22"/>
          <w:szCs w:val="22"/>
        </w:rPr>
        <w:t xml:space="preserve">просто невероятно </w:t>
      </w:r>
      <w:r>
        <w:rPr>
          <w:rFonts w:cs="Times New Roman" w:ascii="Times New Roman" w:hAnsi="Times New Roman"/>
          <w:sz w:val="22"/>
          <w:szCs w:val="22"/>
        </w:rPr>
        <w:t xml:space="preserve">— </w:t>
      </w:r>
      <w:r>
        <w:rPr>
          <w:rFonts w:cs="Times New Roman" w:ascii="Times New Roman" w:hAnsi="Times New Roman"/>
          <w:i/>
          <w:iCs/>
          <w:sz w:val="22"/>
          <w:szCs w:val="22"/>
        </w:rPr>
        <w:t>вновь стала лучшей среди танцовщиц. На вопрос, как ей это удалось, она просто ответи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ля того чтобы танцевать, ноги не нужн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14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4" t="-87" r="-94" b="-87"/>
                    <a:stretch>
                      <a:fillRect/>
                    </a:stretch>
                  </pic:blipFill>
                  <pic:spPr bwMode="auto">
                    <a:xfrm>
                      <a:off x="0" y="0"/>
                      <a:ext cx="38354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ОЛОТО В СА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скряга спрятал золото под деревом в своем саду. Каждую неделю он выкапывал его и часами любовался им. Однажды вор выкопал это золото и скрылся. Когда скряга пришел в очередной раз полюбоваться золотом, он обнаружил в земле пуст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стал так громко вопить от отчаяния, что сбежались все соседи, желая узнать, что случилось. Когда им все стало ясно, кто-то сп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ользовался ли ты хоть частью зол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ответил скупой. — Я просто смотрел на него каждый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у, тогда все просто, — сказал сосед, — ты ведь приходил один раз в неделю лишь для того, чтобы посмотреть на золото. С таким же успехом ты можешь приходить и смотреть на дыр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Человек беден или богат не потому, есть у него деньги или нет, а потому, умеет он радоваться жизни или нет. Стремиться к богатству и не уметь радоваться жизни </w:t>
      </w:r>
      <w:r>
        <w:rPr>
          <w:rFonts w:cs="Times New Roman" w:ascii="Times New Roman" w:hAnsi="Times New Roman"/>
          <w:sz w:val="22"/>
          <w:szCs w:val="22"/>
        </w:rPr>
        <w:t xml:space="preserve">— </w:t>
      </w:r>
      <w:r>
        <w:rPr>
          <w:rFonts w:cs="Times New Roman" w:ascii="Times New Roman" w:hAnsi="Times New Roman"/>
          <w:i/>
          <w:iCs/>
          <w:sz w:val="22"/>
          <w:szCs w:val="22"/>
        </w:rPr>
        <w:t>все равно что лысому коллекционировать расческ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ЛВДСТВО ДЛЯ СТАР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журналист пытался выведать интересный эпизод из жизни у очень старого человека, находящегося в доме для престаре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душка, — сказал молодой репортер, — что бы вы чувствовали, если бы получили извещение о том, что дальний родственник завещал вам десять миллионов долла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ынок, — медленно ответил старик, — мне по-прежнему было бы девяносто пять лет, не правда 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ЕМЧУГ ЗА Е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ночью, приблизительно в одно и то же время, к караван-сараю подошли два торговца драгоценностями. Оба украдкой наблюдали друг за другом. Разгружая своего верблюда, один из них не смог удержаться от искушения и как бы случайно уронил большую жемчужину на землю. Жемчуг покатился к другому торговцу, который с восхищением поднял его и вернул владельцу со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у вас красивый жемчуг, сэр. Такой большой и блестящий, каким и должен быть настоящий жемч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мило с вашей стороны, — ответил владелец. — По правде говоря, это самая маленькая жемчужина в моей колл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бедуин сидел у огня и следил за происходящим. Поднявшись, он пригласил их на ужин. Когда они приступили к трапезе, он рассказал им такую историю:   .</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Я, как и вы, мои друзья, когда-то был продавцом драгоценностей. Однажды в пустыне меня накрыла сильная песчаная буря. Буря была настолько сильной, что я отбился от остальных, заблудился и остался совершенно один. Шли дни, и меня охватывал все больший ужас от того, что я кругами хожу по пустыни, совершенно не подозревая, где нахожусь и куда иду. Уже почти умирая от голода, я снял с верблюда все тюки и в сотый раз лихорадочно стал обыскивать их. Можете представить мое волнение, когда я обнаружил небольшой мешок, который не заметил раньше. Дрожащими руками я разорвал его, надеясь найти что-нибудь съедобное. Представьте мое разочарование, когда я обнаружил внутри только жемч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ВОРЦОВЫЙ КАРАВАН-САРА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у дверей королевского дворца появился нищий суфий. Никто не посмел остановить его, когда он направился прямо к трону, на котором восседал Ибрагим бен-А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ебе нужно? — спросил ко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 на ночлег в караван-сар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е караван-сарай. Это мой двор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гу ли узнать, кто владел этим дворцом до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й отец. Но его уже нет в жи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то здесь хозяйничал до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й дед. Он тоже у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это место, где люди останавливаются на короткое время, чтобы поутру продолжить свой путь... я не расслышал, по-моему, ты сказал, что это не караван-сара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все находимся в зале ожидания!</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СЕ БОГАТСТВО ЗА ЧАС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скряга накопил пятьсот тысяч динаров и уже рассчитывал целый год жить ни в чем себе не отказывая, перед тем как решить, во что вложить деньги, как неожиданно перед ним появилась Смерть и стала тащить за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умолял, упрашивал, приводил тысячи аргументов для того, чтобы Смерть позволила ему пожить еще немного, но она и слышать ничего не хо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й мне пожить еще хоть три дня, и я отдам тебе половину моего богатства, — молил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рть, казалось, не слышала его и продолжала тащить за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хорошо, дай мне только один день, и я отдам тебе все, что заработал непосильным трудом за все эти 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рть была неумоли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у удалось все-таки выбить себе только одну маленькую уступку во времени, чтобы написать запи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дшему эту записку: если у тебя есть деньги на достойную жизнь, не теряй времени даром на погоню за богатством. Живи! Мои пятьсот тысяч динар не помогли мне купить даже одного час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да миллионер умирает и люди спрашивают: «А сколько он оставил после себя?», ответ, конечно, почти всегда один: «Вс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иногда он таков: «Он ничего не оставил. Просто его забрали у его богатств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14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2" t="-87" r="-92" b="-87"/>
                    <a:stretch>
                      <a:fillRect/>
                    </a:stretch>
                  </pic:blipFill>
                  <pic:spPr bwMode="auto">
                    <a:xfrm>
                      <a:off x="0" y="0"/>
                      <a:ext cx="386715"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дийский мистик Рамакришна говор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БОГ СМЕ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г смеется в двух случаях. Он смеется, когда слышит, как врач говорит матери: «Не беспокойтесь, я вылечу вашего мальчика». Бог говорит себе: «Я собираюсь забрать ребенка к себе, а он думает, что сможет спасти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также смеется, когда видит, как два брата делят свой участок земли разделительной полосой со словами: «Эта часть принадлежит мне, а другая — тебе». Он говорит себе: «Вселенная принадлежит мне, а эти заявляют свои права на ее ча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да человеку сообщили, что его дом в наводнение унесла река, он засмеялся и ответил: «Этого не может быть! Ключи от дома лежат у меня в кармане!»</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АЖЕ ТЫ СЕБЕ НЕ ПРИНАДЛЕЖ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Будда говор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земля моя, эти сыновья мои», — это слова дурака, который не понимает, что даже он себе не принадлежи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 существу мы не обладаем вещами. Мы временно владеем ими. Если не можешь отдать их, они порабощают теб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е, что ты считаешь ценным, нужно держать в руке так, как ты держал бы вод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ожми руку </w:t>
      </w:r>
      <w:r>
        <w:rPr>
          <w:rFonts w:cs="Times New Roman" w:ascii="Times New Roman" w:hAnsi="Times New Roman"/>
          <w:sz w:val="22"/>
          <w:szCs w:val="22"/>
        </w:rPr>
        <w:t xml:space="preserve">— </w:t>
      </w:r>
      <w:r>
        <w:rPr>
          <w:rFonts w:cs="Times New Roman" w:ascii="Times New Roman" w:hAnsi="Times New Roman"/>
          <w:i/>
          <w:iCs/>
          <w:sz w:val="22"/>
          <w:szCs w:val="22"/>
        </w:rPr>
        <w:t>и она исчезн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хвати ее, и ты лишишься 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пусти ее, и она навсегда станет тво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КРОВИЩА ИСЧЕЗАЮЩЕЙ ПЕЩ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ушайте историю, которую один Мастер рассказал своим ученикам. Он хотел показать, какой вред может принести единственная пустяковая привязанность тому, кто обогатился духовными да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крестьянин как-то проезжал мимо пещеры в горах. Именно в этот момент пещера решила продемонстрировать свою редкую магическую способность обогатить любого своими драгоценностями. Крестьянин вошел в пещеру и обнаружил там целую гору драгоценных камней; он стал быстро набивать свои мешки, ибо слышал о легенде, согласно которой пещера открывается на очень короткое время. Поэтому счастливцу нужно очень быстро забирать драго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ул уже был полностью нагружен и человек поехал прочь, радуясь своей удаче, он вдруг вспомнил, что оставил в пещере свою трость. Он вернулся назад и ворвался в пещеру. Но в этот момент пещере пришло время закрыться, и он исчез в ней. С тех пор его никто больше не видел. Прождав его год или два, крестьяне продали сокровища, которые нашли на спине мула, разбогатев на везении неудачни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да птица вьет гнездо в лесу, она занимает одну-единственную ветку. Когда олень утоляет жажду, он не пьет больше того, что может вместить его желудо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занимаемся накопительством оттого, что наши сердца пу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ОНОКО И ГРАБ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л-был старый мастер дзэн. Он жил один в хижине у подножья горы. Однажды ночью, когда Ноноко медитировал, в его хижину ворвался грабитель и, угрожая саблей, потребовал денег. Не прерывая медитации, Ноноко ответил незнаком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мои деньги находятся в чаше на полке. Можешь забрать все, только оставь мне пять монет. Мне нужно заплатить налоги на следующей не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битель сгреб все деньги, а потом кинул в чашу пять монет. Он также прихватил с собой красивую вазу, стоявшую на пол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дь осторожен с вазой, — сказал Ноноко, — она может легко разб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накомец обвел взглядом пустую хижину и уже хотел уходить, как мастер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забыл сказать «спас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асибо, — сказал грабитель и уш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ий день деревня возбужденно гудела. Некоторые крестьяне заявили, что их ограбили. Кто-то обратил внимание, что в хижине Ноноко на полке не хватает в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бя тоже ограбили? — спросили они хозя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ответил Ноноко. — Я дал незнакомцу вазу и еще немного денег. Он поблагодарил меня и ушел. Он был довольно милым человеком, только немного неосторожно размахивал своей сабл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14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2" t="-87" r="-92" b="-87"/>
                    <a:stretch>
                      <a:fillRect/>
                    </a:stretch>
                  </pic:blipFill>
                  <pic:spPr bwMode="auto">
                    <a:xfrm>
                      <a:off x="0" y="0"/>
                      <a:ext cx="386715"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Р У МЕЧ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богатый мусульманин пошел как-то после вечеринки в мечеть. Он снял свои дорогие туфли и по обычаю оставил их у входа. Когда он вышел оттуда, туфли исчез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неразумно с моей стороны, — сказал он сам себе. — Безрассудно оставив туфли, я стал причиной воровства. Я бы с удовольствием подарил бы их кому-нибудь. Сейчас же я несу ответственность за то, что породил вор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КРАТ НА БАЗАРЕ</w:t>
      </w:r>
    </w:p>
    <w:p>
      <w:pPr>
        <w:pStyle w:val="Normal"/>
        <w:shd w:fill="FFFFFF" w:val="clear"/>
        <w:jc w:val="both"/>
        <w:rPr/>
      </w:pPr>
      <w:r>
        <w:rPr>
          <w:rFonts w:cs="Times New Roman" w:ascii="Times New Roman" w:hAnsi="Times New Roman"/>
          <w:sz w:val="22"/>
          <w:szCs w:val="22"/>
        </w:rPr>
        <w:t>Будучи истинным философом, Сократ верил, что мудрый человек  инстинктивно  ведет  скромную  жизнь.   Сам  он даже не носил туфли, хотя его всегда тянуло на базар поглазеть на всевозможные товары, выставленные 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дин из его друзей спросил, зачем он так поступает, Сократ ответил: «Мне нравится ходить туда и осознавать, без скольких вещей мне приятно ж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уховность проявляется не в знании того, что ты хочешь. Духовность проявляется в понимании того, что тебе не нуж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71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4" t="-86" r="-94" b="-86"/>
                    <a:stretch>
                      <a:fillRect/>
                    </a:stretch>
                  </pic:blipFill>
                  <pic:spPr bwMode="auto">
                    <a:xfrm>
                      <a:off x="0" y="0"/>
                      <a:ext cx="381000" cy="4171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тории известны люди, которые сделали богатой жизнь не только для себя, но и для других тем, что практически ничего не име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КРЕТ ЛУЧШЕГО Ч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Японии был некий клуб джентльменов, которые встречались друг с другом, чтобы обсудить новости и выпить чаю. Помимо других увлечений, они любили находить дорогие разновидности чая и создавать новые сорта с изысканным вкусом.</w:t>
      </w:r>
    </w:p>
    <w:p>
      <w:pPr>
        <w:pStyle w:val="Normal"/>
        <w:shd w:fill="FFFFFF" w:val="clear"/>
        <w:jc w:val="both"/>
        <w:rPr/>
      </w:pPr>
      <w:r>
        <w:rPr>
          <w:rFonts w:cs="Times New Roman" w:ascii="Times New Roman" w:hAnsi="Times New Roman"/>
          <w:sz w:val="22"/>
          <w:szCs w:val="22"/>
        </w:rPr>
        <w:t>Однажды  пришла  пора  самого  старого  члена  клуба развлечь своих коллег.  Он разливал им чай с большой торжественностью, отмеряя каждому члену клуба листья из золотого сосуда. Чай получил высочайшую оценку у присутствующих; они стали спрашивать, что за чайную смесь с таким изысканным вкусом он придум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ейшина улыбнулся и ответил: «Джентльмены, чай, которому вы дали очень высокую оценку, пьют крестьяне на моей плантации. Самое лучшее в жизни стоит недорого, и его не нужно долго иска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14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2" t="-87" r="-92" b="-87"/>
                    <a:stretch>
                      <a:fillRect/>
                    </a:stretch>
                  </pic:blipFill>
                  <pic:spPr bwMode="auto">
                    <a:xfrm>
                      <a:off x="0" y="0"/>
                      <a:ext cx="386715"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РУ И ЖЕМЧ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гуру сидел, погрузившись в медитацию на берегу реки. К нему подошел ученик и положил к его ногам две огромные жемчужины в знак любви и ув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ру открыл глаза, поднял одну из жемчужин и взял ее в руку столь неосторожно, что она выпала из руки и покатилась по берегу в в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окированный ученик нырнул за ней в реку; он нырял до вечера, но так и не сумел найти жемч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це концов — обессиленный и мокрый — он прервал медитацию учител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ы видел, куда она упала. Покажи мне место, и я достану ее для тебя. Тут гуру поднял другую жемчужину, швырнул ее в воду и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н т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 стремись владеть вейками, ибо на самом деле ими нельзя владеть. Убедись, что они не поработили тебя, и ты станешь венцом 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14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4" t="-87" r="-94" b="-87"/>
                    <a:stretch>
                      <a:fillRect/>
                    </a:stretch>
                  </pic:blipFill>
                  <pic:spPr bwMode="auto">
                    <a:xfrm>
                      <a:off x="0" y="0"/>
                      <a:ext cx="38100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УДДА И ПРАСАНДЖ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Будда пришел в царство короля Прасанджиты, король лично вышел его встречать. Он был другом отца Будды и слышал о самоотречении принца. Поэтому король попытался отговорить Будду от решения стать скитальцем и возвратить его обратно во дворец. Он думал, что таким образом оказывает услугу своему старому другу. Будда взглянул в глаза Прасанджите и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ь мне честно. Доставило ли тебе твое королевство хоть один день истинного счаст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санджита опустил глаза и замолча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т большего счастья, чем отсутствие причин для печали; нет большего богатства, чем радоваться тому, что имееш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ЕЗЬЯНА И ГИ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зьяна  и  гиена  как-то  шли  по  лесу,   и  вдруг  гиена сказ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раз, когда я прохожу около тех кустарников, оттуда выскакивает лев и начинает меня избивать. Я никак не пойму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этот раз я пойду с тобой, — ответила обезьяна, — и буду на твоей стор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пошли возле кустарников, и вдруг оттуда выскочил лев, набросился на гиену и чуть не забил до смерти. В это время за происходящим издалека наблюдала обезьяна. Она запрыгнула на дерево, как только увидела ль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же ты не помогла мне? — простонала ги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так громко смеялась, что я думала, будто ты побеждаешь, — ответила обезья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ОЛОТАЯ КРУЖКА НАГАРДЖУНЫ</w:t>
      </w:r>
    </w:p>
    <w:p>
      <w:pPr>
        <w:pStyle w:val="Normal"/>
        <w:shd w:fill="FFFFFF" w:val="clear"/>
        <w:jc w:val="both"/>
        <w:rPr/>
      </w:pPr>
      <w:r>
        <w:rPr>
          <w:rFonts w:cs="Times New Roman" w:ascii="Times New Roman" w:hAnsi="Times New Roman"/>
          <w:sz w:val="22"/>
          <w:szCs w:val="22"/>
        </w:rPr>
        <w:t>Великий буддист-святой Нагарджуна ходил практически обнаженным. У него была только одна набедренная повязка и совершенно неуместная золотая кружка для подаяний. Эту кружку ему подарил король, бывший его уче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Нагарджуна уже хотел прилечь на ночлег у развалин древнего монастыря, как заметил вора, прятавшегося за одной из колон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возьми это, — сказал Нагарджуна, указывая на золотую кружку. — Только не потревожь мое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р с радостью схватил кружку и ушел прочь, чтобы вернуться утром с кружкой и просьбой. Он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ы так легко отдал мне кружку вчера, я почувствовал себя очень бедным. Научи меня, как обрести богатство, которое так легко позволяет покончить с привяза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икто у вас не заберет то,  что вы никогда себе не брал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40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4" t="-87" r="-94" b="-87"/>
                    <a:stretch>
                      <a:fillRect/>
                    </a:stretch>
                  </pic:blipFill>
                  <pic:spPr bwMode="auto">
                    <a:xfrm>
                      <a:off x="0" y="0"/>
                      <a:ext cx="38100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ЖУНАИД И ЗОЛОТЫЕ МОН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к Джунаиду пришел один из последователей с кошельком, полным золотых мо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тебя  еще  есть  золотые   монеты?   —  спросил Джуна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и 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ишь ли ты их?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 сохрани себе и эти, ибо твоя нужда сильнее моей. Понимаешь, так как у меня ничего нет и я ничего не хочу, то я намного богаче теб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рдце просветленного человека подобно зеркалу: оно ничего не хватает, ничему не отказывает; лишь получает, но не храни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ЕМЛЯ КВАК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квакер установил неподалеку от своего дома плакат: ОТДАМ СВОЮ ЗЕМЛЮ ТОМУ, КТО ПОЛНОСТЬЮ УДОВЛЕТВОРЕН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зжая миме дома, богатый фермер прочитал плакат и сказал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 друг квакер решил отдать свою землю. Мне нужно поскорее забрать ее себе, пока это не сделал кто-нибудь другой. Я богат; у меня есть все, что мне нужно. Я вполне имею право на эту зем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позвонил в дверь и объяснил причину своего при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тельно ли ты полностью удовлетворен? — спросил его квак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полностью,  ведь у меня есть  все,  что  мне ну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 — ответил квакер, — если у тебя есть все, что тебе необходимо, то зачем тебе этот клочок зем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то время как некоторые стремятся к богатству, просветленный человек вполне удовлетворен тем, что имеет, и владеет этим без всякого стре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14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4" t="-87" r="-94" b="-87"/>
                    <a:stretch>
                      <a:fillRect/>
                    </a:stretch>
                  </pic:blipFill>
                  <pic:spPr bwMode="auto">
                    <a:xfrm>
                      <a:off x="0" y="0"/>
                      <a:ext cx="38100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удучи довольным малым, он богат как король. Король сам окажется бедняком, если королевство не будет его удовлетворя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ГДА ЦАРЬ БУДЕТ ДОВО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ирру, царю Эпира, пришел друг по имени Циний и сп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завоюешь Рим, что будешь делать дальше? Пирр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льше я завоюю Сицилию.  Это будет сделать не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будет после Сицил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Сицилии  мы  переправимся  в  Африку и захватим Карфаг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после Карфаг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упит очередь Гре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гу ли  я  спросить,   к  чему  приведут  все  эти заво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тогда, — ответил Пирр, -— мы сядем и будем наслаждаться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нам мешает насладиться жизнью сейчас? — спросил Ци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едняки думают, что обретут счастье, когда разбогатеют. Богатые думают, что обретут счастье, когда избавятся от своих яз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ДОЛЛ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семейная пара приехала к своим друзьям в другой конец страны. Их повезли на скачки. Очарованные видом лошадей, мчавшихся по кругу ипподрома, муж и жена весь вечер играли в тотализатор, пока у них не осталось всего два доллара.</w:t>
      </w:r>
    </w:p>
    <w:p>
      <w:pPr>
        <w:pStyle w:val="Normal"/>
        <w:shd w:fill="FFFFFF" w:val="clear"/>
        <w:jc w:val="both"/>
        <w:rPr/>
      </w:pPr>
      <w:r>
        <w:rPr>
          <w:rFonts w:cs="Times New Roman" w:ascii="Times New Roman" w:hAnsi="Times New Roman"/>
          <w:sz w:val="22"/>
          <w:szCs w:val="22"/>
        </w:rPr>
        <w:t>На следующий день муж сказал, что пойдет на скачки один. В первом заезде он поставил на аутсайдера свои два доллара, и лошадь пришла к финишу первой. Он поставил весь свой выигрыш на следующий заезд и вновь выиграл. В этот день ему очень везло; вечером его выигрыш составил пятьдесят семь тысяч долла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ути домой ему попался игорный дом. Внутренний голос, тот самый, что подсказывал ему сегодня, на какую именно лошадь нужно ставить, сказал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йди и сыгр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зашел внутрь и увидел перед собой рулетку. Голос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мер тринадц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поставил все свои пятьдесят семь тысяч долларов на номер тринадцать. Когда рулетка замерла, крупье объя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мер четырнадц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вернулся домой с пустыми карманами. У двери жена спрос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как ты сыграл? Муж пожал плеч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Проиграл два доллара, — ответил 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одумай об этом: ты никогда не теряешь больше, чем ты теряешь, </w:t>
      </w:r>
      <w:r>
        <w:rPr>
          <w:rFonts w:cs="Times New Roman" w:ascii="Times New Roman" w:hAnsi="Times New Roman"/>
          <w:sz w:val="22"/>
          <w:szCs w:val="22"/>
        </w:rPr>
        <w:t xml:space="preserve">— </w:t>
      </w:r>
      <w:r>
        <w:rPr>
          <w:rFonts w:cs="Times New Roman" w:ascii="Times New Roman" w:hAnsi="Times New Roman"/>
          <w:i/>
          <w:iCs/>
          <w:sz w:val="22"/>
          <w:szCs w:val="22"/>
        </w:rPr>
        <w:t>независимо от того, что ты теряеш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ВОЗМУТИМЫЙ БУД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да, казалось, совершенно не обращал внимания на оскорбления, которые выкрикивал в его адрес некий посетитель. Позднее ученики попросили его рассказать, как сохранить полное спокойствие в подоб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только представьте себе вот что: кто-то принес вам подарок, а вы не открыли его. Или кто-то прислал вам письмо, а вы не вскрыли его. В таком случае содержимое не окажет на вас никакого влияния. Поступайте так всегда, и вас не покинет спокойствие у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тинное достоинство невозможно приуменьшить неуважением других. Невозможно уменьшить величие Ниагарского водопада плевком в нег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14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4" t="-87" r="-94" b="-87"/>
                    <a:stretch>
                      <a:fillRect/>
                    </a:stretch>
                  </pic:blipFill>
                  <pic:spPr bwMode="auto">
                    <a:xfrm>
                      <a:off x="0" y="0"/>
                      <a:ext cx="38354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СОРА ГЛУХОН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поругались два обитателя дома для глухонемых. Когда пришел директор, чтобы разобраться, что произошло, он увидел, что один из них стоит спиной к другому и трясется от см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ты смеешься? Почему твой товарищ выглядит таким сердитым? — спросил он с помощью паль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ой ответил тем же спосо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он  хочет  поругаться  со  мной,   а  я отказываюсь 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40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4" t="-87" r="-94" b="-87"/>
                    <a:stretch>
                      <a:fillRect/>
                    </a:stretch>
                  </pic:blipFill>
                  <pic:spPr bwMode="auto">
                    <a:xfrm>
                      <a:off x="0" y="0"/>
                      <a:ext cx="38100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ОУ НА МОЛИТВЕННОМ КОВР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Хасан из Басры увидел на берегу реки Рабийю аль-Адавийя. Он бросил свой молитвенный коврик на воду, стал на него и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Рабийя, давай помолимся вместе. Рабийя ответ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Хасан, почему ты ведешь себя как продавец на базаре? Ты поступаешь так из малодуш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ими словами она подбросила свой коврик в воздух, вскочила на него и крикну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и сюда, Хасан. Пусть нас увидят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Хасан не мог так сделать; он погрузился в молчание. Рабийя, желая завоевать его сердце, сказ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Хасан, рыба может сделать то, что сделал ты, а муха — то, что сделала я. Истинная работа лежит за пределами того и другого; именно этим мы и должны заня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УДДА И БАН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бандит по имени Ангулимал пригрозил Будде смер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будь добр, исполни мое предсмертное желание, — сказал Будда. — Отрежь ветку этого дер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ка упала вниз от одного взмаха саб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и что дальше? — спросил бан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расти ее обратно, — сказал Будда. Бандит засмея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наверно, спятил, если думаешь, что это кому-либо под си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оборот, это ты спятил, полагая, что ты могущественный, ибо можешь нанести рану и убить. Это детские шалости. Истинно сильный человек знает, как творить и исцеля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воими рогами баран может пробить брешь в заборе, но он никогда не заделает дыр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У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пектор в сумасшедшем доме увидел, как один из пациентов раскачивается на своем стуле, постоянно бормоча мягким довольным голосом: Лулу, Лу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у него за проблема? — спросил он у вр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все из-за Лулу. Эта женщина ушла от него, — ответил до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ходя по коридору мимо комнаты с мягко обитыми стенами, инспектор обратил внимание на другого пациента, который бился головой о стенку и стонал: Лулу, Лу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Лулу стала проблемой и для эт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 ответил врач, — этот в конце концов женился на н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 жизни есть только два вида горя: не получить то, к чему стремишься, </w:t>
      </w:r>
      <w:r>
        <w:rPr>
          <w:rFonts w:cs="Times New Roman" w:ascii="Times New Roman" w:hAnsi="Times New Roman"/>
          <w:sz w:val="22"/>
          <w:szCs w:val="22"/>
        </w:rPr>
        <w:t xml:space="preserve">— </w:t>
      </w:r>
      <w:r>
        <w:rPr>
          <w:rFonts w:cs="Times New Roman" w:ascii="Times New Roman" w:hAnsi="Times New Roman"/>
          <w:i/>
          <w:iCs/>
          <w:sz w:val="22"/>
          <w:szCs w:val="22"/>
        </w:rPr>
        <w:t>и заполучить эт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14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4" t="-87" r="-94" b="-87"/>
                    <a:stretch>
                      <a:fillRect/>
                    </a:stretch>
                  </pic:blipFill>
                  <pic:spPr bwMode="auto">
                    <a:xfrm>
                      <a:off x="0" y="0"/>
                      <a:ext cx="38100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ЫСТРЫЕ УКАЗАНИЯ ПО ТЕЛЕФ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ой директор фирмы звонит своему иностранному представителю и кратко говори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Я звоню, чтобы дать указания. Звонок не продлится более трех минут. Я буду говорить, а вы не перебивайте. Любые замечания и вопросы вы сможете прислать мне позже по фак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в это, он приступил к самому вопросу. Он говорил так быстро, что уложился раньше запланированн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нас еще есть двадцать секунд времени, — сказал он человеку на другом конце провода, — хотите ли что-нибудь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 последовал ответ, — вы говорили так быстро, что я не разобрал ни единого слов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40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4" t="-87" r="-94" b="-87"/>
                    <a:stretch>
                      <a:fillRect/>
                    </a:stretch>
                  </pic:blipFill>
                  <pic:spPr bwMode="auto">
                    <a:xfrm>
                      <a:off x="0" y="0"/>
                      <a:ext cx="38100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ороший способ преодолеть меньшую дистанцию за большее время: нужно ехать быстр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ИДЦАТЬ ЛЕТ НА ОБРЕТЕНИЕ ПРОСВЕТ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молодой человек пришел к Мастеру и сп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времени понадобится, чтобы я обрел просвет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сять лет, — ответил Мастер. Парень был шокиро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долго? — не веря услышанному,  переспросил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ини,  я ошибся,  — ответил мастер,  — тебе понадобится двадцать лет, чтобы стать просветл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ты удвоил время? — спросил посет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ты сам догадайся. В твоем случае скорее всего понадобится тридцать л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Некоторые люди никогда ничему не научатся, потому что схватывают все слишком быстро. В конце концов мудрость </w:t>
      </w:r>
      <w:r>
        <w:rPr>
          <w:rFonts w:cs="Times New Roman" w:ascii="Times New Roman" w:hAnsi="Times New Roman"/>
          <w:sz w:val="22"/>
          <w:szCs w:val="22"/>
        </w:rPr>
        <w:t xml:space="preserve">— </w:t>
      </w:r>
      <w:r>
        <w:rPr>
          <w:rFonts w:cs="Times New Roman" w:ascii="Times New Roman" w:hAnsi="Times New Roman"/>
          <w:i/>
          <w:iCs/>
          <w:sz w:val="22"/>
          <w:szCs w:val="22"/>
        </w:rPr>
        <w:t>это не станция, на которую прибываешь, а способ езды. Будешь ехать слишком быстро, не увидишь ландшаф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огда быстрее можно заблудиться, когда точно знаешь, куда держишь путь. Не все, кто медлят, сбиваются с пу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ТО ЕСТЬ ВАША РЕЛИ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американский проповедник приехал как-то в Пекин. В одном ресторане он спросил у официанта, какой религии поклоняются китай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фициант вывел его на бал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видите, сэр? — спросил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жу улицу, дома и прохожих.  Вижу, как мчат автобусы и такси, — ответил американ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нибудь е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е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е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тер д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таец вытянул руки и воскликн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и есть наша религия, сэ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ищешь это тем же способом, каким некто искал взгляд с открытыми глазами! Оно слишком четкое, чтобы можно было его замети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ОБРЕСТИ ДА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акое Дао? Уч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о — это все. Уче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его дости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будешь стараться достичь его, то упустиш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 бывает естественным тот, кто старается быть естественным или старается не старать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40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4" t="-87" r="-94" b="-87"/>
                    <a:stretch>
                      <a:fillRect/>
                    </a:stretch>
                  </pic:blipFill>
                  <pic:spPr bwMode="auto">
                    <a:xfrm>
                      <a:off x="0" y="0"/>
                      <a:ext cx="38100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АРУХА И МО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илая китаянка поддерживала одного монаха более двадцати лет. Она построила ему небольшую хижину, кормила его, а он проводил все свое время в меди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истечении этого времени она поинтересовалась, какого он достиг прогресса. Она решила устроить ему экзамен с помощью сгоравшей от желания деву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йди в хижину, — сказала она девушке, — и обними его. Затем спроси его: «Чем займемся теп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чером девушка вошла в хижину и увидела монаха, погруженного в медитацию. Не раздумывая, она стала ласкать его, затем спрос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займемся теп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нах пришел в ярость от такой наглости. Он схватил метлу и выгнал девушку из хиж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ушка вернулась и рассказала о том, что произошло, старухе. Старуха была вне себя от него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умать только! Я кормила его двадцать лет, — воскликнула она. — Он показал, что совершенно не понимает твоей нужды; он не захотел обратить твое внимание на ошибку. Ему не обязательно было отдаваться страсти, но за все эти годы он мог бы по меньшей мере выработать в себе хоть какое-нибудь состр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71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4" t="-86" r="-94" b="-86"/>
                    <a:stretch>
                      <a:fillRect/>
                    </a:stretch>
                  </pic:blipFill>
                  <pic:spPr bwMode="auto">
                    <a:xfrm>
                      <a:off x="0" y="0"/>
                      <a:ext cx="383540" cy="4171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ИКОМУ НЕ ГОВОРИ СВЯЩЕННУЮ МАНТ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етитель стал на колени во время ритуала посвящения в ученики. Гуру прошептал ему на ухо священную мантру, предупреждая, чтобы он никому о ней не говор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случится, если я расскажу о ней? — спросил последов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який, кто узнает твою мантру, освободится от оков невежества и страдания, но сам ты будешь исключен из учеников и предан прокля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ышав эти слова, ученик побежал на рыночную площадь, собрал вокруг себя огромную толпу и повторил священную мантру, чтобы все ее услыш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ики доложили об этом гуру, настаивая на том, чтобы провинившегося монаха исключили из монастыря за непослуш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ру улыбнулся и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 мне нет нужды учить чему-либо. Его поступок показал, что он сам себе гур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71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4" t="-86" r="-94" b="-86"/>
                    <a:stretch>
                      <a:fillRect/>
                    </a:stretch>
                  </pic:blipFill>
                  <pic:spPr bwMode="auto">
                    <a:xfrm>
                      <a:off x="0" y="0"/>
                      <a:ext cx="381000" cy="4171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БУДДА СОЗДАЛ СВОЙ СРЕДИННЫЙ П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Будда впервые пустился в духовные искания, он практиковал аске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мимо дерева, под которым он медитировал, случайно проходили два музыканта. Один сказал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еретягивай сильно струны своего ситара, чтобы они не лопнули. Не позволяй им свободно висеть, а то не сможешь воспроизвести звук. Выбери золотую серед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и слова ударили Будду с такой силой, что просто перевернули его подход к духовности. Он был уверен, что слова предназначались лично ему. С той минуты он отказался от аскетизма и стал вести простой, легкий, умеренный образ жизни. По существу, его подход к просветлению называется </w:t>
      </w:r>
      <w:r>
        <w:rPr>
          <w:rFonts w:cs="Times New Roman" w:ascii="Times New Roman" w:hAnsi="Times New Roman"/>
          <w:i/>
          <w:iCs/>
          <w:sz w:val="22"/>
          <w:szCs w:val="22"/>
        </w:rPr>
        <w:t>Срединным Пут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ВЕЗДА НА Г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л-был один аскет, не позволявший себе прикасаться к еде или воде, пока солнце стояло в небе. Казалось, в знак божественного одобрения его аскетизма на вершине соседней горы вспыхнула яркая звезда, которую было видно даже днем. Однако никто не знал, откуда она там появ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он решил взобраться на гору. Маленькая деревенская девочка настояла на том, чтобы он взял ее с собой. День был жаркий, и вскоре оба сильно захотели пить. Человек отдал воду ребенку, но она сказала, что выпьет только вместе с ним. Бедняга попал в затруднительное положение. Он не хотел нарушать свой пост, но также не мог смотреть на страдания ребенка. В конце концов он сделал несколько глотков. Ребенок выпил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ое время он не решался посмотреть вверх, опасаясь, что звездочка исчезнет. Через некоторое время он все же посмотрел на вершину. Представьте его удивление, когда он увидел две яркие звезды, горящие над го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ЧЕСКАЯ ПРИРОД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57220" cy="1981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8" r="-11" b="-18"/>
                    <a:stretch>
                      <a:fillRect/>
                    </a:stretch>
                  </pic:blipFill>
                  <pic:spPr bwMode="auto">
                    <a:xfrm>
                      <a:off x="0" y="0"/>
                      <a:ext cx="3157220" cy="19812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ИЩЕВОЕ ОТР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туристов затерялась где-то в сельской местности. На обед им подали не совсем свежую еду. Перед тем как начать есть, они бросили немного еды собаке. Собака с удовольствием съела угощение и некоторое время чувствовала себя норм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ий день туристы узнали, что собака сдохла. Всех охватила паника. Многих стошнило, они жаловались на жар и дизентерию. Немедленно вызвали врача для лечения пищевого от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 поинтересовался, где тело собаки. Стали спрашивать крестьян. Сосед сказал мимоходом, что тело бросили в кана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днягу переехал автомобил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40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4" t="-87" r="-94" b="-87"/>
                    <a:stretch>
                      <a:fillRect/>
                    </a:stretch>
                  </pic:blipFill>
                  <pic:spPr bwMode="auto">
                    <a:xfrm>
                      <a:off x="0" y="0"/>
                      <a:ext cx="38100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ЕРТЬ И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смерть направлялась в Дамаск. В пустыне она повстречалась с пут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да торопишься? — спросил ее пу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амаск. Хочу забрать с собой тысячу жиз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братном   пути   смерть   вновь   проходила   мимо пу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же говорила, что заберешь одну тысячу жизней, а забрала пятьдесят тысяч, — сказал ей пу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ответила смерть, — я забрала одну тысячу. Остальных забрал стра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9890" cy="4140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2" t="-87" r="-92" b="-87"/>
                    <a:stretch>
                      <a:fillRect/>
                    </a:stretch>
                  </pic:blipFill>
                  <pic:spPr bwMode="auto">
                    <a:xfrm>
                      <a:off x="0" y="0"/>
                      <a:ext cx="38989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юди видят не то, что происходит в действительности. Они видят то, что их учили виде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ОТЛИЧИТЬ ДЕВОЧЕК ОТ МАЛЬЧ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ми только что вернулся с пля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 были другие дети? — спросила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 ответил Том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вочки или мальч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уда мне знать? На них совсем не было одежд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Ф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пожилая дама с величественными манерами нажала кнопку лифта и рассердилась, что его пришлось ожи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наконец лифт появился, она набросилась на лиф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де вы 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ди, ну куда еще можно отправиться на лиф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х окружают ментальные стены, а не реаль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ОБРАЖАЕМАЯ КЛЕ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ведь мерял шагами свою четырехметровую клетку: это была ее д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пять лет клетку убрали, но медведь продолжал ходить туда четыре метра и обратно эти же четыре метра, как будто клетка по-прежнему была там. И она была. Только для н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ВТОБУС НАПРОК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дно ночью два нетрезвых джентльмена, пошатываясь, добрели до стоянки автобуса. К этому времени автобусы уже давно не ход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часов спустя они в своем пьяном угаре осознали, что последний автобус уже ушел. Увидев неподалеку несколько припаркованных автобусов, они решили забраться в один из них и ехать сам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воему разочарованию, они не смогли найти свой автоб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яешь? Среди десятков автобусов нашего нет, нет ни одного автобуса с номером 36! — сказал 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чего страшного! — ответил другой. — Давай подъедем на двадцать втором до конечной, а потом две мили пройдем пешк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о, что они любят и ненавидят, является не сущностью вещей и людей, а проекцией их собственного у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АХ СЭНДВИ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альчика развилось то, что можно назвать фобией сэндвича. Всякий раз при виде сэндвича он начинал дрожать и плакал от страха. Расстроенная мать привела ребенка к психотерапевту, который подбодрил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Фобию можно убрать. Покажите дома мальчику, как вы делаете сэндвич, с самого начала до конца. Это снимет все его глупые представления о сэндвиче, и он перестанет дрожать и виз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мать и поступила. Она взяла в руки два куска хлеба и сказ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е ты боишься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ответил мальч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показала ему масло. Нет, он не боялся и этого. Она показала ему, как намазывает масло на хлеб. Потом наступила очередь сал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кусочки помидора помещаются на хлеб. Ну, разве страш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мальчику было не страш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идор кладем на салат. Теперь кусочки свинины. Ну совсем не страшно. Свинину кладем на кусочки помид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т момент она взяла по половинке сэндвича в каждую руку и показала ребенку. По-прежнему ничего страшного нет. Но как только она совместила вместе две половинки, мальчик закрич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эндвич! Сэндвич! — и начал дрожать и плакать от страх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Один парень </w:t>
      </w:r>
      <w:r>
        <w:rPr>
          <w:rFonts w:cs="Times New Roman" w:ascii="Times New Roman" w:hAnsi="Times New Roman"/>
          <w:sz w:val="22"/>
          <w:szCs w:val="22"/>
        </w:rPr>
        <w:t xml:space="preserve">— </w:t>
      </w:r>
      <w:r>
        <w:rPr>
          <w:rFonts w:cs="Times New Roman" w:ascii="Times New Roman" w:hAnsi="Times New Roman"/>
          <w:i/>
          <w:iCs/>
          <w:sz w:val="22"/>
          <w:szCs w:val="22"/>
        </w:rPr>
        <w:t xml:space="preserve">слепой с рождения </w:t>
      </w:r>
      <w:r>
        <w:rPr>
          <w:rFonts w:cs="Times New Roman" w:ascii="Times New Roman" w:hAnsi="Times New Roman"/>
          <w:sz w:val="22"/>
          <w:szCs w:val="22"/>
        </w:rPr>
        <w:t xml:space="preserve">— </w:t>
      </w:r>
      <w:r>
        <w:rPr>
          <w:rFonts w:cs="Times New Roman" w:ascii="Times New Roman" w:hAnsi="Times New Roman"/>
          <w:i/>
          <w:iCs/>
          <w:sz w:val="22"/>
          <w:szCs w:val="22"/>
        </w:rPr>
        <w:t>влюбился в девушку. Все бьью в порядке, пока однажды друг не сказал ему, что девушка не слишком красива. С этой минуты он потерял к ней интерес. А жаль! Он «видел» ее очень отчетливо. Это друг оказался слеп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ЛШЕБНЫЙ КАМ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т, что после пожара в Великой Александрийской библиотеке уцелела только одна книга. Это была самая обычная книга: скучная и неинтересная. Ее продали за несколько монет какому-то бедняку, который даже читать-то толком не ум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от, эта книга, что казалась такой скучной и неинтересной,.на самом деле была одной из самых ценных книг в мире, ибо на внутренней стороне обложки большими круглыми буквами были начертаны несколько предложений, содержащих секрет волшебного камня — крошечного округлого камня, способного превратить в золото все, к чему он прикасался.</w:t>
      </w:r>
    </w:p>
    <w:p>
      <w:pPr>
        <w:pStyle w:val="Normal"/>
        <w:shd w:fill="FFFFFF" w:val="clear"/>
        <w:jc w:val="both"/>
        <w:rPr/>
      </w:pPr>
      <w:r>
        <w:rPr>
          <w:rFonts w:cs="Times New Roman" w:ascii="Times New Roman" w:hAnsi="Times New Roman"/>
          <w:sz w:val="22"/>
          <w:szCs w:val="22"/>
        </w:rPr>
        <w:t>Текст гласил, что этот ценный камень лежал на берегу черноморского побережья рядом с тысячами подобных камней. Единственная разница между ними заключалась в том, что все камни на ощупь были холодными, а именно этот — теплым, словно он был живым. Человек поблагодарил судьбу за чудесный подарок. Он продал все свое имущество, занял большую сумму денег, чтобы была возможность пожить на берегу Черного моря в течение одного  года.   Он  отправился  на  море,   разбил  на  берегу палатку и начал скрупулезную работу по поиску чудесной галь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работал так: поднимал один камень; если тот оказывался холодным на ощупь, то он не выбрасывал его — в таком случае ему пришлось бы десятки раз поднимать одни и те же камни, — нет, он бросал его в море. День за днем человек скрупулезно поднимал и ощупывал камни: поднимаешь один, если он холодный — бросаешь в море; поднимаешь следующий...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он провел на берегу одну неделю, месяц, десять месяцев, целый год. Затем он занял еще денег и проработал на берегу еще два года. Так он и продолжал: поднимал камень, если он оказывался холодным — бросал его в море. Час за часом, неделя за неделей... нет никакого волшебного кам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вечером он поднял камень, и тот оказался теплым — от великого счастья человек бросил его в Черное мо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ПРОС ЛА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ученый потратил десять лет на исследования, пытаясь превратить воду в бензин. Он был убежден, что для данного превращения ему нужна лишь одна субстанция, но, несмотря на все его усилия, формула подводила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он услышал, что высоко в горах Тибета живет один лама, который знает все на свете и может помочь ему найти искомую форму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уществовало три необходимых условия встречи: 1) нужно отправиться в горы в одиночку, а это очень опасно; 2) нужно идти босиком, а это очень мучительно и 3) если все же ему повезет и он встретится с ламой, то он может задать только один вопрос, только 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исполнение первых двух условий у него ушло несколько месяцев упорного труда и постоянного преодоления всевозможных опасностей. Когда он все же увидел ламу — представьте его разочарование — он увидел не сухого бородатого старца, а привлекательную молодую женщину, краше которой он никогда в жизни не ви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встретила его сладкой улыбкой и сказала голосом, показавшимся ему божеств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дравляю тебя, путешественник. Ты сделал это с ловкостью настоящего горца. Задавай сво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воему великому удивлению, ученый услышал свой собственный гол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эм, могу ли узнать: вы замуж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РАВИЦЦЯ СУ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народная конференция. Прощальный ужин. Американский делегат повернулся к китайскому коллеге, указал на суп и спросил слегка снисход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равицця су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таец быстро кивн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же американец спрашивал: «Нравицця рыба?» или «Нравицця мяса?», «Нравицця фрукта?» —и всегда следовал любезный ки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це ужина председатель конференции представил главного докладчика в тот вечер — как раз того китайца, произнесшего проникновенную, остроумную речь на безукоризненном английском — к немалому удивлению американского сос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чив речь, докладчик повернулся к своему соседу и с озорной искрой в глазах сп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равицця докла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ВЯЗКА СЕРЫХ КУРОПАТОК ДЛЯ СУД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охотника  на  дичь  затеяли   между  собой   судебное разбирательство. Один из них спросил своего адвок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послать судье связку серых куропаток? Адвокат ужасну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дья гордится своей неподкупностью. Подобное действие произведет эффект, обратный ожидае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дело было завершено — и выиграно — охотник пригласил своего адвоката в ресторан и поблагодарил его за совет в отношении куропа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ете, я все же послал ему дичь, — ответил он, — от имени оппонен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нев   может   ослепить   человека   и   повлиять   на   его решение ничуть не меньше, чем взят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14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2" t="-87" r="-92" b="-87"/>
                    <a:stretch>
                      <a:fillRect/>
                    </a:stretch>
                  </pic:blipFill>
                  <pic:spPr bwMode="auto">
                    <a:xfrm>
                      <a:off x="0" y="0"/>
                      <a:ext cx="386715"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СОТА ЛИНКО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маленькой девочке сказали, что Линкольн — очень некрасивый человек. Однажды отец взял ее с собой в Белый дом, чтобы ребенок увидел прези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нкольн усадил девочку к себе на колени и некоторое время ласково и шутливо общался с ней, как он это умел делать. Неожиданно девочка выкрикну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па, он совсем не уродливый. Он такой красивы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ЕРНЫЕ НАДУВНЫЕ ШАРЫ НИЧЕМ НЕ ХУ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енький темнокожий мальчик наблюдал за продавцом надувных шариков на ярмарке. По всей видимости человек был хорошим продавцом: он отпустил высоко в небо ярко-красный шар, привлекая тем самым толпу маленьких потенциальных покуп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он выпустил в небо голубой шар, затем желтый, затем белый. Они взмывали высоко в небо и потом терялись из виду. Маленький темнокожий мальчик долго рассматривал черный надувной шар, затем сп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ядя, если вы отпустите в небо черный шарик, он взлетит так же высо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авец шаров понимающе улыбнулся. Он отрезал нитку, державшую черный шар, и тот взмыл в не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цвете, сын мой. Шар поднимает то, что находится у него внутр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ОЛЬДШТЕЙН И МЭРФ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ью-Йорке  Исаак Гольдштейн встретился со своим кузе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дела у тебя? — спросил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разве не слышал? — спросил кузен. — Я стал партнером в компании Гольдштейн и Мэрф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льдштейн и Мэрфи? Как здорово! Вот в этом вся Америка: партнерами становятся люди разных национальностей. Но тебе я скажу, для меня это все же сюрпр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называешь это сюрпризом? Ну, тогда у меня есть для тебя еще больший сюрприз. Я — Мэрф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ПИТАЛИСТИЧЕСКИЕ КОММУНИ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русских рабочих посетила с визитом фабрику в Детройте. Руководитель делегации спросил бригад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часов в неделю трудится американский рабо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рок, — ответил бригадир. Русский покачал гол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моей стране средний рабочий трудится шестьдесят часов, — сказал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естьдесят часов? — воскликнул бригадир. — Здешних рабочих никогда не заставишь работать так долго. Ведь это сборище коммунис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ССА ДЛЯ СОБ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то один человек обратился к своему священ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че, сдох мой пес. Не могли бы вы прочитать мессу за упокой его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щенник пришел в яр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не отпеваем животных, — жестко ответил он. — Попробуй в новом приходе ниже по улице. Возможно, они помолятся о твоей соба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чень любил своего пса, — сказал человек, — и хочу достойно проводить его в мир иной. У меня нет никакого опыта в этом вопросе; как вы думаете, пятьсот тысяч долларов хват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ждите минутку, вы никогда не говорили, что ваш пес — католи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юди гордятся своим благоразумием, но подчас демонстрируют его самым удивитель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УТАЦИЯ ТЮРЬ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губернатор посещал государственную тюрьму и заговорил с бродягой, который просил отпустить его на во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ебя здесь не устраивает? Тебе здесь более комфортно, чем когда-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сэр, — последовал ответ. — Но все равно я хочу вый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бя здесь хорошо корм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хорошо. Но дело не в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в чем т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ете, сэр, я протестую только против одного: репутации, которой это место пользуется во всем шта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ЛАВА МЭ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журналист интересовался, что думают горожане о мэре их небольшого го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лжец и мошенник, — сказал рабочий заправочной ста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апыщенный осел,— сказал школьный уч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огда в жизни не голосовал за него, — сказал аптека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коррумпированного политика просто не существует, — ответил парикмах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наконец репортер встретился с мэром, он спросил о размере его зарпл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у меня нет никакой зарплаты, — ответил мэ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 зачем вы пошли на эту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ди слав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ДНА РЮМКА, ЧТОБЫ ОПЬЯН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етитель   бара   повернулся   к   незнакомцу,   сидящему рядом с ним, и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чего не понимаю. Чтобы опьянеть, мне нужна только одна рюм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рьезно? Только од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Обычно это восьм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НЬГИ НА РУЛЕ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одяга подошел к богато одетому незнакомцу в Лас-Ве-гасе и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эр, не могли бы вы одолжить мне двадцать пять долларов? Я не ел уже два дня и спать мне нег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друг ты возьмешь мои деньги и пойдешь играть в казино? Откуда мне 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 за что, сэр, — деньги на рулетку у меня уже ес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ИЗБАВИТЬСЯ ОТ ЩЕН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пара раздумывала, как избавиться от пяти симпатичных щенят, что принесла их собака. В поисках хозяев они объехали весь город, но никто не изъявил желания взять их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они объявили по радио, что у них есть пять красивых элитных щенят. Однако никто этим предложением не заинтересов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це концов сосед посоветовал дать коммерческое объявление. Они заявили по радио, что щенки продаются по двадцать пять долларов за каждого. К вечеру все щенята были прода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М НЕ ПОНРАВИЛСЯ «ФОЛЬКСВАГ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потенциальных покупателя зашли на стоянку подержанных автомобилей и стали осматриваться вокруг. Продавец завел с ними беседу, но один из них вытащил карточку, на которой было написано, что они глухоне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авец вытащил блокнот и стал записывать все преимущества той или иной модели, на которую они указывали. Наконец они остановились на аккуратном маленьком «фольксваг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проехали в нем один квартал, чтобы опробовать его в движении, и были столь довольны, что, казалось, сделка была заключена. Но вернувшись на парковку, они отрицательно покачали головами. Нет, это не 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авец нацарапал в блокноте: «Почему? Что с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них взял ручку и написал: «Нет радиоприемн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ТОРЖЕНИЕ НА ЧУЖУЮ ТЕРРИТ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дин человек вернулся в деревню, где провел детские годы, один из крестьян сказал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наверное, знаешь, что старый фермер Смит потерял свою фе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знаю. А что произош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жды ему показалось, что сосед так установил забор, что отнял у него полтора метра земли. Он стал думать, как ему поступить в данном случае. Наконец он обратился к адвокату, рассказав ему о данном посягательстве. И что ты думаешь, юрист с ним согласил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ольтер говорил: «Я был разорен только дважды: один раз </w:t>
      </w:r>
      <w:r>
        <w:rPr>
          <w:rFonts w:cs="Times New Roman" w:ascii="Times New Roman" w:hAnsi="Times New Roman"/>
          <w:sz w:val="22"/>
          <w:szCs w:val="22"/>
        </w:rPr>
        <w:t xml:space="preserve">— </w:t>
      </w:r>
      <w:r>
        <w:rPr>
          <w:rFonts w:cs="Times New Roman" w:ascii="Times New Roman" w:hAnsi="Times New Roman"/>
          <w:i/>
          <w:iCs/>
          <w:sz w:val="22"/>
          <w:szCs w:val="22"/>
        </w:rPr>
        <w:t xml:space="preserve">когда я проиграл дело в суде и второй раз </w:t>
      </w:r>
      <w:r>
        <w:rPr>
          <w:rFonts w:cs="Times New Roman" w:ascii="Times New Roman" w:hAnsi="Times New Roman"/>
          <w:sz w:val="22"/>
          <w:szCs w:val="22"/>
        </w:rPr>
        <w:t xml:space="preserve">— </w:t>
      </w:r>
      <w:r>
        <w:rPr>
          <w:rFonts w:cs="Times New Roman" w:ascii="Times New Roman" w:hAnsi="Times New Roman"/>
          <w:i/>
          <w:iCs/>
          <w:sz w:val="22"/>
          <w:szCs w:val="22"/>
        </w:rPr>
        <w:t>когда выиграл 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ВИДЕНИЕ И СОЕВЫЕ Б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ы женишься или заведешь любовницу после моей смерти, то я вернусь к тебе и отомщу, -— сказала умирающая женщина своему му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влюбился несколько месяцев спустя. Помня о ее угрозе, он был шокирован, но не удивлен, увидев как-то ночью в доме ее призрак. Она пришла обвинить его в невер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продолжалось от ночи к ночи; человек больше не мог терпеть и пошел посоветоваться к мастеру дзэн. Гуру спросил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ты решил, что это призр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она знает и может перечислить мне все, что я когда-то говорил, делал, думал и чувство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тер дал человеку мешок соевых бобов и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открывай мешок до тех пор, пока она не появится ночью. Потом спроси ее: «Сколько бобов находится в меш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задал этот вопрос духу, и тот растворился и больше никогда не появля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роизошло? — спросил он позже у Мастера. Мастер улыбну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кажется ли тебе странным, что привидение знало только то, что знал т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71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4" t="-86" r="-94" b="-86"/>
                    <a:stretch>
                      <a:fillRect/>
                    </a:stretch>
                  </pic:blipFill>
                  <pic:spPr bwMode="auto">
                    <a:xfrm>
                      <a:off x="0" y="0"/>
                      <a:ext cx="383540" cy="4171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ИДЕНИЕ И ВО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русский взял свою жену и пошел в лес, как будто для того, чтобы поохотиться на волков. Но когда прибежали волки, он бросил жену и убежал прочь. На следующее утро он повесил на дверь траурный венок и стал скорбеть по жене, но не долго, ибо у него была любовница, на которой он женился шестью месяцами спуст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очь свадьбы к нему пришла бывшая жена и стала умолять: «Помоги! Помоги! Помоги!» К великому своему удивлению, он понял, что новая жена ничего не видит и не слышит. Привидение появлялось каждую ночь и умоляло помочь. В конце концов нервы у мужчины не выдержали: он схватил ружье и помчался за ней, намереваясь убить во второй раз. Она убежала в лес. Он бежал за ней, споткнулся и выронил ружье. В это же мгновение на него накинулись волки и загрызли 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НЕВ ЛУЧШЕ ДЕСЕ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сторане поезда пассажир делал заказ у офици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Десерт, пожалуйста, фруктовые пирожные и мороже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фициант ответил, что пирожных у них нет. Человек взорв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Нет пирожных? Это какой-то бред! Я — один из крупнейших клиентов железной дороги. Ежегодно я организовываю поездки для тысяч туристов, перевожу сотни тысяч тонн различных грузов. И вот, когда я путешествую лично, то не могу получить такой элементарной вещи, как пирог! Я разберусь с начальником железной дор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ф-повар позвал официанта и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достанем ему пирожные на следующей о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зу же после следующей остановки официант появился вн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частлив сообщить вам, сэр, что наш шеф-повар испек эти пирожные специально для вас. Он надеется, что вам они понравятся. Наряду с этим, мы хотели бы преподнести вам в знак почтения от нашей железной дороги вот этот виски, которому уже семьдесят пять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ссажир швырнул салфетку на ст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черту ваши пирожные! Я лучше буду серди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пусты были бы наши жизни, если бы нечем было возму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71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4" t="-86" r="-94" b="-86"/>
                    <a:stretch>
                      <a:fillRect/>
                    </a:stretch>
                  </pic:blipFill>
                  <pic:spPr bwMode="auto">
                    <a:xfrm>
                      <a:off x="0" y="0"/>
                      <a:ext cx="383540" cy="4171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СОК ХЛЕ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человек был регулярным посетителем в ресторане, естественно руководство старалось всячески ублажить его. Поэтому, когда однажды он пожаловался, что ему на обед принесли только один кусок хлеба, официант быстро принес ему четыре ку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 сказал посетитель, — но не очень. Я люблю хлеб, много хле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ий день ему принесли дюжину кус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 сказал он, — но вы все же решили сэкономить на мне, не правда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целая корзина хлеба на его столе не остановила его жал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це концов директор придумал, как ублажить капризного посетителя. Специально для жалобщика был испечен огромный каравай хлеба. Он достигал двух метров в длину и одного метра в ширину. С помощью двух официантов директор лично принес каравай и поставил его на специально приставленный стол, ожидая реакци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посмотрел на гигантскую буханку, затем взглянул на директора и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что, издеваетесь? Опять принесли один кусо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зажечь свечу </w:t>
      </w:r>
      <w:r>
        <w:rPr>
          <w:rFonts w:cs="Times New Roman" w:ascii="Times New Roman" w:hAnsi="Times New Roman"/>
          <w:sz w:val="22"/>
          <w:szCs w:val="22"/>
        </w:rPr>
        <w:t xml:space="preserve">— </w:t>
      </w:r>
      <w:r>
        <w:rPr>
          <w:rFonts w:cs="Times New Roman" w:ascii="Times New Roman" w:hAnsi="Times New Roman"/>
          <w:i/>
          <w:iCs/>
          <w:sz w:val="22"/>
          <w:szCs w:val="22"/>
        </w:rPr>
        <w:t xml:space="preserve">хорошо, а ругать темноту </w:t>
      </w:r>
      <w:r>
        <w:rPr>
          <w:rFonts w:cs="Times New Roman" w:ascii="Times New Roman" w:hAnsi="Times New Roman"/>
          <w:sz w:val="22"/>
          <w:szCs w:val="22"/>
        </w:rPr>
        <w:t xml:space="preserve">— </w:t>
      </w:r>
      <w:r>
        <w:rPr>
          <w:rFonts w:cs="Times New Roman" w:ascii="Times New Roman" w:hAnsi="Times New Roman"/>
          <w:i/>
          <w:iCs/>
          <w:sz w:val="22"/>
          <w:szCs w:val="22"/>
        </w:rPr>
        <w:t>глупос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свои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ЩЕНИЕ НАЦИСТАМ</w:t>
      </w:r>
    </w:p>
    <w:p>
      <w:pPr>
        <w:pStyle w:val="Normal"/>
        <w:shd w:fill="FFFFFF" w:val="clear"/>
        <w:jc w:val="both"/>
        <w:rPr/>
      </w:pPr>
      <w:r>
        <w:rPr>
          <w:rFonts w:cs="Times New Roman" w:ascii="Times New Roman" w:hAnsi="Times New Roman"/>
          <w:smallCaps/>
          <w:sz w:val="22"/>
          <w:szCs w:val="22"/>
        </w:rPr>
        <w:t xml:space="preserve">Бывший </w:t>
      </w:r>
      <w:r>
        <w:rPr>
          <w:rFonts w:cs="Times New Roman" w:ascii="Times New Roman" w:hAnsi="Times New Roman"/>
          <w:sz w:val="22"/>
          <w:szCs w:val="22"/>
        </w:rPr>
        <w:t>заключенный нацистского концлагеря пришел в гости к своему другу, с которым прошел через все испы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простил нацистов? — спросил он друг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я нет. Я по-прежнему полон ненависти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аком случае,  — мягко ответил друг,  — ты по-прежнему находишься в застенка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наши враги </w:t>
      </w:r>
      <w:r>
        <w:rPr>
          <w:rFonts w:cs="Times New Roman" w:ascii="Times New Roman" w:hAnsi="Times New Roman"/>
          <w:sz w:val="22"/>
          <w:szCs w:val="22"/>
        </w:rPr>
        <w:t xml:space="preserve">— </w:t>
      </w:r>
      <w:r>
        <w:rPr>
          <w:rFonts w:cs="Times New Roman" w:ascii="Times New Roman" w:hAnsi="Times New Roman"/>
          <w:i/>
          <w:iCs/>
          <w:sz w:val="22"/>
          <w:szCs w:val="22"/>
        </w:rPr>
        <w:t>не те, кто ненавидит нас, а те, кого ненавидим мы с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ЕНИЙ ДЖОРДЖА ГЕРШВ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зья композитора Джорджа Гершвина как-то попытались донести до его отца мысль о том, что «Рапсодия в блюзовых тонах» — гениальный тру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 ответил старик. — Ведь она исполняется пятнадцать минут, не так 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ЕКОМЫЕ ТОЖЕ ТАК МОГ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миссионер' где-то в тропических районах попытался произвести впечатление на прихожан, пригласив некоторых из них на борт легкого самолета для воздушной прогулки. Самолет облетел их деревни, холмы, леса и реки. Время от времени пассажиры выглядывали из окон, но в основном, казалось, полет не вызывал у них никаких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летном поле люди покидали самолет молча, ни слова не говоря о своих впечатлениях. Стремясь хоть что-нибудь от них услышать, миссионер воскликн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это было здорово! Только подумайте, чего добилось человечество! Мы с вами поднялись высоко в небо, выше домов, деревьев, гор и смотрели на них свер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го слушали бесстрастно. Наконец кто-то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екомые тоже так могу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более того, они счастлив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пустя несколько тысяч лет мы добились такого прогресса, что тщательно закрываем на ночь двери и окна, тогда как менее продвинутые создания спят в открытых настежь хижин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КСТРЕННОЕ ТОРМОЖЕНИЕ ПОДВОДНОЙ ЛО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питан подводной лодки решил как-то проверить работу мотористов. Он приказал задать максимальную скорость, затем отдал приказ резко затормозить лодку. Его приказы выполнялись командой незамедл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радио он сообщ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ит капитан. Молодцы, мотористы. Вы сумели остановить лодку точно за 55,05 секу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раздался другой гол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ит шеф-повар. Может, подводная лодка и вовремя остановилась, но ваш бифштекс и помидоры продолжают движение. Сегодня у всех будет холодный обе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ИАТР И ЧУВСТВО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нительный директор одной крупной компании пользовался огромным уважением за свою энергичность и работоспособность. Но он страдал от одной пикантной слабости: каждый раз, входя в кабинет президента, он мочился в шт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зидент сочувственно посоветовал ему обратиться к урологу. Но на следующий день директор вновь намочил штаны в кабинете прези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были у специалиста? — поинтересовался презид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Его не было на месте. Вместо него я обратился к психологу. Теперь я совершенно не стесняюс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МБА В АВТОБУ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после Второй мировой войны один лондонский контролер в автобусе обратил внимание на пассажира с тяжелым пакетом на коле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у вас там? — спросил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азорвавшаяся бомба, что упала около моего дома. Я везу ее в полицейский учас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Господи! Разве можно такую штуку везти на коленях, приятель? Поставь ее под сидень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шение проблемы меняет пробл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тор — пац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уже более десяти лет я стараюсь избавить вас от чувства вины, а вы по-прежнему испытываете вину от такого пустяка? Да вам должно быть стыдно за себя!</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ИАТР И ТРУДОГОЛ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человек обратился к психиатру и был диагностирован как трудоголик. Поэтому ему пришлось устроиться на еще одну работу, чтобы оплачивать сеансы психотерапии.</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ТЕРЕС К ЖЕНЩ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речаются два маленьких мальч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тебе лет? — спрашивает 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ять. А т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знаешь, сколько тебе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тебя женщины волн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 тебе четы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 ПЕРЕСТАЛ ДУМАТЬ О ЖЕНЩИ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му журналисту поручили узнать, что думают обычные мужчины о современных женщинах. Первым журналисту повстречался человек, только что отпраздновавший свой сто тридцатилетний день р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юсь, не смогу помочь тебе, сынок, — с сожалением ответил старик. — Я перестал думать о женщинах почти два года назад!</w:t>
      </w:r>
    </w:p>
    <w:p>
      <w:pPr>
        <w:pStyle w:val="Normal"/>
        <w:shd w:fill="FFFFFF" w:val="clear"/>
        <w:jc w:val="both"/>
        <w:rPr/>
      </w:pPr>
      <w:r>
        <w:rPr>
          <w:rFonts w:cs="Times New Roman" w:ascii="Times New Roman" w:hAnsi="Times New Roman"/>
          <w:sz w:val="22"/>
          <w:szCs w:val="22"/>
        </w:rPr>
        <w:t>ОТНОШЕНИЯ</w:t>
      </w:r>
      <w:r>
        <w:rPr>
          <w:rFonts w:cs="Times New Roman" w:ascii="Times New Roman" w:hAnsi="Times New Roman"/>
          <w:sz w:val="22"/>
          <w:szCs w:val="22"/>
        </w:rPr>
        <w:drawing>
          <wp:inline distT="0" distB="0" distL="0" distR="0">
            <wp:extent cx="3163570" cy="1968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18" r="-11" b="-18"/>
                    <a:stretch>
                      <a:fillRect/>
                    </a:stretch>
                  </pic:blipFill>
                  <pic:spPr bwMode="auto">
                    <a:xfrm>
                      <a:off x="0" y="0"/>
                      <a:ext cx="3163570" cy="1968500"/>
                    </a:xfrm>
                    <a:prstGeom prst="rect">
                      <a:avLst/>
                    </a:prstGeom>
                  </pic:spPr>
                </pic:pic>
              </a:graphicData>
            </a:graphic>
          </wp:inline>
        </w:drawing>
      </w: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УЗВЕЛЬТ И ОХО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президента Теодора Рузвельта была страсть к охоте на дичь. Однажды он узнал, что в Штаты прибывает знаменитый английский охотник. Рузвельт пригласил охотника в Белый дом в надежде выведать некоторые секреты успешной ох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двухчасовой встречи, проведенной за закрытыми дверями, англичанин вышел слегка обескураж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сказали президенту? — спросили его журнали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казал ему свое имя,  — ответил измученный посетит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ЛЧАНИЕ КАЛВИНА1СУЛИД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чи президентом США, Калвин Кулидж ежедневно встречался с десятками человек. В большинстве случаев люди говорили о своих жалоб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к нему пришел губернатор и сказал, что не понимает, как президенту удается переговорить с таким количеством людей за такой короткий промежуток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ушайте, вы успеваете закончить встречи со всеми посетителями до обеда, — сказал губернатор, — в то время как я часто задерживаюсь до полуно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се это потому, — ответил Кулидж, — что вы </w:t>
      </w:r>
      <w:r>
        <w:rPr>
          <w:rFonts w:cs="Times New Roman" w:ascii="Times New Roman" w:hAnsi="Times New Roman"/>
          <w:i/>
          <w:iCs/>
          <w:sz w:val="22"/>
          <w:szCs w:val="22"/>
        </w:rPr>
        <w:t>говорит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14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4" t="-87" r="-94" b="-87"/>
                    <a:stretch>
                      <a:fillRect/>
                    </a:stretch>
                  </pic:blipFill>
                  <pic:spPr bwMode="auto">
                    <a:xfrm>
                      <a:off x="0" y="0"/>
                      <a:ext cx="38354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ГДА ТЕХНИКА НЕ СРАБАТ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за ужином четырнадцатилетний подросток сообщил, что ему поручили на следующий день проводить уроки. Его отец был специалистом в методике преподавания. Он ухватился за прекрасную возможность передать сыну секреты успешного препода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кажу тебе, сынок, как к этому вопросу подходят в армии, — сказал отец. — Прежде всего, необходимо проработать цели: действие, ситуацию и уровень исполнения. Продумай заранее, КАКОЕ ДЕЙСТВИЕ, по твоему мнению, должны совершить ученики; в какой СИТУАЦИИ им придется совершать это действие; и в конце концов КАКИМ ОБРАЗОМ они должны это действие выполнить. И запомни, все обучение должно быть направлено на исполнение, исполнение и еще раз испол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т отца не произвел на парня впечатления. Он сказал лишь 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работает, па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сработает. Это всегда срабатывает. Почему это не срабо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 ответил юноша, — меня попросили провести урок о секс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ЯЖЕЛЫЙ ЯЩ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грузовика стояли задом друг к другу. Пыхтя, водитель грузовика пытался перенести огромный ящик с одного грузовика на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хожий увидел муки водителя и вызвался помочь. Вот так оба они пыхтели, обливались потом, изо всех сил стараясь сдвинуть ящик. Прошло полчаса, но дело не сдвинулось ни на ша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маю, это просто невозможно, — тяжело дыша, сказал прохожий. — Нам никогда не удастся снять этот чертов ящик с маш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 заорал водитель. — Мне не нужно стаскивать ящик с машины! Наоборот, мне нужно затащить его на н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ТО ВЫЗЫВАЕТ АРТ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евенский пьяница с газетой в руке подошел, пошатываясь, к местному священнику и вежливо поздоровался. Священник был раздражен; он не ответил на приветствие, потому что человек был подвыпив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человек подошел к священнику с определенной цел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шу прощения, отец, — сказал он, — не скажете ли мне, откуда появляется арт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вященник проигнорировал и этот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огда человек вновь задал свой вопрос, священник повернулся к нему и возбужденно вскрикн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коголь вызывает артрит! Вот что вызывает артрит! Азартные игры вызывают артрит! Связь с женщинами легкого поведения вызывает арт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потом, слишком поздно, он сп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ты задаешь этот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здесь в газете написано, что у Папы Римского артри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ЕГО ХОТЕЛА ПОКУПАТЕЛЬН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хозяин магазина услышал, как продавец сказал покупательн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мадам,  у нас его не  было уже несколько недель. И не похоже, что скоро бу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жасе от услышанного, он подскочил к женщине, направившейся к выходу, и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е так, мадам. Товар обязательно скоро поступит к нам. Знаете, мы заказали его еще несколько недель наз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он оттащил продавца в сторону и прорыч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огда, никогда, никогда, никогда не говори, что у нас чего-то нет. Если у нас чего-то нет, говори, что мы заказали и ожидаем. О чем спрашивала покупательн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дожде, — ответил продавец.</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КОВАНА К ПОС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рналист брал интервью у одной женщины, отметившей свое столетие. Она казалась полной жизни дамой, с удовольствием вспоминавшей свое прошлое. На своем веку она повидала и крытый фургон, и сверхзвуковой самолет. С огромным удовольствием женщина делилась своими воспомин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вью закончилось, но пожилая дама все еще хотела продолжать, поэтому журналист был вынужден задать вопрос для поддержания бес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и ли вы прикованы к постели? — спросил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да, дорогой,  — ответила она,  слегка покраснев, — десятки раз. И два раза в стогу се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ОЛОТАЯ СВАДЬ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семейная пара собиралась отметить свою золотую свадьбу. Весь день они были заняты приготовлениями к торжеству. Их пришли поздравить толпы народу: друзья, знакомые и родственники... Юбиляры с облегчением вздохнули, когда ближе к вечеру остались наконец одни. Стоя на пороге дома, они любовались заходящим солнцем, отдыхая после нелегкого 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ик нежно посмотрел на жену и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гата, я горжусь т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сказал?  — спросила Агата.  — Ты  же знаешь, я плохо слышу. Скажи гром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казал, что горжусь т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умаешь, — ответила она, махнув рукой, — я тоже от тебя устала!</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Уметь слушать </w:t>
      </w:r>
      <w:r>
        <w:rPr>
          <w:rFonts w:cs="Times New Roman" w:ascii="Times New Roman" w:hAnsi="Times New Roman"/>
          <w:sz w:val="22"/>
          <w:szCs w:val="22"/>
        </w:rPr>
        <w:t xml:space="preserve">— это </w:t>
      </w:r>
      <w:r>
        <w:rPr>
          <w:rFonts w:cs="Times New Roman" w:ascii="Times New Roman" w:hAnsi="Times New Roman"/>
          <w:i/>
          <w:iCs/>
          <w:sz w:val="22"/>
          <w:szCs w:val="22"/>
        </w:rPr>
        <w:t xml:space="preserve">не столько слушать других, сколько самого себя. Уметь видеть </w:t>
      </w:r>
      <w:r>
        <w:rPr>
          <w:rFonts w:cs="Times New Roman" w:ascii="Times New Roman" w:hAnsi="Times New Roman"/>
          <w:sz w:val="22"/>
          <w:szCs w:val="22"/>
        </w:rPr>
        <w:t xml:space="preserve">— это не </w:t>
      </w:r>
      <w:r>
        <w:rPr>
          <w:rFonts w:cs="Times New Roman" w:ascii="Times New Roman" w:hAnsi="Times New Roman"/>
          <w:i/>
          <w:iCs/>
          <w:sz w:val="22"/>
          <w:szCs w:val="22"/>
        </w:rPr>
        <w:t>столько видеть других, сколько видеть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бо не сможешь услышать другого, если не слышал самого себя; не сможешь понять другого, если не познал самого себя. Умеющий слушать слышит тебя, даже когда ты молчиш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а —■ мужу, уставившемуся в газ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шь уже не говорить «Да-да, угу, ага». Я еще десять минут назад перестала разговаривать с тоб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ИЗНЬ ЗА СЧЕТ РОДСТВЕН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имый, — сказала жена, — мне стыдно смотреть, как мы живем. Отец оплачивает аренду за дом, брат высылает нам деньги на еду и одежду, дядя оплачивает счета за воду и электричество, а друзья дарят нам билеты в театр. Я не жалуюсь, поверь мне, но я уверена, что мы смогли бы справиться и 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смогли бы, — ответил муж. ■—- В последнее время я сам об этом думаю. У тебя еще есть брат и два дяди, которые нам не шлют ни ц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ДЕ БУДЕТ ЖИТЬ ОБЕЗЬЯ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е  Насреддина  как-то захотелось завести домашнее животное. Она принесла обезья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реддин насторож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она будет есть? — спросил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же самое, что и мы, — ответила ж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де она будет сп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нами в крова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нами? А как же во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я смогла смириться с этим, то и обезья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ож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веренный способ прервать отношения: настаивай те на том, чтобы все было только по-ваш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ЛЫШ ДЖОННИ И КОЗЕЛ БИЛ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онни был крепким розовощеким трехлетним малышом. Он подружился с козлом Билли, который жил у соседей. Каждое утро мальчик приносил козлу на завтрак немного травы и салата-латука. Дружба их была так сильна, что Джонни мог часами находиться рядом с Бил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Джонни решил, что для Билли будет полезнее изменить диету. Он пришел к другу с пучком ревеня вместо салата. Билли попробовал ревень, нашел его невкусным и отвернулся в сторону. Джонни схватил Билли за рог и попытался заставить его есть ревень. Билли легонько боднул Джонни; когда Джонни вновь стал проявлять усердие, Билли боднул его сильнее. Джонни споткнулся и упал, сильно ударившись сп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онни стало так обидно, что он встал с земли, смахнул с одежды пыль, посмотрел на Билли и ушел. Навсегда. Несколько дней спустя отец спросил сына, почему тот в последнее время не подходит к козлу. Джонни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он отверг мен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719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2" t="-86" r="-92" b="-86"/>
                    <a:stretch>
                      <a:fillRect/>
                    </a:stretch>
                  </pic:blipFill>
                  <pic:spPr bwMode="auto">
                    <a:xfrm>
                      <a:off x="0" y="0"/>
                      <a:ext cx="386715" cy="4171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ишком часто мы видим людей  не такими, каковы они на самом деле, а такими, каковы мы с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АНКВИЛИЗА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молодая женщина обратилась к врачу с жалобами на стресс и общую усталость. Врач прописал ей транквилизаторы. Он попросил ее прийти к нему через несколько дней и рассказать о самочув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на пришла к нему, он сп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что, есть какие-нибудь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аких. Но я обратила внимание, что другие люди стали более расслаб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40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4" t="-87" r="-94" b="-87"/>
                    <a:stretch>
                      <a:fillRect/>
                    </a:stretch>
                  </pic:blipFill>
                  <pic:spPr bwMode="auto">
                    <a:xfrm>
                      <a:off x="0" y="0"/>
                      <a:ext cx="38100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РЗКАЯ СОСЕ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женщина жаловалась своей подруге, что ее соседка — плохая хозя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бы видела, какие у нее грязные дети, какой беспорядок в доме. Просто стыдно жить с ней по соседству. Ты только посмотри на белье, что она вывесила на просушку! Видишь черные полоски на простынях и полотенц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уга подошла к окну и сказ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маю, что ее белье вполне чистое, моя дорогая. Эти полоски — на твоем ок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 СОЙДУ С УМА ОТ ВАШЕГО П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женщина училась петь. У нее был такой неприятный голос, что сосед в конце концов не выдержал. Он собрался с духом и постучал ей в дв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дам, если вы сейчас же не прекратите петь, я просто сойду с 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чем вы говорите? — спросила женщина. — Я закончила петь еще два часа наза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вини! Я имею дело не лично с тобой, а с образом в моей голов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 ЕСЛИ ОН ОТКАЖЕТ Т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уэль жил на городской свалке, но кто мог упрекнуть его в этом? Домовладелец выгнал его, и теперь ему некуда было идти. И вдруг забрезжил свет: он мог бы жить у своего друга Моше. Эта приятная мысль согрела Самуэля, но другая мысль полностью затмила ее: «С чего это ты взял, что Моше согласится приютить теб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нет? — возбужденно обратился Самуэль к своей мысли. — Ведь именно я нашел ему квартиру, в которой он сегодня живет. Более того, именно я одолжил ему деньги для оплаты жилья на шесть месяцев вперед. Разве трудно ему будет пустить меня к себе на неделю-другую в такие тяжелые для меня д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тало весомым аргументом, но после обеда пришла еще одна мысль: «А если предположить, что он все же откаж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ажется? — переспросил Самуэль. — Ради Бога, с какой это стати он откажется? Он обязан мне всем, что у него есть. Ведь я нашел ему работу. Именно я познакомил его с красавицей-женой, родившей ему трех славных сыновей. Неужели он откажет после этого мне в комнате на неделю? Немысл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им нельзя было не согласиться, но ночью он постоянно ворочался, не мог заснуть — вновь вернулась старая мысль: «И все же представь, что он откажется. Что тогда?» Это было для Самуэля уже слиш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н может отказаться? Какого черта? — начинал уже злиться Самуэль. — Если он жив сегодня, то этим он обязан мне. Я спас его, когда он тонул еще ребенком. Неужели он окажется таким неблагодарным, чтобы выгнать меня на улицу посреди з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мысль продолжала терзать его. «Ты только предположи...» Бедный Самуэль боролся с ней, как мог. В конце концов он встал в два часа ночи и пошел к дому Моше. Он жал на звонок до тех пор, пока заспанный Моше не открыл ему дверь и удивленно сп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Самуэль! Что случилось? Что тебе нужно в два часа но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тому времени Самуэль был уже так зол, что просто завоп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кажу тебе, что привело меня к тебе в такой поздний час! Если ты думаешь, что я буду умолять тебя приютить меня хоть на один день, ты глубоко ошибаешься! Я не хочу иметь ничего общего с тобой, с твоим домом, с твоей семьей. Черт бы вас всех побр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ими словами он повернулся и зашагал проч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ы видим окружающих прежде всего через призму своих предуб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ЕЩАЮ, ЧТО ПОВЕР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выглядишь уставшей. Что случилось? Секретар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ете, я... Нет, вы не поверите, если я вам все расска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повер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не поверите. Я знаю, что не повер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рю-поверю. Я обещаю т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егодня много работ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вер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14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4" t="-87" r="-94" b="-87"/>
                    <a:stretch>
                      <a:fillRect/>
                    </a:stretch>
                  </pic:blipFill>
                  <pic:spPr bwMode="auto">
                    <a:xfrm>
                      <a:off x="0" y="0"/>
                      <a:ext cx="38100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РЕДДИН ДАЕТ ВЗАЙ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 попросил у Насреддина взаймы небольшую сумму денег. Насреддин был уверен, что тот не вернет долг. Но поскольку он не хотел обижать друга и сумма была невелика, то он решил дать другу денег. К своему большому удивлению, ровно через неделю друг вернул весь дол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яц спустя он пришел вновь и попросил немного большую сумму. Насреддин отказал. На вопрос «почему?» он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шлый раз я не рассчитывал, что ты вернешь мне долг, — и ты подвел меня. На этот раз я буду думать, что ты вернешь долг, и не хочу, чтобы ты подвел меня еще раз!</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Дефекты, которые мы видим в других, в большинстве случаев </w:t>
      </w:r>
      <w:r>
        <w:rPr>
          <w:rFonts w:cs="Times New Roman" w:ascii="Times New Roman" w:hAnsi="Times New Roman"/>
          <w:sz w:val="22"/>
          <w:szCs w:val="22"/>
        </w:rPr>
        <w:t xml:space="preserve">— </w:t>
      </w:r>
      <w:r>
        <w:rPr>
          <w:rFonts w:cs="Times New Roman" w:ascii="Times New Roman" w:hAnsi="Times New Roman"/>
          <w:i/>
          <w:iCs/>
          <w:sz w:val="22"/>
          <w:szCs w:val="22"/>
        </w:rPr>
        <w:t>наши собствен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ЧЕТКИЙ ПОЧЕР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ите, сэр, — смущаясь, сказал ученик. — Я не смог разобрать, что вы написали на полях в моей последней контр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указал тебе, что нужно писать более разборчиво, — ответил учите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ВАТИТ П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рогой, — сказала женщина мужу на одной вечеринке, — тебе лучше больше не пить. Ты и так уже выглядишь размыт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083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4" t="-88" r="-94" b="-88"/>
                    <a:stretch>
                      <a:fillRect/>
                    </a:stretch>
                  </pic:blipFill>
                  <pic:spPr bwMode="auto">
                    <a:xfrm>
                      <a:off x="0" y="0"/>
                      <a:ext cx="383540" cy="4083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дко на самом деле встречаются отношения, в которых один не пытается воспитать в другом такие качества, которых недостает ему само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РУЧАЛЬНОЕ КОЛЬЦ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ышал,  ты разорвала  помолвку с  Томом.  Что произош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мои чувства к нему изменились.  Вот это и произош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ираешься ли ты вернуть ему обручальное кольц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нет! Мои чувства к кольцу совсем не изменилис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МЕНЕНИЯ В ПРИГЛА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молодая женщина позвонила в магазин, торгующий почтовыми карточ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ните, я заказывала на прошлой неделе приглашения на свадьбу? Я хотела бы узнать, можно еще успеть сделать кое-каки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йте мне новую информацию, леди, и я узнаю, — ответил продав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Это будет другая дата, другая церковь и другой мужчи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сто невозможно быть счастливым в браке с другим, если вначале не развестись с самим соб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фермер решил, что наступила пора ему жениться. Он оседлал своего мула и отправился в город на поиски невесты. Со временем он встретил женщину, которая показалась ему подходящей для создания семьи. Они пожен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свадебной церемонии оба вскарабкались на мула и поехали домой на ферму. Некоторое время спустя мул остановился и отказался идти дальше. Фермеру пришлось слезть с него и бить его огромной палкой до тех пор, пока тот не пошел да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 — сказал фер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йдя несколько миль, мул вновь остановился, и опять фермеру пришлось слезать с него и дубасить до тех пор, пока животное не начало дв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а! — сказал фер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ое время спустя мул остановился в третий раз. На этот раз фермер слез с него, снял жену, вытащил пистолет, приложил его к голове мула и выстрелил. Мул упал замер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жестокий идиот! — закричала жена. — Мул был таким сильным; он мог бы пригодиться нам на ферме; сейчас же ты в порыве гнева убил его. Если бы я только знала, какое у тебя черствое сердце, я никогда бы не согласилась выйти за тебя заму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ак далее, и тому подобное... и так почти десять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рмер слушал ее до тех пор, пока она не перевела дыхание. Затем он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т, что после этого они жили долго и счастли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ТОБЫ ИЗБЕЖАТЬ СКАНД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выглядишь ужасно сегодня, Джек. Что с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ешь, я пришел домой только под утро. Когда стал раздеваться, жена проснулась и спросила: «Ты так рано сегодня, Джек?» Чтобы избежать скандала, я оделся и пошел н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14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4" t="-87" r="-94" b="-87"/>
                    <a:stretch>
                      <a:fillRect/>
                    </a:stretch>
                  </pic:blipFill>
                  <pic:spPr bwMode="auto">
                    <a:xfrm>
                      <a:off x="0" y="0"/>
                      <a:ext cx="38354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ова цена ми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ИППИ, ЛЮБЯЩИЕ ТИШ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хиппи в прекрасном расположении духа идут по улице. Еще один хиппи идет им навстречу. Он мягко поднимает руку и радостно им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ыре квартала спустя один хиппи поворачивается к другому и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жик,  я думал,  он  никогда не  перестанет говор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ЖОН СОГЛАШАЕТСЯ НА СВАДЬ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рмерский парень был настолько неразговорчивым, что его девушка — после пяти лет ухаживания — решила, что он никогда не сделает ей предложение и что ей следует взять инициативу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когда они наедине сидели в саду, она сказала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жон,    давай    поженимся.    Давай    поженимся,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ла долгая пауза. Наконец Джон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новь долгая пауза. Наконец девушка не выдерж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скажи что-нибудь, Джон. Почему ты все время молч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юсь,  я уже и так наболтал тут лишнего!  — ответил Джо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УМНОЕ ПЕРСИДСКОЕ КОЛЕ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евней Индии воду из колодцев доставали с помощью персидского колеса, вполне удобного приспособления. У него был только один недостаток: сильный шум во время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мимо деревни проезжал всадник и попросил напоить лошадь. Фермер гостеприимно запустил персидское колесо в действие, но лошадь, не привыкшая к такому грохоту, никак не хотела подойти ближе к колод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могли бы вы остановить колесо, чтобы моя лошадь смогла напиться? — спросил всад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это невозможно, — ответил фермер. — Если лошадь хочет пить, то ей придется смириться с шумом, ведь здесь воду без шума не добы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дружба проверяется в бед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Общаться </w:t>
      </w:r>
      <w:r>
        <w:rPr>
          <w:rFonts w:cs="Times New Roman" w:ascii="Times New Roman" w:hAnsi="Times New Roman"/>
          <w:sz w:val="22"/>
          <w:szCs w:val="22"/>
        </w:rPr>
        <w:t xml:space="preserve">— </w:t>
      </w:r>
      <w:r>
        <w:rPr>
          <w:rFonts w:cs="Times New Roman" w:ascii="Times New Roman" w:hAnsi="Times New Roman"/>
          <w:i/>
          <w:iCs/>
          <w:sz w:val="22"/>
          <w:szCs w:val="22"/>
        </w:rPr>
        <w:t xml:space="preserve">значит реагировать. Реагировать </w:t>
      </w:r>
      <w:r>
        <w:rPr>
          <w:rFonts w:cs="Times New Roman" w:ascii="Times New Roman" w:hAnsi="Times New Roman"/>
          <w:sz w:val="22"/>
          <w:szCs w:val="22"/>
        </w:rPr>
        <w:t xml:space="preserve">— </w:t>
      </w:r>
      <w:r>
        <w:rPr>
          <w:rFonts w:cs="Times New Roman" w:ascii="Times New Roman" w:hAnsi="Times New Roman"/>
          <w:i/>
          <w:iCs/>
          <w:sz w:val="22"/>
          <w:szCs w:val="22"/>
        </w:rPr>
        <w:t xml:space="preserve">значит понимать самого себя. Понимать самого себя </w:t>
      </w:r>
      <w:r>
        <w:rPr>
          <w:rFonts w:cs="Times New Roman" w:ascii="Times New Roman" w:hAnsi="Times New Roman"/>
          <w:sz w:val="22"/>
          <w:szCs w:val="22"/>
        </w:rPr>
        <w:t xml:space="preserve">— </w:t>
      </w:r>
      <w:r>
        <w:rPr>
          <w:rFonts w:cs="Times New Roman" w:ascii="Times New Roman" w:hAnsi="Times New Roman"/>
          <w:i/>
          <w:iCs/>
          <w:sz w:val="22"/>
          <w:szCs w:val="22"/>
        </w:rPr>
        <w:t xml:space="preserve">значит быть просветленным. Отношения меж-ду людьми </w:t>
      </w:r>
      <w:r>
        <w:rPr>
          <w:rFonts w:cs="Times New Roman" w:ascii="Times New Roman" w:hAnsi="Times New Roman"/>
          <w:sz w:val="22"/>
          <w:szCs w:val="22"/>
        </w:rPr>
        <w:t xml:space="preserve">— </w:t>
      </w:r>
      <w:r>
        <w:rPr>
          <w:rFonts w:cs="Times New Roman" w:ascii="Times New Roman" w:hAnsi="Times New Roman"/>
          <w:i/>
          <w:iCs/>
          <w:sz w:val="22"/>
          <w:szCs w:val="22"/>
        </w:rPr>
        <w:t>это школа просвет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57220" cy="19627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18" r="-11" b="-18"/>
                    <a:stretch>
                      <a:fillRect/>
                    </a:stretch>
                  </pic:blipFill>
                  <pic:spPr bwMode="auto">
                    <a:xfrm>
                      <a:off x="0" y="0"/>
                      <a:ext cx="3157220" cy="19627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ЫЧАЙ РАЗДАВАТЬ ЛУЧШИЕ СЕМЕНА КУКУРУ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одного фермера, чья кукуруза постоянно занимала призовые места на Сельскохозяйственной выставке штата, была привычка раздавать семена лучшей кукурузы всем фермерам в окру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спросили, почему он так поступает. Фермер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дело в личном интересе. Ветер разносит пыльцу с одного поля на другое. Если у моих соседей будет слабая кукуруза, то перекрестное опыление снизит качество моей собственной. Вот почему я кровно заинтересован в том, чтобы у моих соседей была лучшая кукуруз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14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4" t="-87" r="-94" b="-87"/>
                    <a:stretch>
                      <a:fillRect/>
                    </a:stretch>
                  </pic:blipFill>
                  <pic:spPr bwMode="auto">
                    <a:xfrm>
                      <a:off x="0" y="0"/>
                      <a:ext cx="38100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е, что вы даете другим, вы даете самому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РГАНЫ ПРОТИВ ЖЕЛУ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все органы тела восстали против желудка. Их возмущало то, что им приходится добывать еду, транспортировать ее к желудку, который ничем им не помогал, а лишь поедал плоды их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они решили больше еду желудку не давать. Руки не будут подносить еду ко рту. Зубы не будут жевать ее, глотка не будет глотать ее. Это заставит желудок предпринять какие-то 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воими действиями они добились лишь того, что тело ослабло до такой степени, что всем органам стала угрожать смерть. В конце концов они осознали, что, помогая друг другу, работали на свое собственное благо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возможно помогать другим, не помогая себе; невозможно нанести ущерб другим, не нанося ущерб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РЕДДИН ВЗРЫВАЕТ СВОЮ СП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реддин что-то радостно бормотал себе под нос, когда друг спросил его о причине рад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идиот Ахмед продолжает шлепать меня по спине каждый раз, когда мы встречаемся. Сегодня я спрятал под пальто динамит; когда он и на этот раз шлепнет меня по спине, ему оторвет рук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8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 ТЕБЯ БЫЛА БЫ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убоко сожалею о притеснении вашего народа моими людьми, — сказал губернатор колонии местному вождю аборигенов. — Ты должен помочь мне решить одну пробл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м проблема? — спросил вож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ушай, мой дорогой друг. Если бы я привязал тебя к столбу и разжег вокруг огонь, у тебя была бы проблема, не правда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еня? Если бы ты отпустил меня, все было бы в порядке. Если бы ты не потушил огонь, я бы умер. И тогда проблема появилась бы у теб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ЕЗД В ФОРДЭМЕ НЕ ОСТАНАВЛ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ссажир вскочил на поезд до Нью-Йорка и сообщил кондуктору, что направляется в Фор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субботам поезд в Фордэме не останавливается, — сказал кондуктор, — но я знаю, что вам нужно сделать. Когда поезд притормозит на вокзале Фордэма, я открою дверь и вы выскочите. Предупреждаю, вам нужно будет бежать некоторое время вместе с поездом, иначе вы просто упадете и сильно ушиб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ордэме дверь открылась, пассажир выскочил на платформу и побежал вместе с поездом. Увидев это, другой кондуктор открыл дверь в вагон и затащил пассажира в тамбур. Поезд набрал скор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зло тебе сегодня, приятель, — улыбнулся кондуктор. — По субботам поезд в Фордэме не останавл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сам в определенной мере сможешь оказать людям услугу, если не будешь им меш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уществует как благородное искусство совершать поступки, так и благородное искусство не совершать 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ОБРАЖАЕМАЯ ПОТЕР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азетах сообщалось, что из-за сильной жары некоторые люди падали в обморок. Поэтому одна барышня не удивилась, увидев в церкви, что стоявший рядом с ней мужчина среднего возраста начал медленно валиться на пол. Она быстро опустилась на колени рядом с ним, положила руку на его голову и уверенным движением опустила ее меж своих ко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жите голову пониже, — настоятельно прошептала она. — Вам станет легче, если кровь прильет к гол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явшая рядом жена мужчины затряслась от смеха и не предприняла ничего, чтобы помочь мужу или 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она бесчувственная! — подумала девуш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ей стало стыдно, когда неожиданно мужчина освободился от ее крепкого обхвата и прошип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себе позволяешь, дура? Мне нужно было достать шляпу из-под ла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 </w:t>
      </w:r>
      <w:r>
        <w:rPr>
          <w:rFonts w:cs="Times New Roman" w:ascii="Times New Roman" w:hAnsi="Times New Roman"/>
          <w:i/>
          <w:iCs/>
          <w:sz w:val="22"/>
          <w:szCs w:val="22"/>
        </w:rPr>
        <w:t>кто очень стараются улучшить ситуацию, часто достигают больших успехов в том, чтобы только ухудшить 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конечном счете разрешение проблемы лежит не в действии, не в бездействии, а в понимании. Ибо когда есть истинное понимание, проблема исчез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ДИРАЕМ ИЗО ВСЕХ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священник проходил по улице и увидел, как маленький мальчик прыгает, пытаясь достать до дверного звонка. Ребенок был так мал, а звонок находился очень высо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священник подошел к двери и позвонил. Затем, повернувшись с улыбкой к ребенку, священник сп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что будем делать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ирать изо всех сил! — крикнул мальчи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БРОТА К ЖИВО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ьница обратилась к ученикам младших кла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ята, расскажите, как нужно относиться к живо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ученики рассказали волнующие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чередь дошла до Томми, он с гордостью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жды я пнул одного мальчика за то, что он пнул соба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е равно что вести войну за прекращение всех войн или стремиться к любви через насил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ЕЛОВЕЧЕСКАЯ ЕДА ДЛЯ ПТ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редкая птица, невиданная ранее, поселилась в пригороде китайской столицы. Император был в восторге. Он приказал, чтобы птицу кормили с его стола, а оркестр играл ей на рад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тица выглядела несчастной, вялой. Птица отказалась от предлагаемой еды, некоторое время спустя она заболела и погибл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ТИЧЬЯ ЕДА ДЛЯ КРОЛ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тица съела несколько ядовитых ягод, но они не причинили ей вреда. Однажды сердобольная птица поделилась своей едой с другом, кроликом, который, не желая показаться неблагодарным, съел угощение и сдо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Если поступок </w:t>
      </w:r>
      <w:r>
        <w:rPr>
          <w:rFonts w:cs="Times New Roman" w:ascii="Times New Roman" w:hAnsi="Times New Roman"/>
          <w:sz w:val="22"/>
          <w:szCs w:val="22"/>
        </w:rPr>
        <w:t xml:space="preserve">с </w:t>
      </w:r>
      <w:r>
        <w:rPr>
          <w:rFonts w:cs="Times New Roman" w:ascii="Times New Roman" w:hAnsi="Times New Roman"/>
          <w:i/>
          <w:iCs/>
          <w:sz w:val="22"/>
          <w:szCs w:val="22"/>
        </w:rPr>
        <w:t>благими намерениями приводит к противоположному результату, многие ли из нас останутся невиновн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Ы И ТВОЙ ПОГАНЫЙ КОФ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нищий увидел выходящего из офиса банк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эр, подайте мне на чашку кофе, — попросил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нкиру  стало  жалко   нищего,   выглядевшего  таким несчастным и грязным. Банкир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возьми доллар. На него ты сможешь купить десять чашек коф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ий день нищий поджидал банкира у порога офиса. Увидев банкира, он подошел и пнул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й, — удивился банкир, — ты что, спя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тебе за твой поганый кофе. Из-за него я не сомкнул глаз всю ноч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знаю, что я помог тебе. Можешь ли ты простить меня за эт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14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4" t="-87" r="-94" b="-87"/>
                    <a:stretch>
                      <a:fillRect/>
                    </a:stretch>
                  </pic:blipFill>
                  <pic:spPr bwMode="auto">
                    <a:xfrm>
                      <a:off x="0" y="0"/>
                      <a:ext cx="38354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НЬГИ ДЛЯ ПОКУПКИ СЛ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Насреддин попросил денег у одного бог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чем тебе деньги? — спросил т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чу купить сл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у тебя не будет денег, ты не сможешь содержать сл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ошу денег, а не сове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14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4" t="-87" r="-94" b="-87"/>
                    <a:stretch>
                      <a:fillRect/>
                    </a:stretch>
                  </pic:blipFill>
                  <pic:spPr bwMode="auto">
                    <a:xfrm>
                      <a:off x="0" y="0"/>
                      <a:ext cx="38354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ПТЕ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женщина, член санитарного общества, дежурила на морском бере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заметила множество пустых бутылок, разбросанных по пляжу, и испугалась, что люди могут случайно наступить на них и порезаться. Поставив на землю саквояж с предметами для оказания неотложной помощи, она начала собирать буты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то пожилой мужчина стал наблюдать за ее действиями, не заметил стоявшего на земле саквояжа, споткнулся об него, упал и сильно ушиб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14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4" t="-87" r="-94" b="-87"/>
                    <a:stretch>
                      <a:fillRect/>
                    </a:stretch>
                  </pic:blipFill>
                  <pic:spPr bwMode="auto">
                    <a:xfrm>
                      <a:off x="0" y="0"/>
                      <a:ext cx="38100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СНИТЕСЬ, Б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нитесь, больной! — медсестра растормошила спящего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случилось? В чем дело? — спросил перепуганный б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чего не случилось. Вы просто забыли принять снотвор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чера ночью в нашем доме был пожар. К счастью, он был потушен до того, как пожарные смогли причинить какой-нибудь уро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719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4" t="-86" r="-94" b="-86"/>
                    <a:stretch>
                      <a:fillRect/>
                    </a:stretch>
                  </pic:blipFill>
                  <pic:spPr bwMode="auto">
                    <a:xfrm>
                      <a:off x="0" y="0"/>
                      <a:ext cx="383540" cy="4171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могая тебе, я получаю сильное удовольствие, но, несмотря на это, я настаиваю, чтобы ты был благодар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ЕРЦОГИНЯ И БЕСПРИЗОР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вешанная драгоценностями пожилая дама с величественными манерами вышла из лондонской гостиницы, где она обедала и танцевала весь вечер на Благотворительном балу в честь поддержки беспризор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уже собиралась усесться в свой «роллс-ройс», как к ней подскочил уличный бродяжка и поп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дам, подайте немного денег. Я не ел два дня. Герцогиня отшатнулась от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как ты смеешь, негодяй! Ты что, не понимаешь, что я целый вечер танцевала ради теб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ши истинные цели в служении другим, слава богу, скрыты от обще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АННЫЙ Д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рт на морском побережье оказался слабым и совсем не был освещен в местной прессе. Посещаемость резко упала после первого выступления. Тем не менее один зритель приходил каждый вечер и не пропускал ни единого выступления труппы. Однако его верность, какой бы приятной она ни была для артистов, не могла окупить всех затр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нь последнего концерта конферансье вышел на сцену и обратился к зрителям со словам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Дамы и господа! Перед тем как уехать из вашего города, мы хотели бы выразить особую благодарность нашему другу, сидящему в первом ряду, за его неоценимую  поддержку.   Он  не  пропустил  ни  единого  нашего предст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 поднялся и пробормотал слова призн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асибо за добрые слова, но хочу сказать, что только здесь моя жена ни за что бы не догадалась искать мен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9890" cy="4114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2" t="-87" r="-92" b="-87"/>
                    <a:stretch>
                      <a:fillRect/>
                    </a:stretch>
                  </pic:blipFill>
                  <pic:spPr bwMode="auto">
                    <a:xfrm>
                      <a:off x="0" y="0"/>
                      <a:ext cx="38989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КУЧНОЕ ВЫСТУП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мило с вашей стороны дослушать мое выступление до конца, в то время как остальные уже уш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асибо. Дело в том, что я должен выступать за ва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719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4" t="-86" r="-94" b="-86"/>
                    <a:stretch>
                      <a:fillRect/>
                    </a:stretch>
                  </pic:blipFill>
                  <pic:spPr bwMode="auto">
                    <a:xfrm>
                      <a:off x="0" y="0"/>
                      <a:ext cx="383540" cy="4171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ЯТЬ КОЛОК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то существовала одна гостиница. И называлась она «СЕРЕБРЯНАЯ ЗВЕЗДА». Несмотря на все усилия привлечь новых постояльцев — сделать гостиницу 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фортабельной, обслуживание более радушным, а цены вполне разумными, — хозяину никак не удавалось свести концы с концами. В отчаянии он пришел за советом к одному мудре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лушав печальный рассказ, мудрец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очень просто. Тебе нужно сменить название гости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это невозможно! — воскликнул хозяин. — Гостиница называлась «СЕРЕБРЯНАЯ ЗВЕЗДА» на протяжении нескольких поколений, ее хорошо знают по всей ст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и что? — твердил мудрец. — Назови ее «ПЯТЬ КОЛОКОЛОВ», а у входа развесь в один ряд шесть колок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есть колоколов? Какая чепуха. Что это изменит? — удивился хозя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 увидишь, — улыбнулся мудрец.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 что ж, делать нечего, хозяин рискнул последовать совету мудреца. И увидел он следующее. Каждый путник заходил в гостиницу, чтобы указать на ошибку, полагая, что раньше никто ее не замечал. Оказавшись внутри, люди сразу ощущали радушный прием и оставались на ночь перед тем, как продолжить свой путь. Бизнес пошел отлично, о чем так долго мечтал хозяин гостиниц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уществует несколько вещей, которым эго радуется даже больше, чем исправлению чужих ошибо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ЛАГОДАР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БЛАГОТВОР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ЗНАКОМЫ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Бог пригласил на обед всех достойных людей: великих и неизвестных, тихонь и героев. Они собрались в великолепно украшенном райском зале и получали огромное наслаждение от мероприятия, ибо хорошо знали друг друга, а некоторые были даже в родствен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запно Бог обратил внимание на две добродетели, которые, казалось, не знали друг друга и которым было не совсем уютно общаться друг с другом. Господь взял одну за руку и представил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Благодарность, — сказал Он, — а это Благотвор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е успел он отвернуться, как они вновь разошлись в разные стороны. Вот так всем стала известна история о том, что даже Богу не удалось свести вместе Благодарность и Благотвор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14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4" t="-87" r="-94" b="-87"/>
                    <a:stretch>
                      <a:fillRect/>
                    </a:stretch>
                  </pic:blipFill>
                  <pic:spPr bwMode="auto">
                    <a:xfrm>
                      <a:off x="0" y="0"/>
                      <a:ext cx="38100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 ЧЕМ ГОВОРЯТ ТАМТ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вновь   прибывших   миссионеров   наняла   одного аборигена покатать их на лодке по реке Кон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ое время спустя они услышали равномерный стук тропических барабанов. По всему пути следования эти звуки раздавались через определенные интервалы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чем говорят эти тамтамы? — испуганно спросил один из миссион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ориген прислушался к барабанной дроби и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и белых человека. Очень богатые. Повышайте цен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40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4" t="-87" r="-94" b="-87"/>
                    <a:stretch>
                      <a:fillRect/>
                    </a:stretch>
                  </pic:blipFill>
                  <pic:spPr bwMode="auto">
                    <a:xfrm>
                      <a:off x="0" y="0"/>
                      <a:ext cx="38100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аади из Шираджа говорил: «Никогда стрельбе из лука у меня не научится тот, кто не сделает в конце концов мишенью меня сам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ГДА ПОЗВАТЬ ВР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личное происшествие. Женщина склонилась над потерпевшим. Вокруг собралась толпа зев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запно ее грубо оттолкнул мужчина со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ойдите в сторону. Я окончил курсы оказания перво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минут женщина наблюдала, как мужчина помогал потерпевшему. Затем она спокойно сказ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вы дойдете до момента, когда нужно будет позвать врача, обращайтесь ко мне, я зде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Чаще, чем вы можете подумать, врач уже находится здесь </w:t>
      </w:r>
      <w:r>
        <w:rPr>
          <w:rFonts w:cs="Times New Roman" w:ascii="Times New Roman" w:hAnsi="Times New Roman"/>
          <w:sz w:val="22"/>
          <w:szCs w:val="22"/>
        </w:rPr>
        <w:t xml:space="preserve">— </w:t>
      </w:r>
      <w:r>
        <w:rPr>
          <w:rFonts w:cs="Times New Roman" w:ascii="Times New Roman" w:hAnsi="Times New Roman"/>
          <w:i/>
          <w:iCs/>
          <w:sz w:val="22"/>
          <w:szCs w:val="22"/>
        </w:rPr>
        <w:t>внутри человека, которому вы хотите помоч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чем тогда возиться с оказанием первой помощи? Зовите врач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ОВИТЕ СВЯЩЕННИКА, КОГДА Я БЕЗ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го молодого энергичного священника назначили капелланом в больн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он просматривал карточки вновь прибывших пациентов и нашел одного больного, в карточке которого было указано, что он катол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этого там была еще одна интересная надп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хочет видеть священника, разве что в бессознатель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ждый раз, когда вы чувствуете, что нуждаетесь в помощи или совете, спросите себя: «Уверен ли я, что нахожусь в полном 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СТО РАЗБУД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казывают, что, когда разгорелся пожар, в доме крепко спал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пытались вытащить через окно. Бесполезно. Его пытались вынести через дверь. Тщетно. Он был огромным и очень тяже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рные уже отчаялись что-нибудь предпринять, когда кто-то посовето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будите его, и тогда он сам выйд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40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4" t="-87" r="-94" b="-87"/>
                    <a:stretch>
                      <a:fillRect/>
                    </a:stretch>
                  </pic:blipFill>
                  <pic:spPr bwMode="auto">
                    <a:xfrm>
                      <a:off x="0" y="0"/>
                      <a:ext cx="38100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олько спящие и дети нуждаются в уход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сни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ли выра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ОЛОВНАЯ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ому человеку, учащемуся в семинарии, как-то сказали, что люди ожидают от священника одного — выслушать  их  проблемы.  Только  слушай,   слушай,  слушай...</w:t>
      </w:r>
    </w:p>
    <w:p>
      <w:pPr>
        <w:pStyle w:val="Normal"/>
        <w:shd w:fill="FFFFFF" w:val="clear"/>
        <w:jc w:val="both"/>
        <w:rPr/>
      </w:pPr>
      <w:r>
        <w:rPr>
          <w:rFonts w:cs="Times New Roman" w:ascii="Times New Roman" w:hAnsi="Times New Roman"/>
          <w:sz w:val="22"/>
          <w:szCs w:val="22"/>
        </w:rPr>
        <w:t xml:space="preserve">Вполне возможно, что священник окажется не в состоят помочь, но терпеливо слушать он обязан. Так и </w:t>
      </w:r>
      <w:r>
        <w:rPr>
          <w:rFonts w:cs="Times New Roman" w:ascii="Times New Roman" w:hAnsi="Times New Roman"/>
          <w:sz w:val="22"/>
          <w:szCs w:val="22"/>
          <w:lang w:val="en-US"/>
        </w:rPr>
        <w:t>pemi</w:t>
      </w:r>
      <w:r>
        <w:rPr>
          <w:rFonts w:cs="Times New Roman" w:ascii="Times New Roman" w:hAnsi="Times New Roman"/>
          <w:sz w:val="22"/>
          <w:szCs w:val="22"/>
        </w:rPr>
        <w:t xml:space="preserve"> поступать молодой священник, прибыв по назначению свой при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 ни сопротивлялось его нутро, он заставлял се( слушать, слушать, слушать... и люди были ему оче! благодарны. Но что-то где-то не сработ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то к нему пришла одна пожилая дама и нача; жаловаться на головную боль. На жуткую, невыносиму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жи мне, что тебя беспокоит, — приглашал разговору священ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говорила, говорила, говорила, а священник ел} шал, слушал, слушал. Это всегда срабатыв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ишла сюда час назад, отец, с ужасной головне болью. А сейчас она исчезает, исчезает, исчез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вященник подумал: «Я знаю, знаю, знаю. Потом что теперь она у мен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14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4" t="-87" r="-94" b="-87"/>
                    <a:stretch>
                      <a:fillRect/>
                    </a:stretch>
                  </pic:blipFill>
                  <pic:spPr bwMode="auto">
                    <a:xfrm>
                      <a:off x="0" y="0"/>
                      <a:ext cx="38354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ЗАВОЕВАТЬ ДРУЗЕЙ И ВРА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на курсе «КАК ЗАВОЕВЫВАТЬ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КАЗЫВАТЬ ВЛИЯНИЕ НА ЛЮДЕЙ» было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м разгаре. Молодой бизнесмен рассказывал собравшимся слушателям о том, как он применял принципы курса на встрече с перспективным деловым партнером. Все было замечательно... впрочем, не сов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четко выполнял все, о чем мне рассказали здесь, — добавил он. — Я тепло поздоровался с ним, затем улыбнулся ему и спросил, как его дела. Я внимал всему, о чем он говорил. Я полностью соглашался с его взглядами и постоянно говорил, что считаю его прекрасным человеком. Он говорил и говорил о себе больше часа. Когда наконец мы расстались, я понял, что приобрел друга на вс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утствующие вежливо зааплодировали. Когда аплодисменты стихли, спикер озадаченно произн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осподи Боже мой! Какого же врага приобрел </w:t>
      </w:r>
      <w:r>
        <w:rPr>
          <w:rFonts w:cs="Times New Roman" w:ascii="Times New Roman" w:hAnsi="Times New Roman"/>
          <w:i/>
          <w:iCs/>
          <w:sz w:val="22"/>
          <w:szCs w:val="22"/>
        </w:rPr>
        <w:t>о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чем дарить кому-либо подарок, который вы эмоционально не в состоянии преподн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ИЛАЯ ДАМА ЗАБОТИТСЯ О ПОЖИЛОЙ ДАМ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рые люди не потому одиноки, что им не с ке. дeJ^umь бремя жизни, а потому, что несут тольк собственное б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одной восьмидесятипятилетней дамы брали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совет вы дали бы людям вашего воэрас та? — спросил ее репор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ете, — ответила дама, — в нашем возраст очень важно полностью использовать свой потенциал, а т он иссякнет. Важно находиться среди людей и — если эт только возможно — зарабатывать себе на жизнь служе нием людям. Именно это дает нам силы и помогает ж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спросить, чем именно вы зарабатываете ваше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сматриваю за пожилой дамой, живущей п соседству, — последовал неожиданный и веселый отв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Любовь приносит излечение каждому </w:t>
      </w:r>
      <w:r>
        <w:rPr>
          <w:rFonts w:cs="Times New Roman" w:ascii="Times New Roman" w:hAnsi="Times New Roman"/>
          <w:sz w:val="22"/>
          <w:szCs w:val="22"/>
        </w:rPr>
        <w:t xml:space="preserve">— </w:t>
      </w:r>
      <w:r>
        <w:rPr>
          <w:rFonts w:cs="Times New Roman" w:ascii="Times New Roman" w:hAnsi="Times New Roman"/>
          <w:i/>
          <w:iCs/>
          <w:sz w:val="22"/>
          <w:szCs w:val="22"/>
        </w:rPr>
        <w:t>и тому, кт получает ее, и тому, кто ее дари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083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2" t="-88" r="-92" b="-88"/>
                    <a:stretch>
                      <a:fillRect/>
                    </a:stretch>
                  </pic:blipFill>
                  <pic:spPr bwMode="auto">
                    <a:xfrm>
                      <a:off x="0" y="0"/>
                      <a:ext cx="386715" cy="4083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МЕШАТЕЛЬСТВО МОИС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я свидетельствует, что еще до того, как повести свой народ через египетскую пустыню, Моисей был учеником у великого Мастера и готовился стать пророком. Первым делом Мастер решил обучить его искусству молчания. Как-то они вдвоем отправились в путешествие по сельской местности. Моисей был так поражен красотой окружающей природы, что молчание показалось ему совсем нетрудным делом. Однажды они вышли на берег реки; Моисей увидел тонущего ребенка на противоположном берегу. Его мать в отчаянии звала на 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кой ситуации Моисей уже не мог больше мол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итель, — сказал он, — можешь ли ты что-нибудь предпринять для спасен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шина! — отрезал Мас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исею пришлось придержать свой язы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его сердце не могло успокоиться. Он подумал: «Может ли мой учитель действительно быть таким бесчувственным и жестоким человеком? А может, он просто не в состоянии оказать помощь нуждающимся?» Он боялся таких мыслей в отношении учителя, но прогнать их ему никак не удав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продолжали свое путешествие и наконец вышли к морю. Там они увидели, как какое-то судно терпит крушение и тонет вместе с экипажем. Моисей закрич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итель, посмотри туда! Тонет какое-то с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новь Мастер призвал его хранить молчание, и Моисей не сказал больше ни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ердце Моисея не могло успокоиться, и, вернувшись домой, он обратился с молитвой к Богу, Который ответил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й учитель был прав! Тонувший ребенок должен был стать причиной возникновения войны между двумя странами, в результате которой могли погибнуть сотни тысяч человек. Войну предотвратило лишь то, что он утонул. Что же касается тонувшего судна, то оно было пиратским. Пираты планировали высадиться на берег, захватить город, заняться мародерством и разбоем. В результате погибло бы множество мирных жител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мощь может быть добродетелью, только если она сопровождается мудрость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14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4" t="-87" r="-94" b="-87"/>
                    <a:stretch>
                      <a:fillRect/>
                    </a:stretch>
                  </pic:blipFill>
                  <pic:spPr bwMode="auto">
                    <a:xfrm>
                      <a:off x="0" y="0"/>
                      <a:ext cx="38354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УЖНО УНИЧТОЖИТЬ ВОРОБЬ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Министерство сельского хозяйства издало указ о том, что воробьи представляют угрозу экономике и должны быть истреб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это было сделано, полчища прожорливых насекомых, которых прежде поедали воробьи, атаковали сельскохозяйственные угодья и стали пожирать урожай. Для спасения урожая министерство закупило пестиц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ение пестицидов привело к повышению цен на продовольствие. К тому же они оказались небезопасными для здоровья. В конце концов к руководству пришло осознание, что лишь благодаря воробьям — несмотря на то, что они склевывали зерна, — можно сохранить урожай и низкие цены на продовольств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ОЛОТАЯ ПУГОВИЦА НА ЖИВ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л-был один человек, у которого на животе была золотая пуговица. Многие люди гордились бы этим, но для нашего героя пуговица была предметом постоянных насмешек друзей всякий раз, когда он принимал душ или обнажался на пля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он не переставал молиться, чтобы эта пуговица исчезла. Однажды ему приснился сон, будто ангел спустился с небес, выкрутил пуговицу и вернулся в р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м делом после пробуждения он проверил, не оказался ли этот сон вещим. Оказался! Золотая пуговица ярко сверкала на столе. С радостью человек вскочил с кровати — и его живот отвалил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олько мудрецам можно спокойно доверить задачу изменять себя или друг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ЛШЕБНЫЙ СУПОВОЙ КАМ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деревенская жительница немало удивилась, когда открыла дверь хорошо одетому мужчине, который просил дать ему что-нибудь по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ите, — сказала она, — но как раз сейчас у меня в доме ничего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тоит беспокоиться, — дружелюбно ответил незнакомец. — У меня в сумке есть волшебный суповой камень. Если мы с вами опустим его в кастрюлю с кипящей водой, то получится вкуснейший в мире суп. Дайте, пожалуйста, кастрюлю по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естьянка заинтересовалась предложением. Она поставила кастрюлю на огонь и рассказала по секрету о суповом камне своей соседке. Когда в кастрюле начинала вскипать вода, вокруг уже собралась толпа соседей, пришедших посмотреть на незнакомца и его волшебный камень. Незнакомец опустил камень в воду, добавил чайную ложку специй, попробовал и воскликн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кусно! Нужно добавить немного карто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еня на кухне есть картошка!—- вскрикнула одна женщ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минут спустя она принесла нарезанной картошки, которую бросили в кастрюлю. Незнакомец попробовал варево и произн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красно! — Затем нетерпеливо добавил: — Сюда бы немного мяса — суп получился бы просто великолеп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а соседка сбегала домой за мясом, которое незнакомец с благодарностью опустил в бульон. Вскоре он попробовал суп и закатил глаза к не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кусно! Эх, если бы еще немного овощей, то суп получился бы просто соверш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то помчался к себе домой и вернулся с охапкой моркови и лука. Бросив все это в кастрюлю, незнакомец скомандо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ль и со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возьмите, — кто-то протянул ему то, что он п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релки каждому! — вновь скомандовал незнаком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разбежались по домам за тарелками. Некоторые даже вернулись с хлебом и фруктами.</w:t>
      </w:r>
    </w:p>
    <w:p>
      <w:pPr>
        <w:pStyle w:val="Normal"/>
        <w:shd w:fill="FFFFFF" w:val="clear"/>
        <w:jc w:val="both"/>
        <w:rPr/>
      </w:pPr>
      <w:r>
        <w:rPr>
          <w:rFonts w:cs="Times New Roman" w:ascii="Times New Roman" w:hAnsi="Times New Roman"/>
          <w:sz w:val="22"/>
          <w:szCs w:val="22"/>
        </w:rPr>
        <w:t>Вскоре все расселись в предвкушении вкусного обеда, а незнакомец наливал каждому большую порцию своего волшебного супа. Всех охватило неожиданное веселье: люди смеялись, разговаривали друг с другом и впервые ели все вместе. В самый разгар пиршества незнакомец тихонько улизнул, оставив им свой чудесный камень, которым крестьяне могли воспользоваться всякий раз, когда хотели приготовить вкуснейший суп в мир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9890" cy="4114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2" t="-87" r="-92" b="-87"/>
                    <a:stretch>
                      <a:fillRect/>
                    </a:stretch>
                  </pic:blipFill>
                  <pic:spPr bwMode="auto">
                    <a:xfrm>
                      <a:off x="0" y="0"/>
                      <a:ext cx="38989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ДА В ВИННОЙ БОЧ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й деревне проходил большой праздник. Каждого участника попросили вылить бутылку вина в один гигантский общий котел. Когда начался банкет и присутствующие стали пробовать содержимое котла, то оказалось, что внутри была вода. Один крестьянин решил так: «Если среди общего количества вина я добавлю бутылку воды, то никто не заметит». Однако он не мог представить, что подобная мысль придет в голову каждому жителю деревни.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РПЕНИЕ ОТЦА ИОАН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ссказ отцов-пустын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л-был один отшельник; он был суров к своему телу, свят духом, но не умел четко мыслить. Пошел он как-то к отцу Иоанну спросить его о забывчивости.  Получ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мудрости, он вернулся в свою келью. Но по пути домой он забыл, что сказал ему отец Иоан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он вернулся и вновь получил мудрое напутствие. И опять по пути домой позабыл услышанное. Так повторилось несколько раз. Он выслушивал отца Иоанна, но на обратном пути к месту обитания его охватывала полная забыв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дней спустя он случайно повстречал отца Иоанна и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ешь, отец, я опять забыл все, что ты мне говорил. Я пришел бы к тебе еще раз, но я и так уже много раз к тебе приходил, и мне больше не хотелось тебя беспоко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ц Иоанн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йди и зажги свечу. Старик зажег свечу. Тогда Иоанн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еси еще свечей и зажги их от первой свечи. Старик выполнил и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ц Иоанн сказал стар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есла ли убытки первая свеча от того, что остальные зажглись от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ответил стар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же самое происходит и с Иоанном. Если бы не только ты один, но и весь город пришел ко мне за помощью или советом, то я совершенно не пострадал бы. Поэтому прошу тебя приходить ко мне всегда, без всяких колеб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СКЕТИЗМ ПРОТИВ БЛАГОТВОР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ще один рассказ отцов-пустын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нах однажды задал вопрос одному из старших братьев по в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два брата. Один из них постоянно молится у себя в келье, постится шесть дней в неделю и полностью отказался от излишеств. Другой же все свое время заботится о больных. Какой труд из них более мил Господу Б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ший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же если бы брат, который постится и молится, собрался подвесить себя за нос, то его действия не сравнились бы и с одним поступком того, кто ухаживает за бо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ИСПОЛЬЗОВАТЬ ДЕНЬГИ ВО БЛАГО ДУХОВНОГО Р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ученик пришел к Мастеру и сп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огатый человек и только что получил большое наследство. Как мне его использовать, чтобы наилучшим образом способствовать своему духовному ро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тер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ходи ко мне через неделю, и я дам тебе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богач пришел к Мастеру, тот со вздохом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трудняюсь что-либо ответить. Если я посоветую тебе отдать все друзьям и родным, то это не принесет тебе никакой духовной пользы. Если предложу отдать деньги на нужды храма, то ты только подогреешь аппетиты ненасытных священников. Если же я велю тебе отдать деньги нищим, то ты начнешь гордиться своим благотворительным   поступком   и   попадешь   в  ловушку  самодово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ученик продолжал упрашивать Мастера дать ему совет, и тот в конце концов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ай деньги беднякам. По крайней мере, они принесут им какую-то пользу, даже если для тебя никакой пользы не будет.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Если не служить другим, то можно их обидеть. </w:t>
      </w:r>
      <w:r>
        <w:rPr>
          <w:rFonts w:cs="Times New Roman" w:ascii="Times New Roman" w:hAnsi="Times New Roman"/>
          <w:i/>
          <w:iCs/>
          <w:smallCaps/>
          <w:sz w:val="22"/>
          <w:szCs w:val="22"/>
          <w:lang w:val="en-US"/>
        </w:rPr>
        <w:t>Ec</w:t>
      </w:r>
      <w:r>
        <w:rPr>
          <w:rFonts w:cs="Times New Roman" w:ascii="Times New Roman" w:hAnsi="Times New Roman"/>
          <w:i/>
          <w:iCs/>
          <w:smallCaps/>
          <w:sz w:val="22"/>
          <w:szCs w:val="22"/>
        </w:rPr>
        <w:t xml:space="preserve">ли </w:t>
      </w:r>
      <w:r>
        <w:rPr>
          <w:rFonts w:cs="Times New Roman" w:ascii="Times New Roman" w:hAnsi="Times New Roman"/>
          <w:i/>
          <w:iCs/>
          <w:sz w:val="22"/>
          <w:szCs w:val="22"/>
        </w:rPr>
        <w:t xml:space="preserve">служить, то обидишь сам себя. Неосознавание </w:t>
      </w:r>
      <w:r>
        <w:rPr>
          <w:rFonts w:cs="Times New Roman" w:ascii="Times New Roman" w:hAnsi="Times New Roman"/>
          <w:sz w:val="22"/>
          <w:szCs w:val="22"/>
        </w:rPr>
        <w:t xml:space="preserve">этой </w:t>
      </w:r>
      <w:r>
        <w:rPr>
          <w:rFonts w:cs="Times New Roman" w:ascii="Times New Roman" w:hAnsi="Times New Roman"/>
          <w:i/>
          <w:iCs/>
          <w:sz w:val="22"/>
          <w:szCs w:val="22"/>
        </w:rPr>
        <w:t>дилеммы есть смерть души. Свобода от этой дилемм есть вечная жизн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ДЕ ПОСТРОИТЬ 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л-был один человек. Он строил себе дом. Он хоте чтобы этот дом стал самым удобным, самым теплы самым красивым в мире.</w:t>
      </w:r>
    </w:p>
    <w:p>
      <w:pPr>
        <w:pStyle w:val="Normal"/>
        <w:shd w:fill="FFFFFF" w:val="clear"/>
        <w:jc w:val="both"/>
        <w:rPr/>
      </w:pPr>
      <w:r>
        <w:rPr>
          <w:rFonts w:cs="Times New Roman" w:ascii="Times New Roman" w:hAnsi="Times New Roman"/>
          <w:sz w:val="22"/>
          <w:szCs w:val="22"/>
        </w:rPr>
        <w:t>Кто-то прибежал к нему и попросил помощи — вес мир был объят пламенем. Но его интересовал только его дом, а не мир.</w:t>
      </w:r>
    </w:p>
    <w:p>
      <w:pPr>
        <w:pStyle w:val="Normal"/>
        <w:shd w:fill="FFFFFF" w:val="clear"/>
        <w:jc w:val="both"/>
        <w:rPr/>
      </w:pPr>
      <w:r>
        <w:rPr>
          <w:rFonts w:cs="Times New Roman" w:ascii="Times New Roman" w:hAnsi="Times New Roman"/>
          <w:sz w:val="22"/>
          <w:szCs w:val="22"/>
        </w:rPr>
        <w:t>Когда он наконец построил свой дом, то обнаружил что не может найти планету, где этот дом мог бы нахо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ВЕ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65780" cy="19627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18" r="-12" b="-18"/>
                    <a:stretch>
                      <a:fillRect/>
                    </a:stretch>
                  </pic:blipFill>
                  <pic:spPr bwMode="auto">
                    <a:xfrm>
                      <a:off x="0" y="0"/>
                      <a:ext cx="3065780" cy="19627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МЕНОТ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ным-давно жил один каменотес. Каждый день он уходил в горы тесать камни. Во время работы он пел песни. Он был человеком небогатым, но с радостью довольствовался тем, что имел, и ничто его не беспокои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его пригласили поработать в особняке одного богача. Увидев роскошь дворца, каменотес впервые в жизни испытал острое желание обладать и сказал себе со вздохом: «Эх, если бы я был богатым! Тогда мне не пришлось бы зарабатывать на хлеб таким тяжким трудом, как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его удивление, когда он услышал гол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я мечта сбылась. С сегодняшнего дня любое твое желание будет исполн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слова он всерьез не воспринял, но когда вечером пришел к своей лачуге, увидел на ее месте шикарный особняк, не уступавший в роскоши тому, в котором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ился. Каменотес бросил свое ремесло и начал наела; даться жизнью богача.</w:t>
      </w:r>
    </w:p>
    <w:p>
      <w:pPr>
        <w:pStyle w:val="Normal"/>
        <w:shd w:fill="FFFFFF" w:val="clear"/>
        <w:jc w:val="both"/>
        <w:rPr/>
      </w:pPr>
      <w:r>
        <w:rPr>
          <w:rFonts w:cs="Times New Roman" w:ascii="Times New Roman" w:hAnsi="Times New Roman"/>
          <w:sz w:val="22"/>
          <w:szCs w:val="22"/>
        </w:rPr>
        <w:t xml:space="preserve">Однажды жарким влажным днем он случайно вые нулся из окна и увидел короля, проезжавшего мимо длинным кортежем дворян и прислуги. Он подумал: «К мне хочется быть королем и сидеть в прохладе королеЕ кой кареты!» Его желание было немедленно исполнено, вот он уже полулежит в удобной королевской каре: Однако в карете оказалось не так прохладно, как </w:t>
      </w:r>
      <w:r>
        <w:rPr>
          <w:rFonts w:cs="Times New Roman" w:ascii="Times New Roman" w:hAnsi="Times New Roman"/>
          <w:sz w:val="22"/>
          <w:szCs w:val="22"/>
          <w:lang w:val="en-US"/>
        </w:rPr>
        <w:t>ei</w:t>
      </w:r>
      <w:r>
        <w:rPr>
          <w:rFonts w:cs="Times New Roman" w:ascii="Times New Roman" w:hAnsi="Times New Roman"/>
          <w:sz w:val="22"/>
          <w:szCs w:val="22"/>
        </w:rPr>
        <w:t xml:space="preserve"> вначале показалось. Он высунулся из кареты и стал во хищаться могуществом солнца, чей жар способен прони нуть даже через толстые стены королевской кареты. «</w:t>
      </w:r>
      <w:r>
        <w:rPr>
          <w:rFonts w:cs="Times New Roman" w:ascii="Times New Roman" w:hAnsi="Times New Roman"/>
          <w:sz w:val="22"/>
          <w:szCs w:val="22"/>
          <w:lang w:val="en-US"/>
        </w:rPr>
        <w:t>X</w:t>
      </w:r>
      <w:r>
        <w:rPr>
          <w:rFonts w:cs="Times New Roman" w:ascii="Times New Roman" w:hAnsi="Times New Roman"/>
          <w:sz w:val="22"/>
          <w:szCs w:val="22"/>
        </w:rPr>
        <w:t xml:space="preserve"> чу быть солнцем», — сказал он себе. И вновь его желан было исполнено, и он стал испускать жаркие лучи во в стороны вселенной.</w:t>
      </w:r>
    </w:p>
    <w:p>
      <w:pPr>
        <w:pStyle w:val="Normal"/>
        <w:shd w:fill="FFFFFF" w:val="clear"/>
        <w:jc w:val="both"/>
        <w:rPr/>
      </w:pPr>
      <w:r>
        <w:rPr>
          <w:rFonts w:cs="Times New Roman" w:ascii="Times New Roman" w:hAnsi="Times New Roman"/>
          <w:sz w:val="22"/>
          <w:szCs w:val="22"/>
        </w:rPr>
        <w:t xml:space="preserve">Некоторое время все шло прекрасно. Но однажды дождливую погоду он попробовал пробиться через пло ные тучи и не смог. Поэтому он принял решение превр. титься в тучу и гордился тем, что в состоянии противост! ять самому солнцу... пока не превратился в дождь и </w:t>
      </w:r>
      <w:r>
        <w:rPr>
          <w:rFonts w:cs="Times New Roman" w:ascii="Times New Roman" w:hAnsi="Times New Roman"/>
          <w:sz w:val="22"/>
          <w:szCs w:val="22"/>
          <w:lang w:val="en-US"/>
        </w:rPr>
        <w:t>i</w:t>
      </w:r>
      <w:r>
        <w:rPr>
          <w:rFonts w:cs="Times New Roman" w:ascii="Times New Roman" w:hAnsi="Times New Roman"/>
          <w:sz w:val="22"/>
          <w:szCs w:val="22"/>
        </w:rPr>
        <w:t xml:space="preserve"> обнаружил на своем пути — к огромному раздраж! нию — высокую гору. Гора преградила ему путь, и </w:t>
      </w:r>
      <w:r>
        <w:rPr>
          <w:rFonts w:cs="Times New Roman" w:ascii="Times New Roman" w:hAnsi="Times New Roman"/>
          <w:sz w:val="22"/>
          <w:szCs w:val="22"/>
          <w:lang w:val="en-US"/>
        </w:rPr>
        <w:t>npi</w:t>
      </w:r>
      <w:r>
        <w:rPr>
          <w:rFonts w:cs="Times New Roman" w:ascii="Times New Roman" w:hAnsi="Times New Roman"/>
          <w:sz w:val="22"/>
          <w:szCs w:val="22"/>
        </w:rPr>
        <w:t xml:space="preserve"> шлось течь вокруг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 вскричал он. — Простая гора сильн&lt; меня? Хочу стать го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он возвышался громадиной в гористой местности. Не успел он толком порадоваться своим могучим формам, как услышал где-то в ногах какие-то резкие звуки. Он посмотрел вниз и ужаснулся: какой-то крошечный человечек сидел у него в ногах и выбивал куски кам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 заорал он. — Такое ничтожное создание сильнее гигантской горы? Хочу быть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новь он превратился в каменотеса, потом зарабатывающего себе на хлеб в горах. Но теперь в его сердце поселилась песня, потому что он вновь обрел счастье быть самим собой и довольствоваться тем, что име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ичто не хорошо настолько, как это кажется, пока мы не получили желаемо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МУ ЭТО НУ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месяц  ученик  добросовестно   высылал  своему учителю отчет о своем духовном прог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ый месяц он написал: «Чувствую расширение сознания и единение со всем остальным миром». Мастер взглянул на запись и швырнул ее в ур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ой месяц ученик написал: «Наконец я обнар) жил божественное во всей окружающей природе». Маете был разочаро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тьем письме ученик с энтузиазмом объясня; «Тайна Одного и всех предстала моему изумленном взору». Мастер зевн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едующем письме была новая мысль: «Никто н рождается, никто не умирает, ибо эго не существует». ] отчаянии мастер развел руками.</w:t>
      </w:r>
    </w:p>
    <w:p>
      <w:pPr>
        <w:pStyle w:val="Normal"/>
        <w:shd w:fill="FFFFFF" w:val="clear"/>
        <w:jc w:val="both"/>
        <w:rPr/>
      </w:pPr>
      <w:r>
        <w:rPr>
          <w:rFonts w:cs="Times New Roman" w:ascii="Times New Roman" w:hAnsi="Times New Roman"/>
          <w:sz w:val="22"/>
          <w:szCs w:val="22"/>
        </w:rPr>
        <w:t>После этого письма прошел один месяц, потом два потом пять, потом целый год. Учитель решил напомнит своему ученику о том, что уже пора сообщить о духовно!</w:t>
      </w:r>
      <w:r>
        <w:rPr>
          <w:rFonts w:cs="Times New Roman" w:ascii="Times New Roman" w:hAnsi="Times New Roman"/>
          <w:sz w:val="22"/>
          <w:szCs w:val="22"/>
          <w:vertAlign w:val="superscript"/>
        </w:rPr>
        <w:t xml:space="preserve">1 </w:t>
      </w:r>
      <w:r>
        <w:rPr>
          <w:rFonts w:cs="Times New Roman" w:ascii="Times New Roman" w:hAnsi="Times New Roman"/>
          <w:sz w:val="22"/>
          <w:szCs w:val="22"/>
        </w:rPr>
        <w:t>прогрессе. Ученик ответил: «Да кому это нужно?» Поел этих строк на лице мастера появилось удоволь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ава Богу, — сказал он, — наконец-то до неп дош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Даже стремление к свободе является ограничением. Ть будешь истинно свободным лишь тогда, когда уже </w:t>
      </w:r>
      <w:r>
        <w:rPr>
          <w:rFonts w:cs="Times New Roman" w:ascii="Times New Roman" w:hAnsi="Times New Roman"/>
          <w:i/>
          <w:iCs/>
          <w:sz w:val="22"/>
          <w:szCs w:val="22"/>
          <w:lang w:val="en-US"/>
        </w:rPr>
        <w:t>w</w:t>
      </w:r>
      <w:r>
        <w:rPr>
          <w:rFonts w:cs="Times New Roman" w:ascii="Times New Roman" w:hAnsi="Times New Roman"/>
          <w:i/>
          <w:iCs/>
          <w:sz w:val="22"/>
          <w:szCs w:val="22"/>
        </w:rPr>
        <w:t xml:space="preserve"> имеет значения </w:t>
      </w:r>
      <w:r>
        <w:rPr>
          <w:rFonts w:cs="Times New Roman" w:ascii="Times New Roman" w:hAnsi="Times New Roman"/>
          <w:sz w:val="22"/>
          <w:szCs w:val="22"/>
        </w:rPr>
        <w:t xml:space="preserve">— </w:t>
      </w:r>
      <w:r>
        <w:rPr>
          <w:rFonts w:cs="Times New Roman" w:ascii="Times New Roman" w:hAnsi="Times New Roman"/>
          <w:i/>
          <w:iCs/>
          <w:sz w:val="22"/>
          <w:szCs w:val="22"/>
        </w:rPr>
        <w:t>свободен ты или нет. Свободные может быть только тот, кто удовлетворе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14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2" t="-87" r="-92" b="-87"/>
                    <a:stretch>
                      <a:fillRect/>
                    </a:stretch>
                  </pic:blipFill>
                  <pic:spPr bwMode="auto">
                    <a:xfrm>
                      <a:off x="0" y="0"/>
                      <a:ext cx="386715"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ПОЯВИЛАСЬ ОБУ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великий и глупый король однажды рассердился, что жесткая земля ранит его ноги, и приказал всю страну — словно ковром — покрыть воловьей кож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левский шут рассмеялся, когда король рассказал ему о своем ре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сумасшедшая идея, Ваше величество, — воскликнул он. — К чему все эти бесполезные затраты? Нужно просто вырезать две небольшие подушечки для защиты ваших н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ль последовал его совету. Так родилась идея шить обув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светленные знают: чтобы избавить мир от страданий, нужно изменить свое сердце, а не ми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СТЕР СЁДЗЮ И ВО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й деревне близ храма мастера Сёдзю появились волки. В течение целой недели мастер ходил на деревенское кладбище и сидел там в медитации. После этого ночные набеги хищников прекрат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дости жителей деревни не было конца. Они стали упрашивать его поделиться с ними тайными ритуалами, чтобы воспользоваться ими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ёдзю ответил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аких тайных ритуалов я не совершал. Пока я находился в состоянии медитации, вокруг меня собирались волки. Они лизали кончик моего носа и фыркали мне в лицо. Меня не загрызли лишь потому, что я находился в правильном состоянии у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 И ШТ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когда Махараджа вышел в море, начался сильный шторм. Один из рабов стал плакать и визжать от страха — человек никогда ранее не бывал на море. Его завывания были столь продолжительными и громкими, что все стали злиться на беднягу, и Махараджа был уже готов вышвырнуть его за бо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его главный советник был мудрым человеком. Он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воль мне поговорить с ним. Думаю, мне удастся успоко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ими словами он приказал морякам выбросить бедолагу за борт. В воде бедный раб завопил от ужаса и стал молотить руками по воде. Несколькими секундами позже мудрец приказал вытащить его на бо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утившись на борту, раб сел в угол и погрузился в полное молчание. Когда Махараджа попросил мудреца объяснить его действия, тот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никогда не осознаем, насколько мы счастливы, пока не попадем в бед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ЧАСТЬЕ СПАСЕН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Второй мировой войны человек двадцать один день провел на плоту в открытом море, пока его не спа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его поинтересовались, научил ли его чему-нибудь этот случай. Он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научил. Если бы у меня было вдоволь еды и питья, я был бы безумно счастлив до конца моих дн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рик сказал, что жаловался только один раз за всю свою жизнь: когда у него были босые ноги и не было денег, чтобы купить обув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вдруг он увидел одного счастливого человека, у которого вовсе не было ног. После этого он никогда больше не жаловал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стоящий момент всегда будет прекрасен, если проживать его полностью. Невыносимо иметь здесь тело в десять утра, а ум в шесть, иметь тело в Бомбее, а ум в Сан-Франциск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Я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овщик уже собирался чинить маятник часов, когда с удивлением услышал, как маятник заговор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ста, сэр, оставьте меня в покое, — умолял его маятник. — Этим вы окажете мне большую услугу. Подумайте, сколько раз мне днем и ночью придется отмерять время. Сколько раз в минуту... шестьдесят минут в час, двадцать четыре часа в день, триста шестьдесят пять дней в году. Год за годом... миллионы движений. Я с этим никогда не справл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часовой мастер мудро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думай о будущем. Тикай раз за разом и будешь получать от тиканья удовольствие всю сво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так и решил действовать маятник. И сегодня он продолжает весело тика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71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2" t="-86" r="-92" b="-86"/>
                    <a:stretch>
                      <a:fillRect/>
                    </a:stretch>
                  </pic:blipFill>
                  <pic:spPr bwMode="auto">
                    <a:xfrm>
                      <a:off x="0" y="0"/>
                      <a:ext cx="386715" cy="4171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РОМАТ Я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притчу Господь Будда рассказал своим учени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в поле человек встретился с тигром. Тигр погнался за ним, и человек бросился наутек. Он подбежал к обрыву, споткнулся и стал падать. Совершенно случай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зацепился за небольшой ягодный куст, что рос на краю обры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и висел человек на волосок от смерти между голодным тигром сверху и пастью пропасти внизу, стремившейся поглот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жиданно он заметил ароматную ягоду, растущую на кусте. Держась за куст одной рукой, он сорвал ягоду другой и кинул себе в рот. Никогда в жизни он не испытывал подобного наслаж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сознание  смерти   придает  аромат  жизни   просветл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14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4" t="-87" r="-94" b="-87"/>
                    <a:stretch>
                      <a:fillRect/>
                    </a:stretch>
                  </pic:blipFill>
                  <pic:spPr bwMode="auto">
                    <a:xfrm>
                      <a:off x="0" y="0"/>
                      <a:ext cx="38100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ТРЯСАЮЩИЙ 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робкий   турист   страшился   близко   подходить   к обры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мне делать, — обратился он к гиду, — если я упа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м случае, сэр, — с энтузиазмом ответил гид, — не забудьте посмотреть направо. Вид там просто потрясающ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нечно, если только вы тоже просветленны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РАГОЦЕННОЕ ВРЕМЯ СТАР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емной врача толпились люди. Один пожилой джентльмен встал и подошел к администрато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дам, — вежливо сказал он, — мне назначили встречу на десять утра, а сейчас уже почти одиннадцать. Я больше не могу ждать. Не могли бы вы записать меня на другой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женщина, стоявшая в очереди, наклонилась к соседке и прошепт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му по меньшей мере лет восемьдесят. Какие у него могут быть срочные дела, что ему некогда даже подож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услышал это недоумение. Он повернулся к леди, поклонился и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восемьдесят семь лет, леди. Именно по этой причине я не могу позволить себе растрачивать ни единой минуты своего драгоценн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светленные люди не теряют ни минуты, ибо они осознали относительную незначительность всего, чем занимаю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15" cy="4140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2" t="-87" r="-92" b="-87"/>
                    <a:stretch>
                      <a:fillRect/>
                    </a:stretch>
                  </pic:blipFill>
                  <pic:spPr bwMode="auto">
                    <a:xfrm>
                      <a:off x="0" y="0"/>
                      <a:ext cx="38671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КРАТ И ЛИР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крат ожидал казни в тюрьме. Однажды он услышал, как другой заключенный цитировал сложное стихотворение, написанное поэтом Стесихор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крат стал упрашивать человека научить его этому стихотвор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чем тебе это? — спросил т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перед смертью знать на одну вещь больше, — ответил велики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еник: «Зачем учиться чему-либо новому за неделю до смер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стер: «Именно по той же причине, по которой ты учишь что-то новое за пятьдесят лет до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БЕДИВШИЙ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дзима-но Ками обучал Сегуна мастерству фехт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к нему пришел один из телохранителей Сегуна и попросил обучить его обращаться с саб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за тобой  внимательно  наблюдал,   — ответил Тадзима-но Ками, — и думаю, что ты сам мастер фехтования. Перед тем как взять тебя к себе в ученики, я прошу тебя сказать, у какого мастера ты обучался этому искус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охранитель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и у кого не обуч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меня не обманешь, — ответил учитель. — У меня острый взгляд, и он никогда меня не под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хочу перечить вашему превосходительству, — ответил телохранитель, — но я действительно ничего не знаю о фехт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минут учитель фехтовал с телохранителем, затем остановился и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ты говоришь, что никогда не учился фехтовать? Я верю тебе на слово. Но чувствую, что ты все же мастер. Расскажи мне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хорошо. Когда я был ребенком, один самурай сказал мне, что мужчина никогда не должен бояться смерти. Я боролся со страхом смерти до тех пор, пока этот вопрос перестал меня интерес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в чем дело! — воскликнул Тадзима-но Ка-ми. — Главный секрет мастерства — в освобождении от страха смерти! Такому человеку тренироваться не нужно. Ты уже маст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просветленный человек всегда полон беспокойства. Он похож на того, кто барахтается в воде, не умея плавать. Он пугается. Поэтому тонет. Он старается держаться на плаву. Поэтому тонет еще глубже. Если бы он отбросил свой страх и позволил себе тонуть, то его тело само всплыло бы на поверхнос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140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4" t="-87" r="-94" b="-87"/>
                    <a:stretch>
                      <a:fillRect/>
                    </a:stretch>
                  </pic:blipFill>
                  <pic:spPr bwMode="auto">
                    <a:xfrm>
                      <a:off x="0" y="0"/>
                      <a:ext cx="38100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человек упал в реку в тот момент, когда его хватил эпилептический удар. Придя в себя, он с удивлением обнаружил, что лежит на берегу реки. Удар, отбросивший его в реку, также спас ему жизнь, ибо освободил от страха утонуть... это и есть просвет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ЕРТЬ ПИЛОТА-КАМИКАД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ндзи был японским пилотом-камикадзе. Он готовился отдать свою жизнь за Родину, но война окончилась раньше, чем он предполагал, и у него не оказалось возможности достойно умереть. Поэтому пилота охватила депрессия, у него пропал всяческий интерес к жизни. Он бесцельно бродил по городу, не зная толком, чем себя за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он услышал, что преступник захватил в заложники пожилую женщину в ее квартире на в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же. Полиция не решалась ворваться в квартиру, потому что преступник был вооружен и очень опас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ндзи ворвался в жилище и потребовал, чтобы преступник освободил женщину. Завязалась драка, в которой Кендзи удалось убить преступника, но сам он при этом получил смертельные ранения. Некоторое время спустя он умер в больнице; на его лице играла удовлетворенная улыбка. Исполнилась его мечта о достойной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Только   </w:t>
      </w:r>
      <w:r>
        <w:rPr>
          <w:rFonts w:cs="Times New Roman" w:ascii="Times New Roman" w:hAnsi="Times New Roman"/>
          <w:i/>
          <w:iCs/>
          <w:sz w:val="22"/>
          <w:szCs w:val="22"/>
        </w:rPr>
        <w:t>тот   может   творить   добро,   кто   перестал бояться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7825" cy="4083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5" t="-88" r="-95" b="-88"/>
                    <a:stretch>
                      <a:fillRect/>
                    </a:stretch>
                  </pic:blipFill>
                  <pic:spPr bwMode="auto">
                    <a:xfrm>
                      <a:off x="0" y="0"/>
                      <a:ext cx="377825" cy="4083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ЛШЕБНИК И ДРА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л-был один дракон в Китае. Он ходил от деревни к деревне и безжалостно убивал домашний скот и птицу, собак и детей. Жители деревень обратились к одному магу за помощью. Волшебник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могу убить дракона. Хоть я и волшебник, но я очень боюсь. Однако я найду для вас того, кто справится с э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ими словами он превратился в дракона и перегородил собой мост. Люди не могли знать, что это переодетый волшебник и  в ужасе убегали прочь.  Но однаж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ий путешественник подошел к мосту, спокойно перебрался через дракона и продолжил свое путеше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шебник тут же принял облик человека и позвал незнаком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нись, дружище! Я ожидал тебя здесь на протяжении нескольких неде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осветленные люди знают, что страх </w:t>
      </w:r>
      <w:r>
        <w:rPr>
          <w:rFonts w:cs="Times New Roman" w:ascii="Times New Roman" w:hAnsi="Times New Roman"/>
          <w:sz w:val="22"/>
          <w:szCs w:val="22"/>
        </w:rPr>
        <w:t xml:space="preserve">— это </w:t>
      </w:r>
      <w:r>
        <w:rPr>
          <w:rFonts w:cs="Times New Roman" w:ascii="Times New Roman" w:hAnsi="Times New Roman"/>
          <w:i/>
          <w:iCs/>
          <w:sz w:val="22"/>
          <w:szCs w:val="22"/>
        </w:rPr>
        <w:t>способ смотреть на мир, а не сам мир.</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7825" cy="4140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5" t="-87" r="-95" b="-87"/>
                    <a:stretch>
                      <a:fillRect/>
                    </a:stretch>
                  </pic:blipFill>
                  <pic:spPr bwMode="auto">
                    <a:xfrm>
                      <a:off x="0" y="0"/>
                      <a:ext cx="377825"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РВИШ И КО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король встретил на своем пути дервиша и, согласно традициям Востока, сказал то, что короли говорят, встречая под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и милости. Дервиш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ойно просить милости у одного из моих раб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смеешь говорить так дерзко с королем? — крикнул один из телохранителей. — Постарайся объяснить свое поведение, иначе ты умр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виш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еня есть раб, который является хозяином твоегс ко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же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 — последовал отв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Жизнь прекращается вместе с гибелью тела... Отсюда и пошел неправильный вывод о том, что жизнь </w:t>
      </w:r>
      <w:r>
        <w:rPr>
          <w:rFonts w:cs="Times New Roman" w:ascii="Times New Roman" w:hAnsi="Times New Roman"/>
          <w:sz w:val="22"/>
          <w:szCs w:val="22"/>
        </w:rPr>
        <w:t xml:space="preserve">— </w:t>
      </w:r>
      <w:r>
        <w:rPr>
          <w:rFonts w:cs="Times New Roman" w:ascii="Times New Roman" w:hAnsi="Times New Roman"/>
          <w:i/>
          <w:iCs/>
          <w:sz w:val="22"/>
          <w:szCs w:val="22"/>
        </w:rPr>
        <w:t>этс поддержание жизнедеятельности те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йдите туда, где вам не причинит вреда пуля убийцы; но где и продление жизни не ведет к росту бы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ОГЕН НА РЫНКЕ РАБ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казывают, что, когда греческий философ Диоген был пойман и доставлен на рынок рабов для продажи, он взобрался на аукционную трибуну и закрич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ается хозяин. Найдется ли среди вас какой-нибудь раб, который захочет его куп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возможно поработить просветленного человека, ибо он одинаково свободно чувствует себя как в рабстве, так и на свобод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ЕРТЬ НА БАЗА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багдадский купец послал за покупками на базар своего слугу. Тот вернулся назад, дрожа от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зяин, — произнес он, — на базаре я столкнулся с каким-то незнакомцем. Взглянув ему в лицо, я увидел, что это была Смерть. Она сделала в мою сторону угрожающее движение и ушла прочь. Я очень испугался. Прошу тебя, хозяин, дай мне лошадь, и я сразу поеду в Самарру, уеду как можно дальше от этого места, подальше от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спокоенный купец дал ему самого быстрого скакуна. Слуга вскочил на него и пулей умчался пр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чером того же дня купец сам пошел на базар и увидел Смерть, бесцельно слонявшуюся в тол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пец подошел к Смерти и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сделала угрожающее движение в сторону моего слуги сегодня утром. Что это озна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было не угрожающее движение, сэр, — ответила Смерть. — Я просто удивилась, увидев его здесь, в Багда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же ему не быть в Багдаде? Здесь он ж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едь мы должны с ним встретиться сегодня вечером в Самарр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ольшинство людей так боятся смерти, что в стремлении избежать ее никогда толком не живу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ВЯТОЙ КОРМИТ СОБА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л-был один святой, постоянно живший в восторженном состоянии. Окружающие считали его выжившим из ума. Однажды он выпросил еду в деревне и присел поесть у дороги. Но тут к нему подошла собака и посмотрела на него голодными глазами. Святой решил покормить собаку. Он откусывал немного и затем давал укусить псу, как будто они были старыми друзьями. Некоторое время спустя вокруг них начали собираться люди, чтобы посмотреть на диковинную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то в толпе стал насмехаться над святым, обратившись к окруж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ожно ожидать от сумасшедшего, не способного отличить человека от соб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той ответил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ты смеешься? Ты что, не видишь, что Вишну сидит рядом с Вишну? Вишну ест и Вишну кормит. Так почему же ты смеешься, а, Вишн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14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4" t="-87" r="-94" b="-87"/>
                    <a:stretch>
                      <a:fillRect/>
                    </a:stretch>
                  </pic:blipFill>
                  <pic:spPr bwMode="auto">
                    <a:xfrm>
                      <a:off x="0" y="0"/>
                      <a:ext cx="383540" cy="411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ИШНА В ГРОЗДЬ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г Кришна сказал Арджу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говоришь со мной как с воплощением Божиим. Однако сегодня я хочу показать тебе нечто особенное. Следуй за мной.</w:t>
      </w:r>
    </w:p>
    <w:p>
      <w:pPr>
        <w:pStyle w:val="Normal"/>
        <w:shd w:fill="FFFFFF" w:val="clear"/>
        <w:jc w:val="both"/>
        <w:rPr/>
      </w:pPr>
      <w:r>
        <w:rPr>
          <w:rFonts w:cs="Times New Roman" w:ascii="Times New Roman" w:hAnsi="Times New Roman"/>
          <w:sz w:val="22"/>
          <w:szCs w:val="22"/>
        </w:rPr>
        <w:t xml:space="preserve">Арджуна пошел вслед за Кришной. Кришна показал на дерево </w:t>
      </w:r>
      <w:r>
        <w:rPr>
          <w:rFonts w:cs="Times New Roman" w:ascii="Times New Roman" w:hAnsi="Times New Roman"/>
          <w:b/>
          <w:bCs/>
          <w:sz w:val="22"/>
          <w:szCs w:val="22"/>
        </w:rPr>
        <w:t xml:space="preserve">и </w:t>
      </w:r>
      <w:r>
        <w:rPr>
          <w:rFonts w:cs="Times New Roman" w:ascii="Times New Roman" w:hAnsi="Times New Roman"/>
          <w:sz w:val="22"/>
          <w:szCs w:val="22"/>
        </w:rPr>
        <w:t>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видишь? Арджуна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ноградную лозу со свисающими гроздьями виногр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г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е виноград. Подойди ближе и посмотри внимательно.</w:t>
      </w:r>
    </w:p>
    <w:p>
      <w:pPr>
        <w:pStyle w:val="Normal"/>
        <w:shd w:fill="FFFFFF" w:val="clear"/>
        <w:jc w:val="both"/>
        <w:rPr/>
      </w:pPr>
      <w:r>
        <w:rPr>
          <w:rFonts w:cs="Times New Roman" w:ascii="Times New Roman" w:hAnsi="Times New Roman"/>
          <w:sz w:val="22"/>
          <w:szCs w:val="22"/>
        </w:rPr>
        <w:t xml:space="preserve">Когда Арджуна подошел ближе, он не мог поверить своим глазам: перед </w:t>
      </w:r>
      <w:r>
        <w:rPr>
          <w:rFonts w:cs="Times New Roman" w:ascii="Times New Roman" w:hAnsi="Times New Roman"/>
          <w:b/>
          <w:bCs/>
          <w:sz w:val="22"/>
          <w:szCs w:val="22"/>
        </w:rPr>
        <w:t xml:space="preserve">ним </w:t>
      </w:r>
      <w:r>
        <w:rPr>
          <w:rFonts w:cs="Times New Roman" w:ascii="Times New Roman" w:hAnsi="Times New Roman"/>
          <w:sz w:val="22"/>
          <w:szCs w:val="22"/>
        </w:rPr>
        <w:t>пучками свисали маленькие Криш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Ученики попросили </w:t>
      </w:r>
      <w:r>
        <w:rPr>
          <w:rFonts w:cs="Times New Roman" w:ascii="Times New Roman" w:hAnsi="Times New Roman"/>
          <w:i/>
          <w:iCs/>
          <w:sz w:val="22"/>
          <w:szCs w:val="22"/>
          <w:lang w:val="en-US"/>
        </w:rPr>
        <w:t>y</w:t>
      </w:r>
      <w:r>
        <w:rPr>
          <w:rFonts w:cs="Times New Roman" w:ascii="Times New Roman" w:hAnsi="Times New Roman"/>
          <w:i/>
          <w:iCs/>
          <w:sz w:val="22"/>
          <w:szCs w:val="22"/>
        </w:rPr>
        <w:t>4</w:t>
      </w:r>
      <w:r>
        <w:rPr>
          <w:rFonts w:cs="Times New Roman" w:ascii="Times New Roman" w:hAnsi="Times New Roman"/>
          <w:i/>
          <w:iCs/>
          <w:sz w:val="22"/>
          <w:szCs w:val="22"/>
          <w:lang w:val="en-US"/>
        </w:rPr>
        <w:t>umejiH</w:t>
      </w:r>
      <w:r>
        <w:rPr>
          <w:rFonts w:cs="Times New Roman" w:ascii="Times New Roman" w:hAnsi="Times New Roman"/>
          <w:i/>
          <w:iCs/>
          <w:sz w:val="22"/>
          <w:szCs w:val="22"/>
        </w:rPr>
        <w:t xml:space="preserve"> рассказать им о смерти. На что она похож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ставьте, что вы разрезаете покров и удивленно говорите: «Так это все была 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СКЕТ И СЛОН</w:t>
      </w:r>
    </w:p>
    <w:p>
      <w:pPr>
        <w:pStyle w:val="Normal"/>
        <w:shd w:fill="FFFFFF" w:val="clear"/>
        <w:jc w:val="both"/>
        <w:rPr/>
      </w:pPr>
      <w:r>
        <w:rPr>
          <w:rFonts w:cs="Times New Roman" w:ascii="Times New Roman" w:hAnsi="Times New Roman"/>
          <w:sz w:val="22"/>
          <w:szCs w:val="22"/>
        </w:rPr>
        <w:t xml:space="preserve">Когда-то жил один индийский король, у которого бы. слон. Этот слон как-то взбесился. Он шел от деревни </w:t>
      </w:r>
      <w:r>
        <w:rPr>
          <w:rFonts w:cs="Times New Roman" w:ascii="Times New Roman" w:hAnsi="Times New Roman"/>
          <w:sz w:val="22"/>
          <w:szCs w:val="22"/>
          <w:lang w:val="en-US"/>
        </w:rPr>
        <w:t>i</w:t>
      </w:r>
      <w:r>
        <w:rPr>
          <w:rFonts w:cs="Times New Roman" w:ascii="Times New Roman" w:hAnsi="Times New Roman"/>
          <w:sz w:val="22"/>
          <w:szCs w:val="22"/>
        </w:rPr>
        <w:t xml:space="preserve"> деревне и все крушил на своем пути. Никто не сме. напасть на слона, ведь он принадлежал коро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глупый аскет уже собирался покинуть дерев ню, но все жители стали уговаривать его остаться, потом; что на дороге появился слон, нападавший на прохож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обрадовался случаю продемонстрировать свои высшую мудрость — он только что вернулся с проповед! своего гуру, который учил его во всем видеть Рам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О вы, бедные необразованные дураки! — крикну; он. — Вы что, полностью закрыты для духовного роста: Разве вам никогда не говорили о том, что нам нужно видеть Раму в каждом человеке и предмете? Разве вам не говорили, что в таком случае Рама будет покровительствовать каждому из нас? Пустите меня. Я совсем не боюсь слона.</w:t>
      </w:r>
    </w:p>
    <w:p>
      <w:pPr>
        <w:pStyle w:val="Normal"/>
        <w:shd w:fill="FFFFFF" w:val="clear"/>
        <w:jc w:val="both"/>
        <w:rPr/>
      </w:pPr>
      <w:r>
        <w:rPr>
          <w:rFonts w:cs="Times New Roman" w:ascii="Times New Roman" w:hAnsi="Times New Roman"/>
          <w:sz w:val="22"/>
          <w:szCs w:val="22"/>
        </w:rPr>
        <w:t>Люди подумали, что человек обладает той же святостью, что и бешеный слон. Они знали, что нет смысл; спорить со святым человеком и разрешили ему уйти. Не успел он выйти на дорогу, как слон подбежал к нему обхватил его хоботом и швырнул на дерево. Человек застонал от боли. Ему повезло: в этот самый момент появилась королевская гвардия; охрана схватила слона увела его прочь, иначе он прикончил бы этого заносчивого аск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ло немало месяцев, прежде чем наш герой вновь отправился путешествовать. Он пошел прямо к гуру и сказал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е учение оказалось фальшивым. Ты учил меня видеть во всем Раму. Именно так я и поступал, и, посмотри, что со мной с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тветил ему г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глупо ты себя повел! Как же ты не смог увидеть Раму в жителях деревни, которые предупреждали тебя, что слон опасе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ИВОТНЫЕ-ЛЕДЕН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л-был кондитер, который делал леденцы в виде животных и птиц разных цветов и размеров. Дети покупали у него леденцы и начинали спорить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й кролик больше твоего т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я белка, может быть, и меньше твоего слона, но зато вкус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ондитер подумал о взрослых и улыбнулся. Они были не менее невежественны, чем дети, считая, что один человек может быть лучше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светленный человек знает, что нас разделяет именно наша культура и предрассудки, а не наша истинная при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ЛЫЕ ИЛИ ЧЕР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стух кормил своих овец, когда мимо него проходил незнаком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у  вас  красивые  овцы,   —  сказал   прохожий. — Можно мне спросить вас о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 ответил паст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миль, по вашему мнению, ежедневно проходят ваши ов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черные или бел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л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лые овцы проходят около четырех миль в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ер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лько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сколько, по вашему, они съедают травы в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черные или бел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л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лые овцы съедают около четырех фунтов травы в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ер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лько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сколько, по вашему, они дают шерсти ежег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черные или бел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л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лые овцы дают шерсти порядка шести фунтов в год, когда мы их стриж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ер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лько же. Прохожий был заинтриго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жите, почему вы таким странным образом разделяете своих овец на белых и черных, отвечая на мои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ете, — ответил пастух, — это вполне естественно. Белые овцы принадлежат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га! А чер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же м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Человеческий ум делает глупые разделения там,  где </w:t>
      </w:r>
      <w:r>
        <w:rPr>
          <w:rFonts w:cs="Times New Roman" w:ascii="Times New Roman" w:hAnsi="Times New Roman"/>
          <w:sz w:val="22"/>
          <w:szCs w:val="22"/>
        </w:rPr>
        <w:t xml:space="preserve">Любовь </w:t>
      </w:r>
      <w:r>
        <w:rPr>
          <w:rFonts w:cs="Times New Roman" w:ascii="Times New Roman" w:hAnsi="Times New Roman"/>
          <w:i/>
          <w:iCs/>
          <w:sz w:val="22"/>
          <w:szCs w:val="22"/>
        </w:rPr>
        <w:t>видит Од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 cy="4083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4" t="-88" r="-94" b="-88"/>
                    <a:stretch>
                      <a:fillRect/>
                    </a:stretch>
                  </pic:blipFill>
                  <pic:spPr bwMode="auto">
                    <a:xfrm>
                      <a:off x="0" y="0"/>
                      <a:ext cx="381000" cy="4083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НИЦА В К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утарх рассказал историю об Александре Македонском, увидевшем, как Диоген внимательно рассматривает гору человеческих остан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там ищешь? — спросил Алексан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что не могу найти, — ответил филосо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то же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ницу между костями твоего отца и костями его раб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возможно отличить кости католика от костей протестанта, кости индуса от костей мусульманина. Невозможно отличить кости араба от костей иудея, кости русского от костей американц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светленный человек не видит разницы, даже когда кости облачены пло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 ВОЛЕ Р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й индийской деревеньке жил ткач. Он был очень набожным человеком. Весь день напролет он произносил имя Господа, и люди ему всецело верили. Когда продукции накапливалось достаточное количество, он шел на базар продавать ее. Когда его спрашивали о стоимости товара, он обычно отвечал: «По воле Рамы, цена пряжи 35 центов; труд оценивается в 10 центов; по воле Р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быль составит 4 цента. Поэтому цена за полотно, по воле Рамы, составляет 49 центов». Люди так доверяли ткачу, что никогда не торговались с ним; они просто платили цену, которую он называл, и забирали тов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обыкновению ночью ткач ходил в деревенскую церковь, чтобы помолиться Богу и восславить Его имя. Однажды ночью, когда он молился в церкви, туда ворвалась банда грабителей. Им нужен был человек, который нес бы для них награбл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йдем с нами, — сказали они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кач покорно последовал за ними с тюком вещей на голове. Некоторое время спустя появилась полиция, и грабители бросились бежать. Ткач побежал вместе с ними. Но он был постарше, поэтому полиция поймала его, обнаружила украденные вещи, арестовала и бросила в тюрь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ее утро он предстал перед судьей с обвинениями в краже им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судимый, хотите ли вы заявить что-нибудь суду? — спросил его суд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ша честь, по воле Рамы, я вчера вечером поужинал и, по воле Рамы, отправился прославлять имя Божье в церковь. Тут, по воле Рамы, в церковь ворвалась группа грабителей и, по воле Рамы, пригласила меня понести для них вещи. Они так сильно нагрузили меня, что, когда,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е Рамы, появилась полиция, меня легко поймали. Затем, по воле Рамы, меня арестовали и посадили в тюрьму. И сегодня утром я стою здесь перед вами, по воле Р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ья повернулся к полицейс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пустите его. Похоже человек спя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а его стали спрашивать о том,что произошло. Ткач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воле Рамы меня арестовали и доставили в суд. По воле Рамы меня оправда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ЛИЦЕЙСКИЙ И РАВВ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й деревне в степной зоне России жил некий раввин. Каждое утро в течение двадцати лет он пересекал деревенскую площадь, чтобы помолиться в синагоге, и каждое утро за ним внимательно наблюдал полицейский, ненавидевший евре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от однажды полицейский подошел к раввину и спросил, куда тот напра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знаю, — ответил равв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это значит — «Не знаю»? Двадцать лет я наблюдаю, как ты ходишь через площадь в синагогу, а сейчас ты заявляешь, что не знаешь, куда идешь? Ничего, я преподам тебе сейчас у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ими словами он схватил старика за бороду и потащил его в тюрьму. Когда полицейский вставил клю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меру, раввин посмотрел на него с блеском в глазах и произн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понимаете, что я имел в виду, когда говорил, что не зна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АСТУХУ НРАВИТСЯ ЛЮБАЯ ПО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ешествен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сегодня будет погода? Паст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ая, какая мне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уда вы знаете, что погода будет именно такая, какая вам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в, что невозможно всегда получать то, что тебе нравится, сэр, я научился любить то, что будет. Поэтому я абсолютно уверен, что будет та погода, какая мне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частье и несчастье зависят от того, как мы реагируем на происходящее, а не от самой сущности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РТВАЯ МОНАХИНЯ В СТАРОМ ПЛАТ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илая монахиня, примерявшая новый костюм монашенки, обсуждала свои похороны с настоятельниц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чу, чтобы меня похоронили в старом платье, — сказала 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 ответила настоятельница, — если тебе будет в нем удобн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Когда эго нет, человек умирает, и </w:t>
      </w:r>
      <w:r>
        <w:rPr>
          <w:rFonts w:cs="Times New Roman" w:ascii="Times New Roman" w:hAnsi="Times New Roman"/>
          <w:sz w:val="22"/>
          <w:szCs w:val="22"/>
        </w:rPr>
        <w:t xml:space="preserve">— </w:t>
      </w:r>
      <w:r>
        <w:rPr>
          <w:rFonts w:cs="Times New Roman" w:ascii="Times New Roman" w:hAnsi="Times New Roman"/>
          <w:i/>
          <w:iCs/>
          <w:sz w:val="22"/>
          <w:szCs w:val="22"/>
        </w:rPr>
        <w:t xml:space="preserve">подобно трупу </w:t>
      </w:r>
      <w:r>
        <w:rPr>
          <w:rFonts w:cs="Times New Roman" w:ascii="Times New Roman" w:hAnsi="Times New Roman"/>
          <w:sz w:val="22"/>
          <w:szCs w:val="22"/>
        </w:rPr>
        <w:t xml:space="preserve">— </w:t>
      </w:r>
      <w:r>
        <w:rPr>
          <w:rFonts w:cs="Times New Roman" w:ascii="Times New Roman" w:hAnsi="Times New Roman"/>
          <w:i/>
          <w:iCs/>
          <w:sz w:val="22"/>
          <w:szCs w:val="22"/>
        </w:rPr>
        <w:t>ему будет хорошо во вс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конце концов, тот, кто решил утопиться, не будет стремиться надеть сухую одежду, чтобы топиться было приятне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4650" cy="4140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5" t="-87" r="-95" b="-87"/>
                    <a:stretch>
                      <a:fillRect/>
                    </a:stretch>
                  </pic:blipFill>
                  <pic:spPr bwMode="auto">
                    <a:xfrm>
                      <a:off x="0" y="0"/>
                      <a:ext cx="37465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КРОВИЩЕ НА СОБСТВЕННОЙ КУХ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асидская ист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раввин Исаак увидел сон о том, что ему нужно отправиться в далекую Прагу и выкопать сокровище под мостом, ведущим к дворцу короля. Он не воспринял сон всерьез, но, когда сон повторился пять-шесть раз, он все же решил отправиться на поиски сокровищ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йдя к мосту, раввин к своему ужасу обнаружил, что тот тщательно и круглосуточно охраняется солдатами. Он мог любоваться мостом только издалека. Поскольку каждое утро раввин появлялся в одном и том же месте, однажды к нему подошел капитан охраны и спросил, что он тут делает. Раввину Исааку нелегко было рассказывать свой сон постороннему, но все же он рассказал его капитану, так как тот ему понравился. Капитал громко расхохот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же мой! Раввин — и серьезно верит всяким снам! Если бы я во всем следовал своим снам, то бродил бы где-то в Польше сегодня. Расскажу вам сон, который в последнее время мне часто снится: голос сказал мне поехать в Краков и выкопать сокровище в углу кухни какого-то Исаака, сына Эзешеля! Ну скажите, разве не безумием было бы рыскать по всему Кракову в поискам одного человека по имени Исаак, а другого по имени Эзешель, в то время когда половина мужского населения имеет такое же имя, а другая половина —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вин чуть не потерял сознание. Он поблагодарил капитана за его совет, поспешил домой и выкопал на кухне сокровище, обеспечившее ему безбедное существование до самых последних дн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уховное искание —это путешествие без расстояния. Ты  путешествуешь  оттуда,   где  находишься  сейч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уда, где всегда был. От невежества к признанию,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i/>
          <w:iCs/>
          <w:sz w:val="22"/>
          <w:szCs w:val="22"/>
        </w:rPr>
        <w:t>впервые замечаешь то, на что всегда смот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Кто-либо слышал о пути, приводящем тебя к самому себе, или о методе, превращающем тебя в того, кем т всегда был? В конце концов, духовность </w:t>
      </w:r>
      <w:r>
        <w:rPr>
          <w:rFonts w:cs="Times New Roman" w:ascii="Times New Roman" w:hAnsi="Times New Roman"/>
          <w:sz w:val="22"/>
          <w:szCs w:val="22"/>
        </w:rPr>
        <w:t xml:space="preserve">— это </w:t>
      </w:r>
      <w:r>
        <w:rPr>
          <w:rFonts w:cs="Times New Roman" w:ascii="Times New Roman" w:hAnsi="Times New Roman"/>
          <w:i/>
          <w:iCs/>
          <w:sz w:val="22"/>
          <w:szCs w:val="22"/>
        </w:rPr>
        <w:t>или возврат человека к тому, кем он в действительность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УБЫ АЛЛИГАТОРА В КАЧЕСТВЕ ЖЕМЧ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западная туристка с восхищением рассматривала ожерелье местной житель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чего оно сделано? — спросила тури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з зубов крокодила, мадам, — последовал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понятно. Думаю, для вас оно представляет такую же ценность, как жемчуг для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овсем.  Любой  человек  может  открыть  раковин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светленный человек понимает, что бриллиант остается камнем до тех пор, пока человеческий ум не наделит его ц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одобным образом события могут быть значительными или нет </w:t>
      </w:r>
      <w:r>
        <w:rPr>
          <w:rFonts w:cs="Times New Roman" w:ascii="Times New Roman" w:hAnsi="Times New Roman"/>
          <w:sz w:val="22"/>
          <w:szCs w:val="22"/>
        </w:rPr>
        <w:t xml:space="preserve">— </w:t>
      </w:r>
      <w:r>
        <w:rPr>
          <w:rFonts w:cs="Times New Roman" w:ascii="Times New Roman" w:hAnsi="Times New Roman"/>
          <w:i/>
          <w:iCs/>
          <w:sz w:val="22"/>
          <w:szCs w:val="22"/>
        </w:rPr>
        <w:t>по выбору у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ГДА ДЕНЬ ДЕЙСТВИТЕЛЬНО БОЛЬШ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молодой американец получил работу клерка в Белом доме и участвовал на приеме, который президент проводил в честь служащих администрации. Он подумал, что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ь будет в восторге, если он позвонит ей через телефон ного оператора Белого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ма, — гордо сказал он, — сегодня для мен) большой день. Знаешь, откуда я звоню? Из Белого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реакция с другого конца оказалась не тако! восторженной, как он предполагал. К концу разговор, мать сказ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ешь, сынок, сегодня для меня тоже большое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амом деле? Что с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конец-то навела порядок на чердак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просветленный человек не видит, что он сам является причиной своих горе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ТО ДЕЛАЕТ СЭНДВИ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денный   перерыв   на   заводе.   Один   рабочий   уныло открыл свой пакет с обе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нет, — сказал он вслух, — опять сэндвичи с сы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происходило несколько дней подряд. Другому рабочему надоели эти причитания, и он не выдерж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ы так ненавидишь эти сэндвичи с сыром, то почему не скажешь своей жене, чтобы приготовила что-то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я холост. Эти сэндвичи я готовлю себе с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ОЮСЬ, ТЫ НАЧНЕШЬ ЦЕЛ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дним вечером Джон и Мэри шли по ул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ужасно боюсь, Джон, — сказала Мэ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го же ты боиш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юсь, что ты захочешь поцеловать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 я могу поцеловать тебя, когда у меня в каждой руке по ведру, а под мышками по кур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оюсь, что ты можешь поставить ведра, на них положить кур и затем поцеловать мен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аще, чем вы думаете, люди поступают с вами так, как вы сами их проси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ОНКА РИК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то два солдата из Северной Индии возвращались домой на рикше. Они увидели впереди другого рикшу, который вез двух моря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мгновений спустя между рикшами началось соревнование, вылившееся в настоящую гонку. Победу в ней одержал рикша, который вез солд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лдаты уже приготовились праздновать свой успех, когда, к своему изумлению, увидели, как мимо них пу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мчались соперники. Они еще больше удивились, когд увидели в пассажирском кресле рикшу. Тот весело подго нял одного из моряков, игравшего теперь роль рикш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светленному человеку важнее испытывать чувств радости, чем побед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ВА ДУЭЛЯНТА</w:t>
      </w:r>
    </w:p>
    <w:p>
      <w:pPr>
        <w:pStyle w:val="Normal"/>
        <w:shd w:fill="FFFFFF" w:val="clear"/>
        <w:jc w:val="both"/>
        <w:rPr/>
      </w:pPr>
      <w:r>
        <w:rPr>
          <w:rFonts w:cs="Times New Roman" w:ascii="Times New Roman" w:hAnsi="Times New Roman"/>
          <w:sz w:val="22"/>
          <w:szCs w:val="22"/>
        </w:rPr>
        <w:t xml:space="preserve">Два дуэлянта собирались начать дуэль. Для этого в </w:t>
      </w:r>
      <w:r>
        <w:rPr>
          <w:rFonts w:cs="Times New Roman" w:ascii="Times New Roman" w:hAnsi="Times New Roman"/>
          <w:sz w:val="22"/>
          <w:szCs w:val="22"/>
          <w:lang w:val="en-US"/>
        </w:rPr>
        <w:t>na</w:t>
      </w:r>
      <w:r>
        <w:rPr>
          <w:rFonts w:cs="Times New Roman" w:ascii="Times New Roman" w:hAnsi="Times New Roman"/>
          <w:sz w:val="22"/>
          <w:szCs w:val="22"/>
        </w:rPr>
        <w:t>6</w:t>
      </w:r>
      <w:r>
        <w:rPr>
          <w:rFonts w:cs="Times New Roman" w:ascii="Times New Roman" w:hAnsi="Times New Roman"/>
          <w:sz w:val="22"/>
          <w:szCs w:val="22"/>
          <w:lang w:val="en-US"/>
        </w:rPr>
        <w:t>i</w:t>
      </w:r>
      <w:r>
        <w:rPr>
          <w:rFonts w:cs="Times New Roman" w:ascii="Times New Roman" w:hAnsi="Times New Roman"/>
          <w:sz w:val="22"/>
          <w:szCs w:val="22"/>
        </w:rPr>
        <w:t xml:space="preserve"> им расчистили место. Один из них был маленьким щуп лым человеком, профессиональным бойцом. Другой, вы сокий и грузный, вдруг запротесто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нутку! Это нечестно. Его мишень намного крупнее мо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енький быстро предложил свой вариант. Повернувшись к хозяину паба, он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исуйте мелом фигуру человека с мой рост не теле оппонента. Любая пуля, не попавшая в эту цель засчитана не буд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светленного человека больше интересует самс жизнь, а не побед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просветленный человек ради победы готов продать свою душ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ВЫИГРАТЬ ПА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тем как идти вечером по своим делам, я поспорил с женой на десять долларов, что к полуночи верну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и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зволил ей выиграть.</w:t>
      </w:r>
    </w:p>
    <w:p>
      <w:pPr>
        <w:pStyle w:val="Normal"/>
        <w:shd w:fill="FFFFFF" w:val="clear"/>
        <w:jc w:val="both"/>
        <w:rPr/>
      </w:pPr>
      <w:r>
        <w:rPr>
          <w:rFonts w:cs="Times New Roman" w:ascii="Times New Roman" w:hAnsi="Times New Roman"/>
          <w:i/>
          <w:iCs/>
          <w:sz w:val="22"/>
          <w:szCs w:val="22"/>
        </w:rPr>
        <w:t xml:space="preserve">Просветленный человек заботится о самой жизни, а не </w:t>
      </w:r>
      <w:r>
        <w:rPr>
          <w:rFonts w:cs="Times New Roman" w:ascii="Times New Roman" w:hAnsi="Times New Roman"/>
          <w:sz w:val="22"/>
          <w:szCs w:val="22"/>
        </w:rPr>
        <w:t>о поб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пременное   качество   просветленного   человека:   его больше не интересует, что люди говорят и думаю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ТО ПОДУМАЮТ СОСЕ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бельная компания направила одному из своих клиентов письмо следующего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ажаемый господин Джоун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одумают ваши соседи, если мы пошлем к вам грузовик и заберем мебель, которую вы до сих пор не оплат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получили следующи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рогой сэ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бсудил данный вопрос с моими соседями на предмет того, что они подумают. Так вот, они подумают, что это грязный трюк отвратительной, убого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РТЬ ОТ ТОНЗИЛЛ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то один человек принял решение, что впредь он во всем будет выбирать только самое лучшее. Это решение помогло ему добиться больших успехов, стать богатым и иметь достаточно денег, чтобы получить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илось так, что его поразил тяжелый приступ тонзиллита. С этим достаточно простым заболеванием смог бы справиться любой квалифицированный врач страны. Переполненный огромным чувством собственной важности и подталкиваемый желанием обеспечить себя наилучшим медицинским сервисом в мире, человек стал переезжать из одного города в другой, из одной страны в другую в поисках наилучшего специалиста. Каждый раз, когда ему рекомендовали хорошего врача, он опасался, что, возможно, есть еще более квалифицированный профессион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его самочувствие стало настолько плохим, горло так распухло, что для спасения жизни ему потребовалась немедленная операция. Однако в этот момент наш герой находился в полукоматозном состоянии в Богом забытой деревне, и единственным чеовеком, кто знал, как разрезать тело, был деревенский мяс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был хорошим мясником и с пониманием взялся за дело, но, дойдя до гланд богача, растерялся и не знал, что с ними делать. И пока он советовался с теми, кто знал не больше его, бедный пациент, которого мог удовлетворить только высочайший медицинский сервис, умер, истекая кро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ЙМАННЫЙ Л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лев попал в плен и был брошен в концентрационный лагерь. К своему удивлению, он обнаружил там немало других львов, годами томящихся в застенках. Кое-кто из них жил там всегда, ибо родился там. Некоторое время спустя он ознакомился с социальными условиями львиного лагеря. Львы были разбиты на группи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группа состояла из общественных деятелей; другая объединяла предпринимателей, третья — представителей культуры, ибо ставила своей целью тщательное следование традициям, обычаям, культуре того времени, когда львы были свободными. Некоторые группы были религиозными — они собирались прежде всего для того, чтобы спеть трогательные песни о будущем джунглей, когда нигде не будет заборов. Другие группы привлекали прирожденных литераторов и артистов. Были и революционные группировки — они собирались, чтобы обсудить детали восстания против захватчиков или других группировок. То и дело вспыхивали мятежи, одна группировка уничтожала другую; иногда погибали все охранники, и им на смену приходили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янувшись по сторонам, вновь прибывший заметил одного льва, сидевшего в полной задумчивости. Это был одинокий лев, он не принадлежал никакой группе и держался от других подальше. Его манеры вызывали у всех восхищение,  но одновременно и враждебность,  ибо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утствие вызывало страх и сомнения в собственных силах. Лев сказал нович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рисоединяйся ни к какой группировке. Эти идиоты заняты чем угодно, только не стоящим д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имеешь в виду? — спросил нович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имею в виду изучение структуры забо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Ничто </w:t>
      </w:r>
      <w:r>
        <w:rPr>
          <w:rFonts w:cs="Times New Roman" w:ascii="Times New Roman" w:hAnsi="Times New Roman"/>
          <w:sz w:val="22"/>
          <w:szCs w:val="22"/>
        </w:rPr>
        <w:t xml:space="preserve">— </w:t>
      </w:r>
      <w:r>
        <w:rPr>
          <w:rFonts w:cs="Times New Roman" w:ascii="Times New Roman" w:hAnsi="Times New Roman"/>
          <w:i/>
          <w:iCs/>
          <w:sz w:val="22"/>
          <w:szCs w:val="22"/>
        </w:rPr>
        <w:t xml:space="preserve">абсолютно ничто </w:t>
      </w:r>
      <w:r>
        <w:rPr>
          <w:rFonts w:cs="Times New Roman" w:ascii="Times New Roman" w:hAnsi="Times New Roman"/>
          <w:sz w:val="22"/>
          <w:szCs w:val="22"/>
        </w:rPr>
        <w:t xml:space="preserve">— </w:t>
      </w:r>
      <w:r>
        <w:rPr>
          <w:rFonts w:cs="Times New Roman" w:ascii="Times New Roman" w:hAnsi="Times New Roman"/>
          <w:i/>
          <w:iCs/>
          <w:sz w:val="22"/>
          <w:szCs w:val="22"/>
        </w:rPr>
        <w:t>больше не имеет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УСТИТЕ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человека прекрасно иллюстрирует случай, когда пьяный поздно ночью стоит в парке, колотит кулаками в забор и воп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устите меня отсю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Лишь твои шглюзии мешают тебе увидеть, что ты есть </w:t>
      </w:r>
      <w:r>
        <w:rPr>
          <w:rFonts w:cs="Times New Roman" w:ascii="Times New Roman" w:hAnsi="Times New Roman"/>
          <w:sz w:val="22"/>
          <w:szCs w:val="22"/>
        </w:rPr>
        <w:t xml:space="preserve">— </w:t>
      </w:r>
      <w:r>
        <w:rPr>
          <w:rFonts w:cs="Times New Roman" w:ascii="Times New Roman" w:hAnsi="Times New Roman"/>
          <w:i/>
          <w:iCs/>
          <w:sz w:val="22"/>
          <w:szCs w:val="22"/>
        </w:rPr>
        <w:t xml:space="preserve">и всегда был </w:t>
      </w:r>
      <w:r>
        <w:rPr>
          <w:rFonts w:cs="Times New Roman" w:ascii="Times New Roman" w:hAnsi="Times New Roman"/>
          <w:sz w:val="22"/>
          <w:szCs w:val="22"/>
        </w:rPr>
        <w:t xml:space="preserve">— </w:t>
      </w:r>
      <w:r>
        <w:rPr>
          <w:rFonts w:cs="Times New Roman" w:ascii="Times New Roman" w:hAnsi="Times New Roman"/>
          <w:i/>
          <w:iCs/>
          <w:sz w:val="22"/>
          <w:szCs w:val="22"/>
        </w:rPr>
        <w:t>свободны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ный компонент в достижении свободы: несчастья, приносящие осозн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А В ПУСТЫ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путешественник заблудился в пустыне и отчаялся когда-либо найти воду. Он взбирался на один холм, затем на другой, затем на третий, пытаясь высмотреть воду. Он смотрел во все стороны, но тще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поплелся дальше, но зацепился ногой за сухой куст и свалился на землю. Он лежал там, не имея сил подняться, не желая больше продолжать борьбу, не надеясь, что живым выберется из этого сурового испы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ая лежать без сил, без надежды, он неожиданно услышал тишину пустыни. Повсюду царило волшебное безмолвие, не нарушаемое ни единым звуком. И тут путешественник поднял голову. Он что-то услышал. Он услышал что-то очень тихое и далекое, что мог бы различить самый острый слух в полнейшей тишине: звук бегущей 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рыленный надеждой найти воду, он поднялся и продолжал идти, пока не пришел к свежей, прохладной вод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т другого мира, кроме этого. Но есть два взгляда на н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РОЛЬ И АШТАВАК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евней Индии жил-был король. Звали его Джанака. Он был мудрецом. Однажды Джанака вздремнул на своей украшенной цветами постели; слуги обмахивали его веерами, а солдаты несли охрану снаружи. Ему приснился сон, будто соседний король победил его в войне, взял в плен и предал пыткам. Как только начались пытки, Джанака испуганно проснулся и увидел, что лежит на кровати, украшенной цветами, слуги обмахивают его веерами, а солдаты несут охрану снару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ое время спустя он вновь заснул и увидел тот же сон. И опять он проснулся и увидел, что находится в целости и безопасности в своем уютном двор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анаку стала тревожить одна мысль: во сне мир его грез казался очень реальным. Сейчас, когда он бодрствовал, реальным ему казался мир ощущений. Он хотел знать, какой же из этих миров является ре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то не мог ему дать ответ на этот вопрос: ни философы, ни ученые, ни пророки. Многие годы тщетно он искал ответ, когда однажды человек по имени Аштавакра не постучал в дверь дворца. «Аштавакра» означает «полностью деформированный», «сгорбленный». Он получил это имя именно потому, что таким и был с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ачале король не хотел воспринимать этого человека всерь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можешь ты, урод, быть носителем мудрости, отказавшей моим пророкам и ученым? — спросил ко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самого детства все дороги для меня были закрыты, поэтому я жадно искал истину, — ответил Аштавак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ладно, говори, — сказал король. Аштавакра рассказал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король, ни состояние бодрствования, ни состояние сна не являются реальными. Когда ты бодрствуешь, мир снов не существует, а когда ты спишь, не существует мира чувств. Следовательно, ни то, ни другое не является ре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и то, и другое нереально, то тогда что же реально? — спросил ко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еще одно состояние помимо этих двух. Найди его, ибо только оно и является ре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051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4" t="-88" r="-94" b="-88"/>
                    <a:stretch>
                      <a:fillRect/>
                    </a:stretch>
                  </pic:blipFill>
                  <pic:spPr bwMode="auto">
                    <a:xfrm>
                      <a:off x="0" y="0"/>
                      <a:ext cx="383540" cy="4051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Непросветленный человек считает себя пробужденным, поэтому неразумно называет одних людей хорошими, а других </w:t>
      </w:r>
      <w:r>
        <w:rPr>
          <w:rFonts w:cs="Times New Roman" w:ascii="Times New Roman" w:hAnsi="Times New Roman"/>
          <w:i/>
          <w:iCs/>
          <w:sz w:val="22"/>
          <w:szCs w:val="22"/>
          <w:lang w:val="en-US"/>
        </w:rPr>
        <w:t>foioxuMu</w:t>
      </w:r>
      <w:r>
        <w:rPr>
          <w:rFonts w:cs="Times New Roman" w:ascii="Times New Roman" w:hAnsi="Times New Roman"/>
          <w:i/>
          <w:iCs/>
          <w:sz w:val="22"/>
          <w:szCs w:val="22"/>
        </w:rPr>
        <w:t xml:space="preserve">; некоторые события веселыми, а некоторые </w:t>
      </w:r>
      <w:r>
        <w:rPr>
          <w:rFonts w:cs="Times New Roman" w:ascii="Times New Roman" w:hAnsi="Times New Roman"/>
          <w:sz w:val="22"/>
          <w:szCs w:val="22"/>
        </w:rPr>
        <w:t xml:space="preserve">—• </w:t>
      </w:r>
      <w:r>
        <w:rPr>
          <w:rFonts w:cs="Times New Roman" w:ascii="Times New Roman" w:hAnsi="Times New Roman"/>
          <w:i/>
          <w:iCs/>
          <w:sz w:val="22"/>
          <w:szCs w:val="22"/>
        </w:rPr>
        <w:t>печ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осветленный же </w:t>
      </w:r>
      <w:r>
        <w:rPr>
          <w:rFonts w:cs="Times New Roman" w:ascii="Times New Roman" w:hAnsi="Times New Roman"/>
          <w:sz w:val="22"/>
          <w:szCs w:val="22"/>
        </w:rPr>
        <w:t xml:space="preserve">человек </w:t>
      </w:r>
      <w:r>
        <w:rPr>
          <w:rFonts w:cs="Times New Roman" w:ascii="Times New Roman" w:hAnsi="Times New Roman"/>
          <w:i/>
          <w:iCs/>
          <w:sz w:val="22"/>
          <w:szCs w:val="22"/>
        </w:rPr>
        <w:t>более не находится в милости у жизни и смерти, развития и распада, успеха 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вала, нищеты и богатства, чести и позора. Ему даже голод, жажда, жара и холод, которые он считает мимолетными в реке жизни, не причиняют никаких неудобств. Такой человек осознал, что нет никакой необходимости менять то, что он видит: нужно менять лишь то, как он види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оэтому он обретает качество воды, такой мягкой и податливой, но непобедимой в своей </w:t>
      </w:r>
      <w:r>
        <w:rPr>
          <w:rFonts w:cs="Times New Roman" w:ascii="Times New Roman" w:hAnsi="Times New Roman"/>
          <w:i/>
          <w:iCs/>
          <w:sz w:val="22"/>
          <w:szCs w:val="22"/>
          <w:lang w:val="en-US"/>
        </w:rPr>
        <w:t>cu</w:t>
      </w:r>
      <w:r>
        <w:rPr>
          <w:rFonts w:cs="Times New Roman" w:ascii="Times New Roman" w:hAnsi="Times New Roman"/>
          <w:i/>
          <w:iCs/>
          <w:sz w:val="22"/>
          <w:szCs w:val="22"/>
        </w:rPr>
        <w:t>.</w:t>
      </w:r>
      <w:r>
        <w:rPr>
          <w:rFonts w:cs="Times New Roman" w:ascii="Times New Roman" w:hAnsi="Times New Roman"/>
          <w:i/>
          <w:iCs/>
          <w:sz w:val="22"/>
          <w:szCs w:val="22"/>
          <w:lang w:val="en-US"/>
        </w:rPr>
        <w:t>ie</w:t>
      </w:r>
      <w:r>
        <w:rPr>
          <w:rFonts w:cs="Times New Roman" w:ascii="Times New Roman" w:hAnsi="Times New Roman"/>
          <w:i/>
          <w:iCs/>
          <w:sz w:val="22"/>
          <w:szCs w:val="22"/>
        </w:rPr>
        <w:t>; она пассивна, но приносит пользу всем. Благодаря его бескорыстным поступкам другие люди проходят через трансформацию; благодаря отсутствию у него привязанностей весь мир начинает процветать; благодаря отсутствию у него же^ганий другие остаются неиспорченны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ля орошения полей воду берут у реки. Воде все равно, где ей быть, в реке или на полях. Вот почему просветленные люди действуют и живут гармонично и энергично, как предназначено их судьб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кие люди становятся главными врагами общества, ненавидящего свободу, стремящегося к муштре, порядку, рутине, консерватизму, подчинени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0830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4" t="-88" r="-94" b="-88"/>
                    <a:stretch>
                      <a:fillRect/>
                    </a:stretch>
                  </pic:blipFill>
                  <pic:spPr bwMode="auto">
                    <a:xfrm>
                      <a:off x="0" y="0"/>
                      <a:ext cx="383540" cy="4083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ЯЖЕЛАЯ УЧЕБА ДЗЭ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мия в конце концов стал хорошо известным мастером дзэн. Но обучение дзэн давалось ему нелегко. Когда он был учеником, учитель попросил его изобразить звук хлопка одной лад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мия очень старался, он постился и почти не спал, чтобы только найти правильный ответ. Но мастер никогда не был доволен. Однажды он даже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недостаточно трудишься. Ты слишком любишь комфорт, слишком привязан ко всему хорошему в жизни, ты даже слишком привязан к тому, чтобы найти ответ как можно скорее. Лучше бы ты у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едующий раз Мамия совершил перед мастером драматический поступок. Когда его попросили изобразить звук хлопка одной ладони, он упал на пол и притворился мерт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хорошо, — сказал мастер, — ты умер. Но как насчет хлопка одной лад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в глаза, Мамия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смог найти ответ на этот вопрос. Услышав это, мастер заорал от гн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иот! Мертвые не разговаривают. Убирайся отсю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можешь быть непросветленным, но будь хотя бы последов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БЩДЕНИЕ АНАН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нд был самым преданным учеником Будды. По прошествии нескольких лет после смерти Будды было решено созвать Великий Съезд Просветленных людей. Один из учеников рассказал об этом Анан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Ананд еще не был просветленным, хотя на протяжении многих лет усердно стремился к этому. Потому его не пригласили на съез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ануне созыва съезда Ананд все еще оставался непросветленным и принял решение энергично практиковать всю ночь и не останавливаться до тех пор, пока не добьется поставленной цели. Но он добился лишь одного — полностью выбился из сил. Несмотря на все усилия, он не продвинулся вперед ни на й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иже к рассвету Ананд решил сдаться и отдохнуть немного. В этом состоянии, когда он полностью потерял всякое желание, даже желание просветления, он положил голову на подушку. И неожиданно стал просветлен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днажды река сказала искателю истины: Неужели действительно нужно мучить себя стремлением к просвепыению? Не важно, куда я поверну, я всегда возвращаюсь домо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4140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4" t="-87" r="-94" b="-87"/>
                    <a:stretch>
                      <a:fillRect/>
                    </a:stretch>
                  </pic:blipFill>
                  <pic:spPr bwMode="auto">
                    <a:xfrm>
                      <a:off x="0" y="0"/>
                      <a:ext cx="383540" cy="414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но-художественное 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тони деМЕЛ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БОГ СМЕ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борник историй-медит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анекдотов-медит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евод </w:t>
      </w:r>
      <w:r>
        <w:rPr>
          <w:rFonts w:cs="Times New Roman" w:ascii="Times New Roman" w:hAnsi="Times New Roman"/>
          <w:i/>
          <w:iCs/>
          <w:sz w:val="22"/>
          <w:szCs w:val="22"/>
        </w:rPr>
        <w:t>О. Вишмид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дактор </w:t>
      </w:r>
      <w:r>
        <w:rPr>
          <w:rFonts w:cs="Times New Roman" w:ascii="Times New Roman" w:hAnsi="Times New Roman"/>
          <w:i/>
          <w:iCs/>
          <w:sz w:val="22"/>
          <w:szCs w:val="22"/>
        </w:rPr>
        <w:t>И. Стар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ректоры </w:t>
      </w:r>
      <w:r>
        <w:rPr>
          <w:rFonts w:cs="Times New Roman" w:ascii="Times New Roman" w:hAnsi="Times New Roman"/>
          <w:i/>
          <w:iCs/>
          <w:sz w:val="22"/>
          <w:szCs w:val="22"/>
        </w:rPr>
        <w:t>Т. Зенова, Е. Ладикова-Роева, Е. Введен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ригинал-макет </w:t>
      </w:r>
      <w:r>
        <w:rPr>
          <w:rFonts w:cs="Times New Roman" w:ascii="Times New Roman" w:hAnsi="Times New Roman"/>
          <w:i/>
          <w:iCs/>
          <w:sz w:val="22"/>
          <w:szCs w:val="22"/>
        </w:rPr>
        <w:t>Т. Петуш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ложка </w:t>
      </w:r>
      <w:r>
        <w:rPr>
          <w:rFonts w:cs="Times New Roman" w:ascii="Times New Roman" w:hAnsi="Times New Roman"/>
          <w:i/>
          <w:iCs/>
          <w:sz w:val="22"/>
          <w:szCs w:val="22"/>
        </w:rPr>
        <w:t>В. Гурл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писано в печать 31.10.20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т 70x100/32. Бумага офсетная. Усл. печ. я. 9,75</w:t>
      </w:r>
    </w:p>
    <w:p>
      <w:pPr>
        <w:pStyle w:val="Normal"/>
        <w:shd w:fill="FFFFFF" w:val="clear"/>
        <w:jc w:val="both"/>
        <w:rPr/>
      </w:pPr>
      <w:r>
        <w:rPr>
          <w:rFonts w:cs="Times New Roman" w:ascii="Times New Roman" w:hAnsi="Times New Roman"/>
          <w:sz w:val="22"/>
          <w:szCs w:val="22"/>
        </w:rPr>
        <w:t xml:space="preserve">Доп. тираж </w:t>
      </w:r>
      <w:r>
        <w:rPr>
          <w:rFonts w:cs="Times New Roman" w:ascii="Times New Roman" w:hAnsi="Times New Roman"/>
          <w:sz w:val="22"/>
          <w:szCs w:val="22"/>
          <w:lang w:val="en-US"/>
        </w:rPr>
        <w:t>II</w:t>
      </w:r>
      <w:r>
        <w:rPr>
          <w:rFonts w:cs="Times New Roman" w:ascii="Times New Roman" w:hAnsi="Times New Roman"/>
          <w:sz w:val="22"/>
          <w:szCs w:val="22"/>
        </w:rPr>
        <w:t>5000 экз. Зак. 90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в полном соответ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качеством предоставленных диапози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АО «Можайский полиграфический комбин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200, г. Можайск, ул. Мира, 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София», 04119, Украина, Киев-119, ул. Белорусская, З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ОО Издательский дом «София», 109028, Россия, Москва, ул. Воронцово поле, 15/38, стр. 9 Свид-во о регистрации № 1027709023759 от 22.11.02 .   тел. (095) 261-80-19; 105-34-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делы оптовой реализации издательства </w:t>
      </w:r>
      <w:r>
        <w:rPr>
          <w:rFonts w:cs="Times New Roman" w:ascii="Times New Roman" w:hAnsi="Times New Roman"/>
          <w:i/>
          <w:iCs/>
          <w:sz w:val="22"/>
          <w:szCs w:val="22"/>
        </w:rPr>
        <w:t>«СО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иеве: (044) 230-27-32, 230-27-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скве: (095) 261-80-19 в Санкт-Петербурге: (812) 327-7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поч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России: тел.: (095) 476-32-52,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138">
        <w:r>
          <w:rPr>
            <w:rStyle w:val="InternetLink"/>
            <w:rFonts w:cs="Times New Roman" w:ascii="Times New Roman" w:hAnsi="Times New Roman"/>
            <w:sz w:val="22"/>
            <w:szCs w:val="22"/>
            <w:u w:val="single"/>
            <w:lang w:val="en-US"/>
          </w:rPr>
          <w:t>kniga</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sophia</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u</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краине: тел.: (044) 513-51-92, 01030 Киев, а/я 41,</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hyperlink r:id="rId139">
        <w:r>
          <w:rPr>
            <w:rStyle w:val="InternetLink"/>
            <w:rFonts w:cs="Times New Roman" w:ascii="Times New Roman" w:hAnsi="Times New Roman"/>
            <w:sz w:val="22"/>
            <w:szCs w:val="22"/>
            <w:u w:val="single"/>
            <w:lang w:val="en-US"/>
          </w:rPr>
          <w:t>postbook@sophia.kiev.ua</w:t>
        </w:r>
      </w:hyperlink>
      <w:r>
        <w:rPr>
          <w:rFonts w:cs="Times New Roman" w:ascii="Times New Roman" w:hAnsi="Times New Roman"/>
          <w:sz w:val="22"/>
          <w:szCs w:val="22"/>
          <w:lang w:val="en-US"/>
        </w:rPr>
        <w:t xml:space="preserve">, </w:t>
      </w:r>
      <w:hyperlink r:id="rId140">
        <w:r>
          <w:rPr>
            <w:rStyle w:val="InternetLink"/>
            <w:rFonts w:cs="Times New Roman" w:ascii="Times New Roman" w:hAnsi="Times New Roman"/>
            <w:sz w:val="22"/>
            <w:szCs w:val="22"/>
            <w:u w:val="single"/>
            <w:lang w:val="en-US"/>
          </w:rPr>
          <w:t>http://www.sophia.kiev.ua</w:t>
        </w:r>
      </w:hyperlink>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ab/>
        <w:t xml:space="preserve"> </w:t>
        <w:tab/>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rPr>
        <w:t xml:space="preserve">Текст взят с психологического сайта </w:t>
      </w:r>
      <w:hyperlink r:id="rId141">
        <w:r>
          <w:rPr>
            <w:rStyle w:val="InternetLink"/>
            <w:rFonts w:cs="Times New Roman" w:ascii="Times New Roman" w:hAnsi="Times New Roman"/>
            <w:sz w:val="22"/>
            <w:szCs w:val="22"/>
          </w:rPr>
          <w:t>http://www.myword.ru</w:t>
        </w:r>
      </w:hyperlink>
    </w:p>
    <w:sectPr>
      <w:headerReference w:type="default" r:id="rId142"/>
      <w:footerReference w:type="default" r:id="rId14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8.jpeg"/><Relationship Id="rId21" Type="http://schemas.openxmlformats.org/officeDocument/2006/relationships/image" Target="media/image18.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6.jpe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71.jpeg"/><Relationship Id="rId76" Type="http://schemas.openxmlformats.org/officeDocument/2006/relationships/image" Target="media/image72.jpeg"/><Relationship Id="rId77" Type="http://schemas.openxmlformats.org/officeDocument/2006/relationships/image" Target="media/image73.jpeg"/><Relationship Id="rId78" Type="http://schemas.openxmlformats.org/officeDocument/2006/relationships/image" Target="media/image74.jpeg"/><Relationship Id="rId79" Type="http://schemas.openxmlformats.org/officeDocument/2006/relationships/image" Target="media/image75.jpeg"/><Relationship Id="rId80" Type="http://schemas.openxmlformats.org/officeDocument/2006/relationships/image" Target="media/image76.jpeg"/><Relationship Id="rId81" Type="http://schemas.openxmlformats.org/officeDocument/2006/relationships/image" Target="media/image77.jpeg"/><Relationship Id="rId82" Type="http://schemas.openxmlformats.org/officeDocument/2006/relationships/image" Target="media/image78.jpeg"/><Relationship Id="rId83" Type="http://schemas.openxmlformats.org/officeDocument/2006/relationships/image" Target="media/image79.jpeg"/><Relationship Id="rId84" Type="http://schemas.openxmlformats.org/officeDocument/2006/relationships/image" Target="media/image80.jpeg"/><Relationship Id="rId85" Type="http://schemas.openxmlformats.org/officeDocument/2006/relationships/image" Target="media/image81.jpeg"/><Relationship Id="rId86" Type="http://schemas.openxmlformats.org/officeDocument/2006/relationships/image" Target="media/image82.jpeg"/><Relationship Id="rId87" Type="http://schemas.openxmlformats.org/officeDocument/2006/relationships/image" Target="media/image83.jpeg"/><Relationship Id="rId88" Type="http://schemas.openxmlformats.org/officeDocument/2006/relationships/image" Target="media/image84.jpeg"/><Relationship Id="rId89" Type="http://schemas.openxmlformats.org/officeDocument/2006/relationships/image" Target="media/image85.jpeg"/><Relationship Id="rId90" Type="http://schemas.openxmlformats.org/officeDocument/2006/relationships/image" Target="media/image86.jpeg"/><Relationship Id="rId91" Type="http://schemas.openxmlformats.org/officeDocument/2006/relationships/image" Target="media/image87.jpeg"/><Relationship Id="rId92" Type="http://schemas.openxmlformats.org/officeDocument/2006/relationships/image" Target="media/image88.jpeg"/><Relationship Id="rId93" Type="http://schemas.openxmlformats.org/officeDocument/2006/relationships/image" Target="media/image89.jpeg"/><Relationship Id="rId94" Type="http://schemas.openxmlformats.org/officeDocument/2006/relationships/image" Target="media/image90.jpeg"/><Relationship Id="rId95" Type="http://schemas.openxmlformats.org/officeDocument/2006/relationships/image" Target="media/image91.jpeg"/><Relationship Id="rId96" Type="http://schemas.openxmlformats.org/officeDocument/2006/relationships/image" Target="media/image92.jpeg"/><Relationship Id="rId97" Type="http://schemas.openxmlformats.org/officeDocument/2006/relationships/image" Target="media/image93.jpeg"/><Relationship Id="rId98" Type="http://schemas.openxmlformats.org/officeDocument/2006/relationships/image" Target="media/image94.jpeg"/><Relationship Id="rId99" Type="http://schemas.openxmlformats.org/officeDocument/2006/relationships/image" Target="media/image95.jpeg"/><Relationship Id="rId100" Type="http://schemas.openxmlformats.org/officeDocument/2006/relationships/image" Target="media/image96.jpeg"/><Relationship Id="rId101" Type="http://schemas.openxmlformats.org/officeDocument/2006/relationships/image" Target="media/image97.jpeg"/><Relationship Id="rId102" Type="http://schemas.openxmlformats.org/officeDocument/2006/relationships/image" Target="media/image98.jpeg"/><Relationship Id="rId103" Type="http://schemas.openxmlformats.org/officeDocument/2006/relationships/image" Target="media/image99.jpeg"/><Relationship Id="rId104" Type="http://schemas.openxmlformats.org/officeDocument/2006/relationships/image" Target="media/image100.jpeg"/><Relationship Id="rId105" Type="http://schemas.openxmlformats.org/officeDocument/2006/relationships/image" Target="media/image101.jpeg"/><Relationship Id="rId106" Type="http://schemas.openxmlformats.org/officeDocument/2006/relationships/image" Target="media/image102.jpeg"/><Relationship Id="rId107" Type="http://schemas.openxmlformats.org/officeDocument/2006/relationships/image" Target="media/image103.jpeg"/><Relationship Id="rId108" Type="http://schemas.openxmlformats.org/officeDocument/2006/relationships/image" Target="media/image104.jpeg"/><Relationship Id="rId109" Type="http://schemas.openxmlformats.org/officeDocument/2006/relationships/image" Target="media/image105.jpeg"/><Relationship Id="rId110" Type="http://schemas.openxmlformats.org/officeDocument/2006/relationships/image" Target="media/image106.jpeg"/><Relationship Id="rId111" Type="http://schemas.openxmlformats.org/officeDocument/2006/relationships/image" Target="media/image107.jpeg"/><Relationship Id="rId112" Type="http://schemas.openxmlformats.org/officeDocument/2006/relationships/image" Target="media/image108.jpeg"/><Relationship Id="rId113" Type="http://schemas.openxmlformats.org/officeDocument/2006/relationships/image" Target="media/image109.jpeg"/><Relationship Id="rId114" Type="http://schemas.openxmlformats.org/officeDocument/2006/relationships/image" Target="media/image110.jpeg"/><Relationship Id="rId115" Type="http://schemas.openxmlformats.org/officeDocument/2006/relationships/image" Target="media/image111.jpeg"/><Relationship Id="rId116" Type="http://schemas.openxmlformats.org/officeDocument/2006/relationships/image" Target="media/image112.jpeg"/><Relationship Id="rId117" Type="http://schemas.openxmlformats.org/officeDocument/2006/relationships/image" Target="media/image113.jpeg"/><Relationship Id="rId118" Type="http://schemas.openxmlformats.org/officeDocument/2006/relationships/image" Target="media/image114.jpeg"/><Relationship Id="rId119" Type="http://schemas.openxmlformats.org/officeDocument/2006/relationships/image" Target="media/image115.jpeg"/><Relationship Id="rId120" Type="http://schemas.openxmlformats.org/officeDocument/2006/relationships/image" Target="media/image116.jpeg"/><Relationship Id="rId121" Type="http://schemas.openxmlformats.org/officeDocument/2006/relationships/image" Target="media/image117.jpeg"/><Relationship Id="rId122" Type="http://schemas.openxmlformats.org/officeDocument/2006/relationships/image" Target="media/image118.jpeg"/><Relationship Id="rId123" Type="http://schemas.openxmlformats.org/officeDocument/2006/relationships/image" Target="media/image119.jpeg"/><Relationship Id="rId124" Type="http://schemas.openxmlformats.org/officeDocument/2006/relationships/image" Target="media/image120.jpeg"/><Relationship Id="rId125" Type="http://schemas.openxmlformats.org/officeDocument/2006/relationships/image" Target="media/image121.jpeg"/><Relationship Id="rId126" Type="http://schemas.openxmlformats.org/officeDocument/2006/relationships/image" Target="media/image122.jpeg"/><Relationship Id="rId127" Type="http://schemas.openxmlformats.org/officeDocument/2006/relationships/image" Target="media/image123.jpeg"/><Relationship Id="rId128" Type="http://schemas.openxmlformats.org/officeDocument/2006/relationships/image" Target="media/image124.jpeg"/><Relationship Id="rId129" Type="http://schemas.openxmlformats.org/officeDocument/2006/relationships/image" Target="media/image125.jpeg"/><Relationship Id="rId130" Type="http://schemas.openxmlformats.org/officeDocument/2006/relationships/image" Target="media/image126.jpeg"/><Relationship Id="rId131" Type="http://schemas.openxmlformats.org/officeDocument/2006/relationships/image" Target="media/image127.jpeg"/><Relationship Id="rId132" Type="http://schemas.openxmlformats.org/officeDocument/2006/relationships/image" Target="media/image128.jpeg"/><Relationship Id="rId133" Type="http://schemas.openxmlformats.org/officeDocument/2006/relationships/image" Target="media/image129.jpeg"/><Relationship Id="rId134" Type="http://schemas.openxmlformats.org/officeDocument/2006/relationships/image" Target="media/image130.jpeg"/><Relationship Id="rId135" Type="http://schemas.openxmlformats.org/officeDocument/2006/relationships/image" Target="media/image131.jpeg"/><Relationship Id="rId136" Type="http://schemas.openxmlformats.org/officeDocument/2006/relationships/image" Target="media/image132.jpeg"/><Relationship Id="rId137" Type="http://schemas.openxmlformats.org/officeDocument/2006/relationships/image" Target="media/image133.jpeg"/><Relationship Id="rId138" Type="http://schemas.openxmlformats.org/officeDocument/2006/relationships/hyperlink" Target="mailto:kniga@sophia.ru" TargetMode="External"/><Relationship Id="rId139" Type="http://schemas.openxmlformats.org/officeDocument/2006/relationships/hyperlink" Target="mailto:postbook@sophia.kiev.ua" TargetMode="External"/><Relationship Id="rId140" Type="http://schemas.openxmlformats.org/officeDocument/2006/relationships/hyperlink" Target="http://www.sophia.kiev.ua/" TargetMode="External"/><Relationship Id="rId141" Type="http://schemas.openxmlformats.org/officeDocument/2006/relationships/hyperlink" Target="http://www.myword.ru/" TargetMode="External"/><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3:53:00Z</dcterms:created>
  <dc:creator>MyWord.ru</dc:creator>
  <dc:description/>
  <cp:keywords/>
  <dc:language>en-US</dc:language>
  <cp:lastModifiedBy>1</cp:lastModifiedBy>
  <dcterms:modified xsi:type="dcterms:W3CDTF">2013-03-25T01:10:00Z</dcterms:modified>
  <cp:revision>10</cp:revision>
  <dc:subject/>
  <dc:title>библиотека MyWord.ru</dc:title>
</cp:coreProperties>
</file>